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rFonts w:cs="Times New Roman"/>
          <w:sz w:val="40"/>
          <w:szCs w:val="40"/>
        </w:rPr>
        <w:t xml:space="preserve">                                     </w:t>
      </w:r>
      <w:r>
        <w:rPr>
          <w:sz w:val="40"/>
          <w:szCs w:val="40"/>
        </w:rPr>
        <w:t>Сценар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Times New Roman"/>
          <w:sz w:val="40"/>
          <w:szCs w:val="40"/>
        </w:rPr>
        <w:t xml:space="preserve">                           </w:t>
      </w:r>
      <w:r>
        <w:rPr>
          <w:sz w:val="40"/>
          <w:szCs w:val="40"/>
        </w:rPr>
        <w:t>новогоднего праздни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Times New Roman"/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в средней групп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 xml:space="preserve">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Times New Roman"/>
          <w:sz w:val="40"/>
          <w:szCs w:val="40"/>
        </w:rPr>
        <w:t xml:space="preserve">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вучит музыка «Три белых коня». Дети змейкой вбегают в зал </w:t>
      </w:r>
    </w:p>
    <w:p>
      <w:pPr>
        <w:pStyle w:val="Normal"/>
        <w:rPr/>
      </w:pPr>
      <w:r>
        <w:rPr>
          <w:sz w:val="32"/>
          <w:szCs w:val="32"/>
        </w:rPr>
        <w:t>Встают около своих стул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истина.         Вот так елк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росто див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Разукрашена красив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дойдите к елке ближ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смотрите выше, ни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ка.                 Сколько здесь на ней игрушек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Шишек, звездочек, хлопушек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Бусы, шарики, игрушк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севозможные зверю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ша И.             Сегодня весело у нас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Мы новый год встречаем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И всех кто к нам пришел сейчас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ердечно поздравля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я Н.              Что за чудо елочк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 наряде расписном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Для тебя мы елочка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есенку спо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(Дети встают в хоровод и поют песню « в лесу родилась елочка»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ра Ш.:          Пусть на нашем праздник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Будет все, как в сказк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елочка сверкает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Огоньками- глазкам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Мы дружно скажем: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Раз, два, три – елочка го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( Елочка не зажигается, повторяют 2-3 раза, не зажигается)</w:t>
      </w:r>
    </w:p>
    <w:p>
      <w:pPr>
        <w:pStyle w:val="Normal"/>
        <w:rPr/>
      </w:pPr>
      <w:r>
        <w:rPr>
          <w:sz w:val="32"/>
          <w:szCs w:val="32"/>
        </w:rPr>
        <w:t>Ведущая:         Значит надо нам,ребята,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Дружно петь и танцеват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стихи для нашей елк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С выражением рассказ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ша Бр.           Ах! Какой наряд у елок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Зелены они всегд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Молодых своих иголок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е роняют нико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лера. Ж.         Ах! Какой наряд у елк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 день последний декабр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Как среди её иголок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разднично шары гор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ма К.              Ах! Какой наряд у елок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Ах! Как весел Новый год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Если Дед Мороз веселы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сем подарки принес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ина П.             Ну-ка! Елочка, светле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Заблести огням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ригласили мы госте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еселится с н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Елочка зажгла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            Вот и елочка зажглас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олучилось все у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тем К.               Горит огнями елочк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од нею тени сини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олючие иголочк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ак будто в белом ин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я Бер.             Она в тепле оттаял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Расправила иголочк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И с песнями веселым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ришли мы к нашей елоч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ша Бер.              Игрушки разноцветны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Для нас на ней развесил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И мы глядим на елочку 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И нам сегодня вес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ша Ш.                Огни на елке ярки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всюду зажигаютс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Во всех домах,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По всей стране,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ебята улыб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ая:           Что сегодня происходит?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Чудеса одни кругом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Мы, ребята, в лес попал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 лес дремучий, не прос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есня в исполнении Кристины и Лизы)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Пушистый снег кружитс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На улице мороз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В санях волшебных мчитс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Наш Дедушка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Пробьют часы 12 раз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И елочка зажжётс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И сказка добрая у нас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На празднике начнется.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вучит м</w:t>
      </w:r>
      <w:r>
        <w:rPr>
          <w:sz w:val="32"/>
          <w:szCs w:val="32"/>
        </w:rPr>
        <w:t xml:space="preserve">узыка. </w:t>
      </w:r>
      <w:r>
        <w:rPr>
          <w:i/>
          <w:sz w:val="32"/>
          <w:szCs w:val="32"/>
        </w:rPr>
        <w:t>Под нее выходит девочка в образе Маши- Саша К. и поет свою песню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ша К.             Я хочу на Новый год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лучить подарок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Что бы был, как попуга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тот подарок я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ети:          Дед Мороз, Дед Мороз!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Ты подарки нам принес?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Должен быть подарок тот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Будто слон огромны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просила б больше 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Да боюсь не скром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ети:          Дед Мороз, Дед Мороз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Ты подарки нам принес?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ая к Маше:   Как тебя зовут? Ты кто?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 лес зачем поп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а:                Меня Машенькой зовут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Я в лес за елочкой пришл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риглянулась мне одн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Только зайцы закричал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И мне елку не отдал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се зайцы выбегают к елочке, встают в одну линию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ис Б.          Эту елку не руб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тем К.          А для нас побер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ша И.            Эту елку я Люб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ша Ш           Я давно под ней жи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ва К              Ты тихонько поси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тя М            Как мы пляшем посмот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анец зайцев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йцы садятся на место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          Чем же Машеньке помочь?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Даже я не зн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Ведущая Маше:</w:t>
      </w:r>
      <w:r>
        <w:rPr>
          <w:sz w:val="32"/>
          <w:szCs w:val="32"/>
        </w:rPr>
        <w:t xml:space="preserve">  Подарю тебе клубок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усть он путь укаж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ша берет клубок и бежит к другой елочк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а:               Это елочка красив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Я возьму ее с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се лисички выбегают к елоч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истина           Что ты девочка, пос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ена                 Эту елку не руб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ра                    Ты ее побер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ша Бр.             Ты тихонько посид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Как мы пляшем посмотри.</w:t>
      </w:r>
    </w:p>
    <w:p>
      <w:pPr>
        <w:pStyle w:val="Normal"/>
        <w:rPr/>
      </w:pPr>
      <w:r>
        <w:rPr>
          <w:i/>
          <w:iCs/>
          <w:sz w:val="32"/>
          <w:szCs w:val="32"/>
        </w:rPr>
        <w:t>( танец лисичек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енька:           Снова в лес клубок зовет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Отдохнуть мне над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 домик этот постучу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Там гостям все рады.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iCs/>
          <w:sz w:val="32"/>
          <w:szCs w:val="32"/>
        </w:rPr>
        <w:t>стучит в домик оттуда выходит Снегуроч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:         Здравствуй, девочка, входи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Я гостям безмерно рада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Лес тебе свой покажу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 подарки подар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енька:           Мне совсем немного над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коро праздник Новый Год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Елку я хочу найт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не, Снегурка, помог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:         Будет путь довольно долги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о не станем уныват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У меня подружек мног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уть сумеют показ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в зал: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Эй! Подруженьки-снежинки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Закружите в вальсе нас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 на праздник новогодни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 детский сад доставьте в час.</w:t>
      </w:r>
    </w:p>
    <w:p>
      <w:pPr>
        <w:pStyle w:val="Normal"/>
        <w:rPr/>
      </w:pPr>
      <w:r>
        <w:rPr>
          <w:i/>
          <w:iCs/>
          <w:sz w:val="32"/>
          <w:szCs w:val="32"/>
        </w:rPr>
        <w:t>(танец снежинок под песню «Серебристые снежинки»)</w:t>
      </w:r>
    </w:p>
    <w:p>
      <w:pPr>
        <w:pStyle w:val="Normal"/>
        <w:rPr/>
      </w:pPr>
      <w:r>
        <w:rPr>
          <w:sz w:val="32"/>
          <w:szCs w:val="32"/>
        </w:rPr>
        <w:t>Девочки- снежин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за                      Мы снежинки. Мы пушинк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отрудиться мы не проч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ы снежинки-балеринк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ы танцуем день и ноч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станем вместе мы в кружок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олучается снежок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Мы деревья побелили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Крыши пухом замел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Землю бархатом укрыл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И от стужи сберег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Алина              Мы белые снежинки.</w:t>
        <w:br/>
        <w:t xml:space="preserve">                        Летим,  летим,  летим,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Дорожки и тропинки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мы все запорош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ка                 Покружимся над садом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В холодный день зимы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И тихо сядем рядом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с такими же как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я Ск.         Танцуем над полянам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едем совой хоровод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уда не знаем сами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ас ветер понес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вочки садятся на мест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енька:          Мое желание сбылос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на праздник в детский сад попал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И елку чудную нашл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перь я счастлива сполна.</w:t>
      </w:r>
    </w:p>
    <w:p>
      <w:pPr>
        <w:pStyle w:val="Normal"/>
        <w:rPr/>
      </w:pPr>
      <w:r>
        <w:rPr>
          <w:sz w:val="32"/>
          <w:szCs w:val="32"/>
        </w:rPr>
        <w:t>( кланяется Снегурочке и садится на стульчи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встают в хоровод)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</w:t>
      </w:r>
      <w:r>
        <w:rPr>
          <w:sz w:val="32"/>
          <w:szCs w:val="32"/>
        </w:rPr>
        <w:t>Песня:        В нашем зале, в нашем зал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раздник новый год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Мы у елки стройной водим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         А на елке пряники,посмотри да посмотри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на елке шарики, звезды, фона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коро к нам на праздник дед мороз придет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в мешке подарки всем нам принесет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         А на елке пряники,посмотри да посмотри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на елке шарики, звезды, фона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Все быстрей кружится Детский хоровод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самый лучший праздник это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         А на елке пряники,посмотри да посмотри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на елке шарики, звезды, фона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садятся на стульчи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рилл:               Хорошо у нас сегодн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Лучше места не найт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озле елки новогодне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Не проехать не пройт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Шире круг, шире круг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Новогодний праздник т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тя                   Будет весело сегодн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Будет некогда скучат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Здравствуй праздник новогодни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Мы пришли тебя встр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я Ст.             Снова к нам пришел сегодня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раздник елки и зимы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Этот праздник новогодний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 нетерпением ждали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:          Очень весело у вас в праздник новогодни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Дед мороза позовем мы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рикнем дружно, звонк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Дед мороз А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се дружно зовут Дед мороза  2-3 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од песню «Последний лист календаря» выходит Д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                       С новым годом, С новым годом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оздравляю всех дете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от так елка, вот так чуд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 ребят здесь полон зал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ажется меня здесь ждали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а веселый карнавал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опляшу теперь и я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А вы похлопайте, друзья!</w:t>
      </w:r>
    </w:p>
    <w:p>
      <w:pPr>
        <w:pStyle w:val="Normal"/>
        <w:rPr/>
      </w:pPr>
      <w:r>
        <w:rPr>
          <w:sz w:val="32"/>
          <w:szCs w:val="32"/>
        </w:rPr>
        <w:t>(дети встают в круг,  Д.М танцует и теряет вареж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гра  вареж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                Вот спасибо Д.М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танцевал на славу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И с ребятами играл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Загляденье прав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ядь на стульчик отдохни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ребяток посмот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есня «Ах, какой хороший Д.М».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х, какой хороший добрый Д.М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елочку на праздник из лесу прин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ИПЕВ:              Огоньки сверкают красный голубо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хорошо нам елка весело с т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Мы убрали елку в праздничный наряд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огоньки на елке весело гор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ИПЕВ:              Огоньки сверкают красный голубо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хорошо нам елка весело с т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тем                    Снеговик, морковкой нос,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ышел утром на мороз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зял лопату снег убрат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зял метлу, чтоб подметат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анки взял, чтоб в лес пойти,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и дровишки принест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А затем испечь коврижку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 гости пригласить зайчишку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ишку, белку и еж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оробья и снегир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риходи, лесной народ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неговик вас в гости ж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танец снеговик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ая:                Дорогой наш Д.М.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мы пели и плясал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а теперь стихи тебе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громко прочит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ня                      Кто в нарядной теплой шуб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 длинной белой бородо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 новый год приходит в гости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И румяный и седо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Он играет с нами пляшет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 ним и праздник веселе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Д М на елке наше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амый главный из г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ис                    Снова пахнет свежей  смолко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ы у елки собралис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арядилась наша елк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огоньки на ней зажглис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гры, шутки, песни,пляск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там и тут мелькают маск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от какие чудеса. Вместе встанем в хоровод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здравствуй здравствуй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                      Молодцы какие вы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Дружные ребята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ы же с внученькой мое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ринесли подарки.</w:t>
      </w:r>
    </w:p>
    <w:p>
      <w:pPr>
        <w:pStyle w:val="Normal"/>
        <w:rPr/>
      </w:pPr>
      <w:r>
        <w:rPr>
          <w:i/>
          <w:sz w:val="32"/>
          <w:szCs w:val="32"/>
        </w:rPr>
        <w:t>(Ищет  мешок и не находит. Очень огорчается)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нучка! Где же мой мешок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В нем подарки детям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</w:p>
    <w:p>
      <w:pPr>
        <w:pStyle w:val="Normal"/>
        <w:rPr/>
      </w:pPr>
      <w:r>
        <w:rPr>
          <w:sz w:val="32"/>
          <w:szCs w:val="32"/>
        </w:rPr>
        <w:t>Снегурочка:           Ты его по лесу нес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терял навер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                        Ох! Беда опять пришла!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Без подарков дет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:            Зеркальце волшебное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Я тебе дарю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Всё ты в нем увидишь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Правду говор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выход б.яг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                      Ох какой мешок большо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Я нашла сегодня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Значит встречу Новый год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Я вполне достой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                                Эй! Яга отдай подарки!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Это я их потерял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Когда под елкой отдых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Б.Я                                   Ты кто такой?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А где же здравствуй?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Большой, с седою бородо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А не воспитанный тако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ейчас тебя я заколдую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И всех ребят и всех девчат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С собой в избушку заберу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Зажарю. В печке испеку.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</w:t>
      </w:r>
      <w:r>
        <w:rPr>
          <w:i/>
          <w:sz w:val="32"/>
          <w:szCs w:val="32"/>
        </w:rPr>
        <w:t>(Б.Я подходит к ребенку)</w:t>
      </w:r>
    </w:p>
    <w:p>
      <w:pPr>
        <w:pStyle w:val="Normal"/>
        <w:rPr/>
      </w:pPr>
      <w:r>
        <w:rPr>
          <w:sz w:val="32"/>
          <w:szCs w:val="32"/>
        </w:rPr>
        <w:t>Б.Я                                  ОХ! Какой хорошенький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Вкусненький наверн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Ручки пухленьки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Щечки кругленькие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ойдем скорей со мно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оиграю я с т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                                 Уходи Яга отсюда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Или будет тебе худо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Я петрушек позову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усть устроят чехард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.М зовет петрушку, зайчика, лисичку, прогнать б.я танц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Я                                  Ой! Прости меня Мороз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олдовать не буду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Лучше с детками плясать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раздник весело встр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                               Ладно! Я тебя прощаю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ебят на танец приглаша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танцуют прощальный танец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</w:t>
      </w:r>
      <w:r>
        <w:rPr>
          <w:sz w:val="32"/>
          <w:szCs w:val="32"/>
        </w:rPr>
        <w:t>Воспитатель:                Закончен праздник Новогодний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ра нам в группу всем идти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Там Д.М свои подарки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Нам конечно же вручит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41:00Z</dcterms:created>
  <dc:creator>SamLab.ws</dc:creator>
  <dc:description/>
  <cp:keywords/>
  <dc:language>en-US</dc:language>
  <cp:lastModifiedBy>Иришка</cp:lastModifiedBy>
  <cp:lastPrinted>2010-12-17T14:54:00Z</cp:lastPrinted>
  <dcterms:modified xsi:type="dcterms:W3CDTF">2013-10-07T18:35:00Z</dcterms:modified>
  <cp:revision>4</cp:revision>
  <dc:subject/>
  <dc:title/>
</cp:coreProperties>
</file>