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39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(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ова Наталия Владимировна</w:t>
            </w:r>
          </w:p>
        </w:tc>
      </w:tr>
      <w:tr>
        <w:trPr>
          <w:trHeight w:val="42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30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умений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урок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тоды, формы организации деятельности)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проблемного и аналитического мыш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, самоконтроль)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и необособленные определения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и обобщение знаний об обособленных членах предлож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остановки знаков препинания при обособленных определения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 обучающимися предметных и метапредметных результа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результаты: обобщение знаний обучающихся об обособленных определениях, формирование навыков постановки знаков препинания при обособленных чле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: определение роли обособленных определений в предложении и тексте в тестовых заданиях, умение находить пунктуационные ошибки по обособлению определений и исправлять их в тексте и предлож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УУД: добросовестное  самостоятельное повторение теоретического материала дома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определять цель и алгоритм выполнения учебной деятельности на уроке;                                                               точно выражать свои мысли; уметь определять успешность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актуализировать знания посредством мозгового штурма, анализировать предложения и систематизировать правила в ходе практической деятельности, составлять схемы и приводить свои примеры, уметь находить речевые штампы в предлож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ть слушать объяснения одноклассников, учитывать ошибки и их корректировать в практической и речевой деятельности своих и товарищей</w:t>
            </w:r>
            <w:r>
              <w:rPr>
                <w:rFonts w:cs="Times New Roman" w:ascii="Times New Roman" w:hAnsi="Times New Roman"/>
              </w:rPr>
              <w:t xml:space="preserve"> , уметь сотрудничать в пара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строить речевое высказывание в соответствии с поставленными  задачами; умение оформлять свои мысли в устной форме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онный этап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ка цели и задач урока. Мотивация учебной деятельности учащихс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ктуализация знаний с целью применения предметных ум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именение знаний и умений в новой ситуаци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общение и систематизация знаний. Контроль усвоения, обсуждение допущенных ошибок и их коррекц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ефлексия (подведение итогов занятия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Информация о домашнем задании, инструктаж по его выполнению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; согласованные и несогласованные, распространенные и нераспространенные, одиночные определения, причастный оборот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можная личностно-значимая пробл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образовывать причастия и использовать их в письменной и устной речи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части А тестов ЕГЭ, обособлять определения в письменной речи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нформации (для учителя и учащихся)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ольцова, И.Шамшина Русский язык 10-11 класс, русское слово, 200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учителя к учебнику Н.Гольцова, И.Шамшина Русский язык 10-11 класс, русское слово, 201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гораева, Л.Дмитриев, И.Золотврева Поурочные разработки по русскому языку 11 класс М, «Вако», 2005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борник “Самое полное издание типовых вариантов заданий ЕГЭ: 2013: Русский язык”: авторы-составители: И.П. Цыбулько, А.Ю. Бисеров, И.П. Васильевых и др. М.: АСТ:Астрель, 2013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43"/>
        <w:gridCol w:w="5262"/>
        <w:gridCol w:w="4878"/>
      </w:tblGrid>
      <w:tr>
        <w:trPr>
          <w:trHeight w:val="6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4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этап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тепень подготовленности к обучению на уроке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ют критерии мотивации к обучению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-использовать общие примеры решения задач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вать неполноту знаний, - проявлять интерес к новому содержа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учащихся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роверить  наличие школьных принадлежностей к уроку.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яют свою готовность к уроку. Настраиваются на учебную дея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ой этап. Осмысл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и задачи уро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коллективном обсуждении проблемы, интересоваться чужим мнением, высказывать св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ют критерии изучения темы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 с таблицей, составлять опорный конспект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полноту знаний, проявлять интерес к новому содержанию тем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ает, что сегодня урок будет посвящен «Обособленным и необособленным определениям» параграф 85.  Подводит учащихся к формулированию темы урока с помощью анализа предложений типа: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Несколько десятков миллионов людей, здоровых и наиболее трудоспособных, оторваны от великого дела земли – посланы убивать друг друга.(М.Горький)2. Усталые до последней степени, альпинисты не могли продолжить свое восхождение. (Л.Толстой) 3.Взъерошенный, немытый, Нежданов имел вид дикий и странный. (Л.Толстой) 4. Маленькие усы, немного темнее волос, делали его лицо привлекательным. (Л.Толстой)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 учащимся сказать, что они уже знают об определениях  и заполнить первую колонку в таблице «До и после». </w:t>
            </w:r>
          </w:p>
          <w:tbl>
            <w:tblPr>
              <w:tblW w:w="4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420"/>
            </w:tblGrid>
            <w:tr>
              <w:trPr/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ю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сле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</w:tc>
            </w:tr>
          </w:tbl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уют предложения, поочередно высказывают свое мнение и формулируют тему урока.</w:t>
            </w:r>
          </w:p>
          <w:p>
            <w:pPr>
              <w:pStyle w:val="Style17"/>
              <w:rPr/>
            </w:pPr>
            <w:r>
              <w:rPr/>
              <w:t>2.Учащиеся вспоминают, что им уже известно по данной теме, поочередно высказываются  и заполняют таблицу колонку «До».</w:t>
            </w:r>
          </w:p>
          <w:tbl>
            <w:tblPr>
              <w:tblW w:w="4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420"/>
            </w:tblGrid>
            <w:tr>
              <w:trPr/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ю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сле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гласованные и несогласованные определения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ю отличать согласованные и несогласованные определения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чные местоимения и их роль при обособлении определений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ют обособлять определения, относящиеся к личным местоимениям.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ространенные и нераспространенные определения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ют находить и обособлять распространенные и нераспространенные определения в тексте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частный оборот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ила обособления причастного оборота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уализация знаний с целью применения предметных умени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отличия в правилах обособления определени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конспект -схем к теории параграф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информационными текст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значения новых сл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выделять призна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использовать графические организаторы, символы, схемы для структурирования информации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упповая работа по обсуждению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товарища и обосновывать свое мн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и мысли и иде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равила обособления согласованных и несогласованных определен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теоретические сведения на практике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учащимся распределиться по групп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итель организует работу в группах, дает задание 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 xml:space="preserve">Задание </w:t>
            </w:r>
            <w:r>
              <w:rPr/>
              <w:t>1 Ответить на вопросы</w:t>
            </w:r>
            <w:r>
              <w:rPr>
                <w:i/>
              </w:rPr>
              <w:t xml:space="preserve"> </w:t>
            </w:r>
            <w:r>
              <w:rPr/>
              <w:t xml:space="preserve"> карточки «Повторение понятия об обособлении и определении»</w:t>
            </w:r>
          </w:p>
          <w:p>
            <w:pPr>
              <w:pStyle w:val="Style18"/>
              <w:numPr>
                <w:ilvl w:val="1"/>
                <w:numId w:val="4"/>
              </w:numPr>
              <w:spacing w:before="0" w:after="0"/>
              <w:rPr/>
            </w:pPr>
            <w:r>
              <w:rPr/>
              <w:t>Что такое определение?</w:t>
            </w:r>
          </w:p>
          <w:p>
            <w:pPr>
              <w:pStyle w:val="Style18"/>
              <w:numPr>
                <w:ilvl w:val="1"/>
                <w:numId w:val="4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Каким бывает? (Согласованное и несогласованное, нераспространенное (одиночное) и распространенное). Привести примеры. (Вишневый компот, компот из вишни; растущий цветок, растущий в саду).</w:t>
            </w:r>
          </w:p>
          <w:p>
            <w:pPr>
              <w:pStyle w:val="Style18"/>
              <w:numPr>
                <w:ilvl w:val="1"/>
                <w:numId w:val="4"/>
              </w:numPr>
              <w:spacing w:before="0" w:after="0"/>
              <w:rPr/>
            </w:pPr>
            <w:r>
              <w:rPr/>
              <w:t xml:space="preserve">Какими частями речи может быть выражено? (Прил., прич., а также мест., числ., сущ., н.ф. гл.). </w:t>
            </w:r>
          </w:p>
          <w:p>
            <w:pPr>
              <w:pStyle w:val="Style18"/>
              <w:numPr>
                <w:ilvl w:val="1"/>
                <w:numId w:val="4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Какие члены предложения называются обособленными? (Выделяемые по смыслу и интонационно). </w:t>
            </w:r>
          </w:p>
          <w:p>
            <w:pPr>
              <w:pStyle w:val="Style18"/>
              <w:numPr>
                <w:ilvl w:val="1"/>
                <w:numId w:val="4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Как обособляются на письме? (Запятыми или тире)</w:t>
            </w:r>
          </w:p>
          <w:p>
            <w:pPr>
              <w:pStyle w:val="Style18"/>
              <w:numPr>
                <w:ilvl w:val="1"/>
                <w:numId w:val="4"/>
              </w:numPr>
              <w:spacing w:before="0" w:after="0"/>
              <w:rPr/>
            </w:pPr>
            <w:r>
              <w:rPr/>
              <w:t xml:space="preserve">Какой вид синтаксической связи наблюдается в словосочетаниях  с согласованными и несогласованными определениями? (согласование, управление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кажите, что определения в данных предложениях обособляются или не обособляются ,  объясните графически основание для обособления или нет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составить план  изучения  темы.</w:t>
            </w:r>
            <w:r>
              <w:rPr>
                <w:rFonts w:cs="Times New Roman" w:ascii="Times New Roman" w:hAnsi="Times New Roman"/>
              </w:rPr>
              <w:t xml:space="preserve"> Чтение учебника - с.26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ите графически опре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вид словосочетания с определениям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ся в группы. Выполняют задания в группа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щиеся работают с карточкой вопросов, отвечают на вопросы в парах с целью выявления пробе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ятся с информацией по те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 пункты плана изучения  темы, опираясь на теорию учебника параграф 85</w:t>
            </w:r>
          </w:p>
          <w:p>
            <w:pPr>
              <w:pStyle w:val="Style17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 и несогласованные определения.</w:t>
            </w:r>
          </w:p>
          <w:p>
            <w:pPr>
              <w:pStyle w:val="Style17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пространенные и нераспространенные определения.</w:t>
            </w:r>
          </w:p>
          <w:p>
            <w:pPr>
              <w:pStyle w:val="Style17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частный оборот.</w:t>
            </w:r>
          </w:p>
          <w:p>
            <w:pPr>
              <w:pStyle w:val="Style17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обособления согласованных определений. Примечания (исключения)</w:t>
            </w:r>
          </w:p>
          <w:p>
            <w:pPr>
              <w:pStyle w:val="Style17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и обособления несогласованных определ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ображают информацию в схеме –конспекте параграф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отовят отчет о выполнении задания №1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</w:rPr>
              <w:t>Задание</w:t>
              <w:br/>
            </w:r>
            <w:r>
              <w:rPr/>
              <w:t>Расставьте в предложенных ниже фразах знаки препинания. Объясните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1. Золушка с детства была девушкой умеющей находить выход из сложнейших ситуаций. 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После тяжелой жизни в лесу Мальвина пошла в школу остриженной "под мальчика".</w:t>
            </w:r>
          </w:p>
          <w:p>
            <w:pPr>
              <w:pStyle w:val="Style18"/>
              <w:spacing w:before="0" w:after="0"/>
              <w:rPr/>
            </w:pPr>
            <w:r>
              <w:rPr/>
              <w:t>3. Победителем игры по сказкам Шарля Перро оказался школьник ответивший на наибольшее количество вопрос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>4. Трава возле домика Мальвины стоит усыпанная каплями утренней росы.</w:t>
            </w:r>
          </w:p>
          <w:p>
            <w:pPr>
              <w:pStyle w:val="Style18"/>
              <w:spacing w:before="0" w:after="0"/>
              <w:rPr/>
            </w:pPr>
            <w:r>
              <w:rPr/>
              <w:t>5. "В школу принимаются дети достигшие шестилетнего возраста!" - кричал Буратино, не желая в первый же день жизни идти учиться.</w:t>
            </w:r>
          </w:p>
          <w:p>
            <w:pPr>
              <w:pStyle w:val="Style18"/>
              <w:spacing w:before="0" w:after="0"/>
              <w:rPr/>
            </w:pPr>
            <w:r>
              <w:rPr/>
              <w:t>6. Учителем должен быть человек сам стремящийся к знаниям, а директором детского кукольного театра – человек любящий детей.</w:t>
            </w:r>
          </w:p>
          <w:p>
            <w:pPr>
              <w:pStyle w:val="Style18"/>
              <w:spacing w:before="0" w:after="0"/>
              <w:rPr/>
            </w:pPr>
            <w:r>
              <w:rPr/>
              <w:t>7. Алиса была лисой внимательно следящей за своей внешностью, но ходила одетая в лохмотья из-за требований професси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8. Друзья Пьеро по кукольному театру были ребятами умеющими держать слово.</w:t>
            </w:r>
          </w:p>
          <w:p>
            <w:pPr>
              <w:pStyle w:val="Style18"/>
              <w:spacing w:before="0" w:after="0"/>
              <w:rPr/>
            </w:pPr>
            <w:r>
              <w:rPr/>
              <w:t>9. Президентом детской республики избрана женщина активно поддерживающая право детей на самоопределение.</w:t>
            </w:r>
          </w:p>
          <w:p>
            <w:pPr>
              <w:pStyle w:val="Style18"/>
              <w:spacing w:before="0" w:after="0"/>
              <w:rPr/>
            </w:pPr>
            <w:r>
              <w:rPr/>
              <w:t>10. В рекламе снимаются девушки имеющие белые зубы и кошки не уступающие по белизне зубов фотомоделям.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. Контроль усвоения, обсуждение допущенных ошибок и их коррекци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определени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тестами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применения прави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ормирование навыков постановки знаков препинания при обособленных определениях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 с тестовыми заданиям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тестами и коллективная  работа по обсуждению информации и коррекции ошибок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товарища и обосновывать свое мн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и мысли и иде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равила обособления согласованных и несогласованных определен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теоретические сведения на практике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делять ошибки и корректировать их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лагаются задания по сборнику ЕГЭ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мена придаточной части сложноподчиненного предложения обособленным определением ( мультимедийные задан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полнение задания А20 по сборнику ЕГЭ. (Рассмотреть три вариант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к выполнению задания А26 (с помощью мультимедийного устройств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идаточной части сложноподчиненного предложения обособленным определе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, который выпал на рассвете, днем уже растая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, выпавший на рассвете, днем уже растая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задания А26 по сборнику ЕГЭ.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. Рефлекс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ью и выполнением тестовых заданий, упражнений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ственный вклад в работу группы, самостоятельное выполнение заданий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ступления групп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олнить вторую колонку таблицы «До и посл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Предлагает учащимся подумать над вопросом, какие задания в тестах ЕГЭ могут вызвать неуверенность и сомнение в выполнении.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ители групп выступают с отчетом о выполнении заданий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, что нового они узнали об обособлении определений. Заполняют таблицу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практической значимости знаний по теме. Определяют задания тестов, которые вызывают сомнения и неуверенность в в самостоятельном выполнении и необходимости повторного выполнения подобных тестов.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задание, инструктаж по его выполнению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ь учебную задачу по выполнению задан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выполнение от простого к сложному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уровень выполнения, путем выставления предварительной оценк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ие приемы выполнения задан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овать по заданному учебному маршруту  при выполнении упр.41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и логично излагать материал при проверки дом.зада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трудничество ученик- учитель- учени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й, ориентация на положительную оценку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6"/>
                <w:numId w:val="2"/>
              </w:numPr>
              <w:ind w:left="4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здаточный материал.</w:t>
            </w:r>
          </w:p>
          <w:p>
            <w:pPr>
              <w:pStyle w:val="Style17"/>
              <w:numPr>
                <w:ilvl w:val="6"/>
                <w:numId w:val="2"/>
              </w:numPr>
              <w:ind w:left="4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алгоритм выполнения упр. С целью изменения привычной ситуации выполнения задания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даточный материа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знаки препинания, вставить пропущенные букв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сталые до последней степени альпинисты (не)могли продолжить свое восхо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зенький коренастый он обладал страшною силой в ру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н повернулся и уш…л а я растеря(н, нн)ый остался рядом с девочкой в пустой жаркой степ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ня через три ог…лились доступные всем ветрам бу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следний луч и ж…лтый и тяжелый застыл в букете ярких георги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не(н, нн) осколком в плечо капитан Сабуров не покинул стро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1. Упражнение 38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номер предлож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обособленным распространенным несогласованным определением, стоящим после существительного (4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обособленным определением, имеющим добавочное обстоятельственное значение (9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обособленными однородными одиночными согласованными определениями (7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необособленным определением, стоящим перед существительным (10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обособленным определением, относящимся к личному местоимению (11).</w:t>
            </w:r>
          </w:p>
        </w:tc>
      </w:tr>
    </w:tbl>
    <w:p>
      <w:pPr>
        <w:pStyle w:val="Style18"/>
        <w:spacing w:lineRule="auto" w:line="240" w:before="280" w:after="280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14:00Z</dcterms:created>
  <dc:creator>Cab305</dc:creator>
  <dc:description/>
  <cp:keywords/>
  <dc:language>en-US</dc:language>
  <cp:lastModifiedBy>Галина</cp:lastModifiedBy>
  <dcterms:modified xsi:type="dcterms:W3CDTF">2013-06-19T06:12:00Z</dcterms:modified>
  <cp:revision>52</cp:revision>
  <dc:subject/>
  <dc:title> </dc:title>
</cp:coreProperties>
</file>