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работы социального педаго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и «социальный работник», «социальный педагог» официально зарегистрированы в российских государственных документах в марте- апреле 1991 года и созданы для решения социальных проблем человека в обществе, в их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и психологические конфликты, кризисные, стрессовые ситу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ые и психологические пробл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жда и бед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лкоголизм и нарком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силие и дискримина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ые проблемы и мигра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ступление и правонаруш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зработица и профессиональная адапта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ая жесток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екунство, попечительство, усыновл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илищная проблема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я различные социальные роли социальный педагог реализует следующие фун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– анализ социальных условий развития несовершеннолетнег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бытовых услов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дико-психологических и возрастных особенностей, способностей, интересов детей и подрост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ровня воспитанности и семейного воспитания детей и подрост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ияния ближайшего окру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ая функция – организация общественной деятельности детей и взрослых, педагогов и общественных деятелей в решении задач социально-педагогической помощи, поддержки воспитания и развития, реализации планов, проектов и программ, организация досуга и отды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– изучение личностных особенностей и социально-бытовых условий для жизни детей, семьи, социального окружения, выявление позитивных и негативных влияний, проблем; изучение социальной ситуации в масштабах конкретной территории; знакомство с деятельностью тех учреждений и организаций, которые призваны решать соответствующий круг проблем; определение категорий детей и взрослых, семей, социальных групп и объединений, которые в первую очередь требуют особого социально-педагогического внимания и вли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ая и экспертная разработка программ, проектов, планов социально-педагогического развития микрорайона, учреждения, его структур; социально-педагогическое проектирование личности ребенка, групп детей; комплексные психолого-педагогические и медицинские обследования детей, изучение личностных особенностей и проблем отдельных воспитанников; прогнозирование возможности изменения той или иной ситуации имеющимися у педагогов средствами; на основе прогноза сформулировать задачи, определить пути и способы их достижения; экспертиза аналогичных документов и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-воспитательная – обеспечение целенаправленного педагогического влияния на поведение и деятельность детей и взрослых, содействие педагогической деятельности всех социальных институтов микрорайона- семьи, образовательных учреждений, трудовых коллективов, средств массовой информации; возможности самой личности как активного субъекта  воспитательного проц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онно-коммуникативная – включение добровольных помощников в социально-педагогическую работу, в совместный труд и отдых, деловые и личностные контакты, сосредоточение информации и налаживание взаимодействия между различными социальными институтами в их работе с детьми и семь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гуляция межличностных отношений между детьми, между детьми и педагогами, между детьми и родителями, между родителями и педаго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ощь детям в установлении оптимальных взаимоотношений с люд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ранно-защитная – использование имеющегося арсенала правовых норм для защиты прав и интересов личности, содействие применению мер государственного принуждения и реализации юридической ответственности в отношении лиц, допускающих прямые или опосредованные противоправные воздействия социального педагога на подопечных. Разработка и реализация комплекса мер, способствующих выравниванию социальных возможностей, социально-психологической реабилитации личности, компенсация ограниченных социальны возможностей детей, возникающих вследствие болезни, определенных личностно-семейных обстоятельств, конкретных жизнен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редническая – осуществление связей в интересах ребенка между семьей, образовательным учреждением, ближайшим окруж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е педагоги  должны чувствовать себя в первую очередь лидерами социально уязвимых групп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профессия социального педагога и ее мастерство особо востребованы. Нужен, по сути, специалист широкого профиля, владеющий основами юридических, медицинских, психологически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, чтобы профессионально реализовать призвание, необходимо знать, как люди развиваются, взаимодействуют, изменяются, учитывать специфику реагирования на трудности, проблемы, общественные условия жизни отдельных людей, а также уметь тонко сочетать методы убеждения со стимулированием собственной активности людей, с раскрытием возможностей их внутреннего потенциала и компенсаторных возможностей. Требуется не только  отказ от авторитарных методов работы, но и подлинная вера в то, что каждый человек имеет право и способен сам достаточно успешно строить свою жизнь во всем многообразии ее проя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 деятельность социального педагога должна способствовать созданию обстановки психологического комфорта и безопасности личности подопечного, обеспечению охраны жизни и здоровья гражданина, установлению гуманных, нравственно здоровых отношений в социальной среде. Профессиональная успешность социального педагога определяется результативностью его деятельности и его общественным признанием. Для успешного взаимодействия социальный педагог должен обладать следующими качеств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селый характе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помоч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ужелюб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жлив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раведлив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й педагог – ключевая фигура в микрорайоне, призванная объединить усилия семьи, образовательного учреждения, общественности для оказания помощи и защиты своим клиентам – детям, подросткам, семь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38:00Z</dcterms:created>
  <dc:creator>Home</dc:creator>
  <dc:description/>
  <cp:keywords/>
  <dc:language>en-US</dc:language>
  <cp:lastModifiedBy>Admin</cp:lastModifiedBy>
  <dcterms:modified xsi:type="dcterms:W3CDTF">2013-04-30T08:09:00Z</dcterms:modified>
  <cp:revision>3</cp:revision>
  <dc:subject/>
  <dc:title>Технология работы социального педагога</dc:title>
</cp:coreProperties>
</file>