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 (1 час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73"/>
        <w:gridCol w:w="3387"/>
        <w:gridCol w:w="3532"/>
        <w:gridCol w:w="169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 Введение. Информация и информационные процесс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 Информационные технолог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текстовой информ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Кодировки русских бук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кументов в текстовых редакторах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ирование документов в текстовых редакторах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Создание и форматирование докумен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словари и системы компьютерного перевода текст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Перевод с помощью онлайновых словаря и переводч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оптического распознавания документ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графической информ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Кодирование графическ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ровая графика 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Растровая граф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ая график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 Трехмерная векторная график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 Выполнение геометрических построений в системе компьютерного черчения КОМПА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ирование звуковой информ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 Создание и редактирование оцифрованного зву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 Разработка мультимедийной интерактивной презентации «Устройство компьют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 Разработка презентации «История развития ВТ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числовой информации с помощью систем счис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. Перевод чисел из одной системы счисления в другую с помощью калькуля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4. Относительные, абсолютные и смешанные ссылки в электронных таблица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диаграмм и график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5. Построение диаграмм различных тип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 Коммуникационные технолог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кальные компьютерные сети</w:t>
            </w:r>
            <w:r>
              <w:rPr>
                <w:rFonts w:cs="Times New Roman" w:ascii="Times New Roman" w:hAnsi="Times New Roman"/>
                <w:bCs/>
                <w:vanish/>
                <w:color w:val="000000"/>
                <w:sz w:val="24"/>
                <w:szCs w:val="24"/>
              </w:rPr>
              <w:t>  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обальная компьютерная сеть Интернет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ключение к Интернету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 Подключения к Интернету и определение IP-адрес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мирная паутин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Настройка браузе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нная поч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Работа с электронной почт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ние в Интернете в реальном времени</w:t>
            </w:r>
            <w:r>
              <w:rPr>
                <w:rFonts w:cs="Times New Roman" w:ascii="Times New Roman" w:hAnsi="Times New Roman"/>
                <w:bCs/>
                <w:vanish/>
                <w:color w:val="000000"/>
                <w:sz w:val="24"/>
                <w:szCs w:val="24"/>
              </w:rPr>
              <w:t>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Общение в реальном времени в глобальной и локальных компьютерных сет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йловые архив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 Работа с файловыми архив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ио, телевидение и Web-камеры в Интернет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информационные системы в Интернете</w:t>
            </w:r>
            <w:r>
              <w:rPr>
                <w:rFonts w:cs="Times New Roman" w:ascii="Times New Roman" w:hAnsi="Times New Roman"/>
                <w:bCs/>
                <w:vanish/>
                <w:color w:val="000000"/>
                <w:sz w:val="24"/>
                <w:szCs w:val="24"/>
              </w:rPr>
              <w:t>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 Геоинформационные системы в Интерне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 Поиск в Интерне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нная коммерция в Интернете</w:t>
            </w:r>
            <w:r>
              <w:rPr>
                <w:rFonts w:cs="Times New Roman" w:ascii="Times New Roman" w:hAnsi="Times New Roman"/>
                <w:bCs/>
                <w:vanish/>
                <w:color w:val="000000"/>
                <w:sz w:val="24"/>
                <w:szCs w:val="24"/>
              </w:rPr>
              <w:t>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. Заказ в Интернет-магазин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иотеки, энциклопедии и словари в Интернет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языка разметки гипертекс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 Разработка сайта с использованием Web-редак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 Разработка сайта с использованием Web-редак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 Разработка сайта с использованием Web-редак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40:00Z</dcterms:created>
  <dc:creator>Оксаночка</dc:creator>
  <dc:description/>
  <cp:keywords/>
  <dc:language>en-US</dc:language>
  <cp:lastModifiedBy>Ткачев С.Е.</cp:lastModifiedBy>
  <cp:lastPrinted>2010-09-16T10:18:00Z</cp:lastPrinted>
  <dcterms:modified xsi:type="dcterms:W3CDTF">2010-09-15T22:22:00Z</dcterms:modified>
  <cp:revision>2</cp:revision>
  <dc:subject/>
  <dc:title/>
</cp:coreProperties>
</file>