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сть восприятия окружающего реаль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щущения, впечатления, чувства при создани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сведения о законах восприяти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 как условный знак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 и понятие о реальном предм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ассоциации предста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е услови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. Зачё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требованиях к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о "норме"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разительность и эмоционально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тропа. Метаф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зеологизмы и ассоциации предста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фигурах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ое занят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ё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ы и стил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бор стиля речи с учётом цели высказывания, места действия, времени, характера персонаж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ый сти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ой сти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фигуры речи при составлении устного высказывания на предложе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традиционных правилах построени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то значит "изобрести" содержани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евние риторы о важности "изобретения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. Зачёт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стема "общих мест" как способ развития мыс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ила 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существенных признаков (обобщение, разграни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оста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как способ оформления законченной мы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ство темы и предмета речи. Структура построени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ый зачё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709" w:right="425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20:00Z</dcterms:created>
  <dc:creator>wowa</dc:creator>
  <dc:description/>
  <cp:keywords/>
  <dc:language>en-US</dc:language>
  <cp:lastModifiedBy>Юлия Ивановна</cp:lastModifiedBy>
  <cp:lastPrinted>2001-09-04T18:46:00Z</cp:lastPrinted>
  <dcterms:modified xsi:type="dcterms:W3CDTF">2013-08-31T06:28:00Z</dcterms:modified>
  <cp:revision>3</cp:revision>
  <dc:subject/>
  <dc:title>Тематическое планирование по русскому языку в 7 классе</dc:title>
</cp:coreProperties>
</file>