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«Твои контакты с родителям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А» – 2 балла, «иногда» - 1балл, «нет» - 0 бал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читаешь ли ты, что у тебя есть взаимопонимание с родителя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Беседуешь ли ты с ними по душам, советуешься с ними по личным вопрос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Интересуешься ли работой своих родител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Бывают ли твои друзья у тебя дом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Занимаешься ли ты вместе с родителями хозяйственными дел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Тебе скучно дома и ты предпочитаешь проводить время вне дом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Есть ли у тебя общие со старшими занятия или увлеч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Знают ли родители твоих друз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Участвуешь ли ты в подготовке к семейным праздник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Хочешь ли ты, чтобы в детские праздники родители были вместе с тобой и твоими гостя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Обсуждаешь ли ты с родителями прочитанные книг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суждаешь ли ты с родителями просмотренные фильмы или телепередач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Бываете ли вы вместе на прогулках, в турпоход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Бываете ли вы вместе в музеях, театрах, на выставках, концерт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Ты предпочитаешь проводить выходные дни вместе с родителя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7:24:00Z</dcterms:created>
  <dc:creator>Начальная школа</dc:creator>
  <dc:description/>
  <dc:language>en-US</dc:language>
  <cp:lastModifiedBy>Начальная школа</cp:lastModifiedBy>
  <dcterms:modified xsi:type="dcterms:W3CDTF">2011-10-13T08:25:00Z</dcterms:modified>
  <cp:revision>2</cp:revision>
  <dc:subject/>
  <dc:title>Тест «Твои контакты с родителями»</dc:title>
</cp:coreProperties>
</file>