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color w:val="000000"/>
          <w:sz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u w:val="single"/>
          <w:shd w:fill="FFFFFF" w:val="clear"/>
        </w:rPr>
        <w:t>Династия Толмачёва – Суворина – Краева – Дралова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color w:val="000000"/>
          <w:sz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u w:val="single"/>
          <w:shd w:fill="FFFFFF" w:val="clea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521"/>
      </w:tblGrid>
      <w:tr>
        <w:trPr>
          <w:trHeight w:val="2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,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сто работы (полностью) 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БОУ «СОШ № 30 имени Н.Н. Колокольцова»</w:t>
            </w:r>
          </w:p>
        </w:tc>
      </w:tr>
      <w:tr>
        <w:trPr>
          <w:trHeight w:val="2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лава династии  (ФИО, 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 рождения, место рождения, образование, фото)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олмачёва Александра Фёдоровна, 10 июня 1922, Алтайский край, с. Салтон, средне-специальное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43000" cy="166687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2" r="-3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од устройства на работу 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1938 год </w:t>
            </w:r>
          </w:p>
        </w:tc>
      </w:tr>
      <w:tr>
        <w:trPr>
          <w:trHeight w:val="2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иод работы (сколько проработал с указанием дат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 лет, с 1938 - 1958</w:t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жность (каждое изменение должности с указанием дат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Учитель </w:t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грады (ведомственные, общие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_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 же самое на всех членов династии с указанием родства (фото)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чь старшая - Суворина Нина Андреевна, 1 января 1948 года, Алтайский край, с. Бобровка, средне-специальное, г. Новокузнецк, педагогическое училище № 2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85240" cy="131572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27" r="-2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240" cy="1315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од устройства на работу 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67 год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иод работы (сколько проработал с указанием дат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1970 – 1995, 25лет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жность (каждое изменение должности с указанием дат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тель д/с «Чебурашка», п. Малиновка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грады (ведомственные, общие)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даль «Ветеран труда»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даль «За веру и добро»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 же самое на всех членов династии с указанием родства (фото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ладшая дочь – Краева Татьяна Андреевна, 12 января 1951, Алтайский край, с. Бобровка, высшее, г. Кемерово КГПИ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05000" cy="1945005"/>
                  <wp:effectExtent l="0" t="0" r="0" b="0"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94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од устройства на работу 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73 год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иод работы (сколько проработал с указанием дат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1973-2001, 28 лет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жность (каждое изменение должности с указанием дат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тель с 1973-1980 п. Малиновка, методистом с 1980 – 2001 г Новокузнецк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грады (ведомственные, общие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даль «Ветеран труда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 же самое на всех членов династии с указанием родства (фото)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учка – Дралова Елена Александровна, 14 сентября 1969 года, г. Осинники, г. Новокузнецк, средне-специальное  в 1986-1988 году педагогическое училище №1 и  высшее НГПИ в 2000 году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75715" cy="1492250"/>
                  <wp:effectExtent l="0" t="0" r="0" b="0"/>
                  <wp:docPr id="4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149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од устройства на работу 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8 год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иод работы (сколько проработал с указанием дат)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15 августа 1988 – по настоящее время, 25 лет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жность (каждое изменение должности с указанием дат)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тель начальных классов – 1988-2013, заместитель директора по УВР МОУ «СОШ № 30» 2000 – 2003 год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грады (ведомственные, общие)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даль «За веру и добро»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даль «За заслуги в проведении Всероссийской переписи населения 2010 года»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достоверение «Ветеран труда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есемейные интересы и увлечения (если имеются)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в нашей замечательной семье  очень любим заниматься, кроме воспитания детей, домашним хозяйством, выращиваем коров, телят, куриц, а так же овощей, цветов  и фруктов в собственном огороде. Любим природу и всё прекрасное в жизни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интересные факты трудовой биографии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  моей педагогической деятельности были отличные наставники: Бердникова З.В. ,Хаминова Е.И. ,Сочугова А.К., Алевцева Л.М., Рубцова В.Ф. А ученики, которых я выпустила из начальной школы – это просто замечательные люди, которые стали успешными в жизни: Атрушкевич В, Свирин Н, Тогмагашева А, Трапездникова О, Павлова Н, Седова С, Климов А и многие другие. Я их всех очень люблю и уважаю.</w:t>
            </w:r>
          </w:p>
        </w:tc>
      </w:tr>
    </w:tbl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2:17:00Z</dcterms:created>
  <dc:creator>User</dc:creator>
  <dc:description/>
  <cp:keywords/>
  <dc:language>en-US</dc:language>
  <cp:lastModifiedBy>user</cp:lastModifiedBy>
  <dcterms:modified xsi:type="dcterms:W3CDTF">2005-10-26T14:12:00Z</dcterms:modified>
  <cp:revision>5</cp:revision>
  <dc:subject/>
  <dc:title/>
</cp:coreProperties>
</file>