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Циклограмма классных часов и тематических бесед в 8 «А» классе на 2012/2013 учебный год</w:t>
      </w:r>
    </w:p>
    <w:tbl>
      <w:tblPr>
        <w:tblW w:w="11012" w:type="dxa"/>
        <w:jc w:val="left"/>
        <w:tblInd w:w="-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279"/>
        <w:gridCol w:w="1973"/>
        <w:gridCol w:w="2126"/>
        <w:gridCol w:w="3119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равствен-ност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ем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доровь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ругое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.0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мысл жизни – это то, что придает ей цен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.0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«Семья как ячейка современного обще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.0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«Вредные привычки. Их влияние на здоровье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.0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чение Олимпиады в развитии спорта в стране и ми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6.0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«200-летие Бородинского сражения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нкеты о патриотизм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7.0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лектробезопасность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ехника безопасности и разработка памяток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.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милосердии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.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«Семья – нравственный обл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8.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здоровом теле – здоровый дух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.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читель – друг, педагог  наставник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.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«Окончание четверти. Правила безопасности на дорогах и улице»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.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ерности и долге». Герои нашего врем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 дете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9.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ма – самое первое слов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8.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ажем наркотикам – НЕТ!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лака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9.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удущем задумаемся сегодня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по профориентации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.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«Погружение в мир своего я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.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я семья – чудесное место для жизн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6.12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говорим о сокровенно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7.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кончание полугода. Безопасность в новогодние праздники»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.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дея достойной жизни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1.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е семейное дре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4.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«Профилактика простудных заболеван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 привлечением школьной мед. сест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7.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ессии, которые мы выбираем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-диспут с родителями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8.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ворите добрые дела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1.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цы и де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.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ние виды спорта и здоровь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.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новации в нашей жизни»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.03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й характер только мой!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.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«Дочки-матер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1.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кончание третьей четверти. Операция: каникулы»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.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«Нравственность – зеркало обще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.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«Семейные ценности и традиц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фото работ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.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мире соблазн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.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юбовь и влюбленность»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.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беда далась тяжелой ценой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6.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вырасти примерным ребенк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3.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«Окончание учебного год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дел на следующий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-1134" w:hanging="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Классный руководитель                      Соловьева Е.С.</w:t>
      </w:r>
      <w:r>
        <w:br w:type="page"/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Циклограмма родительских собраний 10 «В» класса</w:t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ентябрь</w:t>
      </w:r>
    </w:p>
    <w:p>
      <w:pPr>
        <w:pStyle w:val="Normal"/>
        <w:ind w:left="-1134" w:hanging="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 xml:space="preserve">«Что делать, если ваш ребенок попал в милицию?» </w:t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Октябрь</w:t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«Закон и ответственность»</w:t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Ноябрь</w:t>
      </w:r>
    </w:p>
    <w:p>
      <w:pPr>
        <w:pStyle w:val="Normal"/>
        <w:ind w:left="-1134" w:hanging="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«Зависимости, в которые могут попасть подростки»</w:t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Декабрь</w:t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«Пора задуматься о ЕГЭ»</w:t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Январь</w:t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Февраль</w:t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арт</w:t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Апрель</w:t>
      </w:r>
    </w:p>
    <w:p>
      <w:pPr>
        <w:pStyle w:val="Normal"/>
        <w:spacing w:before="0" w:after="200"/>
        <w:ind w:left="-1134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ай</w:t>
      </w:r>
    </w:p>
    <w:sectPr>
      <w:type w:val="nextPage"/>
      <w:pgSz w:w="11906" w:h="16838"/>
      <w:pgMar w:left="1701" w:right="42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3:32:00Z</dcterms:created>
  <dc:creator>Михаил</dc:creator>
  <dc:description/>
  <dc:language>en-US</dc:language>
  <cp:lastModifiedBy>Михаил</cp:lastModifiedBy>
  <cp:lastPrinted>2012-11-18T17:31:00Z</cp:lastPrinted>
  <dcterms:modified xsi:type="dcterms:W3CDTF">2012-11-18T13:32:00Z</dcterms:modified>
  <cp:revision>2</cp:revision>
  <dc:subject/>
  <dc:title/>
</cp:coreProperties>
</file>