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Имя урока: « Слово-зеркало культуры человека»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Тема урока: « Точность словоупотребления»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ласс: 10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ель русского языка и литературы: Павлова А.М. 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таж работы 32 года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 квалификационная категория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ОУ Вахромеевская СОШ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ояснительная записка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Урок проводится при повторении раздела «Лексика. Культура речи»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Тип урока по основной дидактической цели: урок обобщения и систематизации знаний, умений и навыков учащихся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Форма урока : урок-практикум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Цель урока:   закрепить понятие языковая норма; проследить за изменениями, происходящими в русском языке в связи с развитием общества; воспитывать чувство ответственности за свой язык, чувство уважения к культурному прошлому русского народа.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Задачи: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) привлечь внимание к проблеме чистоты русского языка;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)призвать школьников к обогащению своего языка, научить прислушиваться к своей разговорной речи;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)формировать стремление овладеть отточенной и яркой речью;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4)разобрать задания ЕГЭ, связанные с речевыми нормами и культурой речи .     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Формы работы на уроке: сочетание фронтальной и самостоятельной работы.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вторы учебника-практикума : Дейкина А.Д., Пахнова Т.М.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борудование: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ультимедийная презентация,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даточный материал, 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компьютер, 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ор. 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both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686"/>
        <w:gridCol w:w="7882"/>
      </w:tblGrid>
      <w:tr>
        <w:trPr>
          <w:trHeight w:val="143" w:hRule="atLeast"/>
        </w:trPr>
        <w:tc>
          <w:tcPr>
            <w:tcW w:w="2936" w:type="dxa"/>
            <w:gridSpan w:val="2"/>
            <w:tcBorders/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Style w:val="StrongEmphasis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7882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                     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>Ход урока</w:t>
            </w:r>
          </w:p>
        </w:tc>
      </w:tr>
      <w:tr>
        <w:trPr>
          <w:trHeight w:val="873" w:hRule="atLeast"/>
        </w:trPr>
        <w:tc>
          <w:tcPr>
            <w:tcW w:w="10818" w:type="dxa"/>
            <w:gridSpan w:val="3"/>
            <w:tcBorders/>
          </w:tcPr>
          <w:p>
            <w:pPr>
              <w:pStyle w:val="Style2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начала урока.</w:t>
            </w:r>
          </w:p>
          <w:p>
            <w:pPr>
              <w:pStyle w:val="Style21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пройденного материала. Проверка выполнения домашнего задания.</w:t>
            </w:r>
          </w:p>
          <w:p>
            <w:pPr>
              <w:pStyle w:val="Style21"/>
              <w:ind w:left="8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акой раздел лингвистики повторяем?</w:t>
            </w:r>
          </w:p>
          <w:p>
            <w:pPr>
              <w:pStyle w:val="Style21"/>
              <w:ind w:left="8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изучает лексика?</w:t>
            </w:r>
          </w:p>
          <w:p>
            <w:pPr>
              <w:pStyle w:val="Style21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основные группы, на которые делятся  слова в русском языке (приложение №1, слайд №1)</w:t>
            </w:r>
          </w:p>
          <w:p>
            <w:pPr>
              <w:pStyle w:val="Style21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могли ли вы привести примеры жаргонизмов? (Нет). Почему?</w:t>
            </w:r>
          </w:p>
          <w:p>
            <w:pPr>
              <w:pStyle w:val="Style21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ли с текстами, которые соответствую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й норме) Дайте определение языковой норме?(Слайд№2)</w:t>
            </w:r>
          </w:p>
          <w:p>
            <w:pPr>
              <w:pStyle w:val="Style21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Создание проблемной ситуа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слово учителя</w:t>
            </w:r>
          </w:p>
        </w:tc>
      </w:tr>
      <w:tr>
        <w:trPr>
          <w:trHeight w:val="2633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eastAsia="Times New Roman" w:cs="Times New Roman"/>
                <w:bCs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0568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 русский язык называют «великим и могучим», о нём писали Александр Сергеевич Пушкин и Иван Сергеевич Тургенев, Лев Николаевич Толстой и Михаил Михайлович Пришвин. (Слайд №3,4)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ил Васильевич Ломоносов находил в нем «великолепие ишпанского, живость французского, крепость немецкого, нежность итальянского...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(Слайд №5)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можно ли считать, что богатство языка, созданного великими предками, неистощимо?  Можно ли утверждать, что сегодня речь большинства наши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ечественников отражает  величие национального языка?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выступления учащих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есе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жалению, сейчас для русского языка настало трудное время. В нем происходят стремительные негативные изменения: он истощается, теряет свой блеск и глубин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это происходит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тимся к тексту упр. 13, стр. 1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улируйте одну из главных проблем этого текста.( Влияние компьютеров на людей, их реч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ур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автор текста считает, что развитие информатики и компьютеризации может привести «к строго-бесполезной манере общения», к изменению ре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еще В.А.Сухомлинский говорил: « Речевая культура человека – зеркало его духовной культуры»</w:t>
            </w:r>
          </w:p>
          <w:p>
            <w:pPr>
              <w:pStyle w:val="Normal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нашего урока: «Слово - зеркало культуры человека» (Слайд №6)</w:t>
            </w:r>
          </w:p>
          <w:p>
            <w:pPr>
              <w:pStyle w:val="Normal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 Точность словоупотребления» (Слайд №7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>6.Слово учителя о состоянии русского языка в наши дни (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Слайд №8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16 октября 2009 года в Москве состоялась конференция «Языковая культура», целью которой являлась пропаганда правильного русского языка. На ней с тревогой о современном состоянии  русского языка выступили многие общественные деятели, писатели, поэты, депутаты, члены правительства. Были оглашены цифры, вызывающие опасение: 61% населения РФ употребляет бранную лексику, 28% говорит на компьютерном языке, и лишь 5% говорит на чистом литературном языке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Практически все ученые-лингвисты, литературоведы, культурологи, философы обеспокоены состоянием и судьбой русского языка. Восточная мудрость гласит: «Человек познается по его языку  так, как плохой орех по своей легкости»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Очевидно, что в последнее время русский язык стал обедняться. Это связано со сложившейся в данный момент языковой ситуацией: в речи многих людей - образованных и необразованных, интеллигентных и малокультурных - встречаются такие разновидности ненормативной лексики, как арго, жаргон, сленг. (Просмотр видеофрагмента. Слайд №9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Просмотр видеофрагмен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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ab/>
              <w:t>Димка, ну чё, прочитал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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ab/>
              <w:t>Прочита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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ab/>
              <w:t>Прикольно или стрёмно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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ab/>
              <w:t>Прикольно. Слушай. Короче, одного понтового чела достала лайф. Сам в порядке, зелени до бровей. А ему всё по барабану. Свалил в деревню. Стал типа колхозником. Нашёл себе дружбана. . Сидят вечером, за жизнь перетирают. Запала на парнишку девчонка деревенская, ничо так, прикольная. Но ему не в кайф. Он ей культурно: «Учитесь, девушка, властвовать собой.  Не всякий, типа, Вас, как я, поймёт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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ab/>
              <w:t>Вот лох!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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ab/>
              <w:t>А тут, блин, праздники. Ну и подкатил он к подруге своего другана. Тот за ство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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ab/>
              <w:t>Ух ты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Нехорошо получилось. Кровь пролилась. Пацан в бега.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Данные слова звучат и с экрана телевизора, их можно услышать по радио и прочитать в газетах, журналах, где обсуждаются довольно серьезные тем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Мы предположили, что именно молодёжный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сленг  - «виновник» того,  что русскому  языку  грозит  умирани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Поэтому группа учащихся нашего класса  проанализировала речь современных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школьников с точки зрения как количественного, так и качественного использования ими сленговых слов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>7.Защита проекта (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Слайды №10 - 20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1 слай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Тема проек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Основной задачей нашего проекта стало определение того, какие жаргонизмы  употребляют подростки и выявление причин употребления сленга подростками в общении.  Для этого нами было проведено анкетирование учащихс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2 слай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ЖАРГОН — разновидность речи какой-либо группы людей, объединённых профессией,  родом занятий, составной частью которого является сленг. СЛЕНГ – экспрессивно и эмоционально окрашенная лексика разговорной речи, отличающаяся  от принятой литературной  языковой норм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3 слай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Анкетирование проводилось среди учащихся нашей школ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4 слай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С помощью анкетирования мы определили круг наиболее часто употребляемых жаргонизмов;  мотивы употребления жаргонизмов в речи; а также  отношение учащихся нашей школы к жаргонным словам, употребляемым ими в реч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52 % опрошенных считают, что употребление жаргонных слов в речи делают её понятной для друзе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10% опрошенных с помощью жаргона пытаются преодолеть недостаток слов в речи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8 % считают, что это модно и современно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а 7% без жаргона не могут связать слова в реч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23% не указали причины употребления жаргонных слов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5 слайд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Отметим, что в речи подростков чаще всего встречаются слова, указывающие на оценку или качество. Появление этих сленговых слов связано со стремлением молодежи ярче, эмоциональнее выражать свое отношение к предмету, явлению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На втором месте слова, обозначающие состояние человека. С помощью этих слов подростки выражают своё настроени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Реже встречаются слова, называющие бытовую технику, людей по родству, а также пищу и процесса её поглощ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По результатам анкетирования мы установили, что чаще всего в речи школьников встречаются следующие слова это: клёво, чувак, котэ, кэп, школота, капец и пацан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6 слайд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Работа над проектом позволила нам сделать следующие выводы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Во-первых, сленговая лексика ограничена интересами люде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Во-вторых, сленг сводит общение к примитивной коммуникации!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Из-за чего русский язык теряет свою красоту и выразительнос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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7 слайд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Но, к сожалению, подавляющее большинство опрошенных школьников считает, что сленг нужен в речи (68%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Хотя 42 % уверены в том, что могли бы обойтись без 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Но не считают нужным от них избавляться (49%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8 слайд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Жаргонные слова и выражения - это безликие штампы, имеющие только две оценки: положительную и отрицательну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Такое бездумное отношение к русскому слову,  небрежное обращение с ним, безнравственно, так как говорящие невольно и неосознанно подчиняются далеко не лучшим образцам русской реч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9 слайд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Закончить своё выступление мы хотели бы строками из стихотворения Евгения Весника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Друзья, следите за собо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Когда по-русски говорит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Ведь это наш язык родной, –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Его для внуков сохрани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8. Практическая работа (слайд № 21)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ab/>
              <w:t xml:space="preserve">Задание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йдите случаи нарушения стилистических норм современного русского языка, связанные с использованием жаргонных слов и выражени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.</w:t>
              <w:tab/>
              <w:t>В вечернем эфире молодёжного телеканала «Витязь» депутат Иванов опять наехал на мэра города N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.</w:t>
              <w:tab/>
              <w:t>Все местные СМИ были брошены на раскрутку нового регионального лидера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.</w:t>
              <w:tab/>
              <w:t>Баксы можно поменять в любом государственном или коммерческом банке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4.</w:t>
              <w:tab/>
              <w:t>Первую сессию в вузе студент завалил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5.</w:t>
              <w:tab/>
              <w:t>После поражения любимой футбольной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манды фаны устроили настоящий погром</w:t>
            </w:r>
          </w:p>
          <w:p>
            <w:pPr>
              <w:pStyle w:val="Normal"/>
              <w:rPr>
                <w:rStyle w:val="StrongEmphasis"/>
                <w:rFonts w:ascii="Times New Roman" w:hAnsi="Times New Roman" w:eastAsia="Times New Roman" w:cs="Times New Roman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9.</w:t>
            </w: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 xml:space="preserve"> Слово учител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Образцом правильной речи, эталоном грамот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в прежние времена была речь дикторов центрального телевидения. Что можно сказать о языковой культуре современных телеведущих?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Cs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>10. Проверка выполнения домашнего задания. «Ошибки в речи телеведущих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 xml:space="preserve">       </w:t>
            </w: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 xml:space="preserve">(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В качестве примера</w:t>
            </w: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 взят из интернета. Ребята приводили свои примеры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Чаще всего телеведущие допускают в своей речи различные лексические ошибки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Например, неправильно употребляют паронимы: Алексей Пивоваров, ведущий программы «Сегодня» на НТВ: «УХУДШАЕТСЯ УРОВЕНЬ ЖИЗНИ народа». Правильно: «Снижается уровень жизни народа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Или допускают ошибки и недочёты в словоупотреблении, нарушая лексическую сочетаем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Марат Сетдиков, ведущий программы «ЧП» на НТВ: «Чтобы УЛУЧШИТЬ КРИМИНОГЕННУЮ ОБСТАНОВКУ в городе, правоохранительные органы работают в усиленном режиме». Правильно: «Чтобы изменить криминогенную обстановку в городе...» или «Чтобы улучшить общую обстановку в городе...»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Телеведущие допускают в своей речи неуместное повторение сл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Петр Толстой, ведущий  программы «Время»: «Вопреки СЛОЖИВШЕЙСЯ ситуации, которая СЛОЖИЛАСЬ сейчас в России»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Лилия Гильдеева, ведущая программы «Сегодня» на НТВ: “...Президент сегодня ОБРАТИЛСЯ С РАДИООБРАЩЕНИЕМ по случаю праздника...” (правильно: выступил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Андрей Малахов, ведущий программы «Пусть говорят»: «Ребёнок - это ИНДИВИДУАЛЬНАЯ ЛИЧНОСТЬ!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Многие телеведущие допускают употребление в своей речи слов-паразитов: «типа», «например», «как бы», «это самое», «собственно», «ну..», «понимаешь», «а именно» и других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Александр Васильев, ведущий программы «Модный приговор»: «Чёрный цвет, как бы, усугубляет мимические складки кож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АКЦЕНТОЛОГИЧЕСКИЕ ОШИБКИ составляют самую многочисленную группу погрешностей в речи телеведущих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Андрей Малахов, ведущий программы  «Пусть говорят»: «Вы не должны иметь таких намерЕний!» Правильно: намЕр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Лариса Гузеева, ведущая программы «Давай поженимся»: «Не бАлуйте  мужчин,они быстро привыкают к хорошему». Правильно: не балУйт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>11. Практическая работа (слайд № 22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Задание .Заполните пустые ячейки таблицы (для этого вам понадобится обратиться к классификации лексических ошибок). Ваша задача - найти ошибку, исправить её, классифицировать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1.</w:t>
              <w:tab/>
              <w:t>Он был моим коллегой по рабо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2.</w:t>
              <w:tab/>
              <w:t>Он пристально слушал мой рассказ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3.</w:t>
              <w:tab/>
              <w:t xml:space="preserve">Уже сейчас некоторые москвичи драпают в глубинку. 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4.</w:t>
              <w:tab/>
              <w:t>В этом рассказе рассказывается о реальных событиях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5.</w:t>
              <w:tab/>
              <w:t>Были приняты эффектные мер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>12. Запись домашнего зад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>-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 Какие пути решения проблемы отрицательного влияния средств массовой информации на речевую культуру людей могли бы предложить вы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-Письменно ответьте на этот вопрос до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>13. Слово учител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Согласитесь, каждому из нас хочется, чтобы слово, произнесённое нами, говорило о нашем уме и значимости, создавало благоприятное впечатление о нас. Неслучайно ряд заданий ЕГЭ проверяет уровень владения нормами русского литературного языка.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Таким образом, материал по теме «Культура речи» имеет не только прикладное, но и практическое значение. И ваша задача заключается не только в умении видеть речевые ошибки и не допускать их, но и в умении исправля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14. </w:t>
            </w: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>Самостоятельная работа (слайд № 23,24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Работать вы будете по вариантам. У вас на партах находятся материалы для практикума по культуре реч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Приступим к работе.(Приложение № 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Сдайте тетради на провер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>1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учител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Думаю, что все собравшиеся здесь искренне хотят подружиться с языком и научиться применять свои знания не только на уроке, но и в повседневной жизни, так как в речи человека отражается его культура, воспитаннос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Очень хочется верить, что наш разговор не прошёл бесследно, что каждый из вас вынес из разговора что-то важное и полезное для себя, не остался равнодушным к слову. Ведь родная русская речь — это наиболее ценная и в то же время наиболее ранимая часть нашей культуры, нашего национального достоя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sz w:val="28"/>
                <w:szCs w:val="28"/>
                <w:lang w:eastAsia="ru-RU"/>
              </w:rPr>
              <w:t>16.Чтение учителем стихотворения (слайд № 25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Человек живет ,увы, не вечн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Время ,словно ядра, рвет сердц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Слово ж, даже малое словечко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Смертного не ведает конц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Речь- как речка. Но она живая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Всей душой, со всею болью ра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Всех времен хребты одолевая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Долетает сквозь эпох туман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То она- в сказаньях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То в былине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То в могучем эпосе живет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То в не хитрой дудочке – калин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Задушевной песенкой плыве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Плоти слова не коснется тленье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Никаким не сжечь его  огне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В нем – твое спасенье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воскресенье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И твое бессмертье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Тоже в нем.                                   Н. Браун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Проверка выполнения домашнего задания: заполнить таблицу. Примеры брать из текстов упражнений №142-162 (по выбору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tbl>
            <w:tblPr>
              <w:tblW w:w="103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5"/>
              <w:gridCol w:w="3446"/>
              <w:gridCol w:w="3446"/>
            </w:tblGrid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По особенностям лексического значения: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однозначные и многозначные: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прямое и переносное значение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индивидуально-авторское употребление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По смысловым отношениям: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синонимы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антонимы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омонимы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По употреблению: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 общеупотребительные слова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историзмы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архаизмы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неологизмы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диалектизмы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профессионализмы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просторечные слова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жаргонизмы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По происхождению: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исконно русские слова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sz w:val="28"/>
                      <w:szCs w:val="28"/>
                      <w:lang w:eastAsia="ru-RU"/>
                    </w:rPr>
                    <w:t>-заимствованные слова</w:t>
                  </w:r>
                </w:p>
              </w:tc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Style w:val="StrongEmphasis"/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Самостоятельная работа по культуре речи по вариант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Задание1. В каком слове верно выделена буква, обозначающая ударный гласный звук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1.</w:t>
              <w:tab/>
              <w:t>зАгнуты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2.</w:t>
              <w:tab/>
              <w:t>звОни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3.</w:t>
              <w:tab/>
              <w:t>снЯл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4.</w:t>
              <w:tab/>
              <w:t>красивЕ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Задание 2. В каком предложении вместо слова ПАМЯТНЫЙ нужно употребить слово ПАМЯТЛИВЫЙ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1.</w:t>
              <w:tab/>
              <w:t>Это было очень памятное событие для всей семь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2.</w:t>
              <w:tab/>
              <w:t>Этот памятный разговор повлиял на мою судьб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3.</w:t>
              <w:tab/>
              <w:t>До глубокой старости он оставался таким же словоохотливым, памятным и энергичны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4.</w:t>
              <w:tab/>
              <w:t>Мне дорог и памятен каждый уголок родного до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Задание 3.</w:t>
            </w:r>
            <w:r>
              <w:rPr/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Вставьте слова, наиболее точно выражающие мыс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Словарь (воспроизводит, определяет, отображает, отражает, фиксирует) все изменения, (происходящие, совершающиеся, существующие) в мире. Он (запечатлел, отразил, сохранил) опыт и мудрость веков и, не отставая, сопутствует жизни, (движению, прогрессу, развитию) техники, науки, искусства. Он может (выделить, назвать, обозначить, определить, указать на) любую вещь и располагает средствами для (выражения, обозначения, объяснения, передачи, сообщения) самых отвлечённых и обобщённых понят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Вариант 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Задание 1. В каком слове верно выделена буква, обозначающая ударный гласный звук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1.</w:t>
              <w:tab/>
              <w:t>(просторные) склад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2.</w:t>
              <w:tab/>
              <w:t>положИл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3.</w:t>
              <w:tab/>
              <w:t>прИня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4.</w:t>
              <w:tab/>
              <w:t>согнУты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Задание 2. В каком предложении вместо слова КОМАНДИРОВАННЫЙ нужно употребить слово КОМАНДИРОВОЧНЫЙ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1.</w:t>
              <w:tab/>
              <w:t>Нас поселили в доме для командированны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2.</w:t>
              <w:tab/>
              <w:t>Командированное удостоверение инженер положил на сто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3.</w:t>
              <w:tab/>
              <w:t>Со мною в гостинице жил командированный – приятный человек с рыжей бородо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4.</w:t>
              <w:tab/>
              <w:t>Простите, как вы попали на этот завод? Вы командированны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Задание 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>Вставьте слова, наиболее точно выражающие мыс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28"/>
                <w:szCs w:val="28"/>
                <w:lang w:eastAsia="ru-RU"/>
              </w:rPr>
              <w:t xml:space="preserve">Человек (изобрёл, нашёл, отыскал, придумал, создал) слова для всего, что обнаружено им (в мире, во вселенной, на земле), но этого мало. Он (назвал, объяснил, определил, указал на) всякое действие и состояние. Он (назвал, обозначил, объяснил, окрестил, определил) словами свойства и качества всего, что его окружает. </w:t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57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i/>
                <w:i/>
                <w:sz w:val="24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70C0"/>
                <w:sz w:val="24"/>
                <w:szCs w:val="28"/>
              </w:rPr>
            </w:pPr>
            <w:r>
              <w:rPr>
                <w:rFonts w:cs="Times New Roman"/>
                <w:i/>
                <w:sz w:val="2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70C0"/>
                <w:sz w:val="24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StrongEmphasis"/>
                <w:rFonts w:ascii="Times New Roman" w:hAnsi="Times New Roman" w:cs="Courier New"/>
                <w:b w:val="false"/>
                <w:b w:val="false"/>
                <w:bCs w:val="false"/>
                <w:i/>
                <w:i/>
                <w:sz w:val="24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outlineLvl w:val="0"/>
              <w:rPr>
                <w:rStyle w:val="StrongEmphasis"/>
                <w:rFonts w:ascii="Times New Roman" w:hAnsi="Times New Roman" w:cs="Courier New"/>
                <w:b w:val="false"/>
                <w:b w:val="false"/>
                <w:bCs w:val="false"/>
                <w:sz w:val="24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outlineLvl w:val="0"/>
              <w:rPr>
                <w:rStyle w:val="StrongEmphasis"/>
                <w:rFonts w:ascii="Times New Roman" w:hAnsi="Times New Roman" w:cs="Courier New"/>
                <w:b w:val="false"/>
                <w:b w:val="false"/>
                <w:bCs w:val="false"/>
                <w:i/>
                <w:i/>
                <w:sz w:val="24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outlineLvl w:val="0"/>
              <w:rPr>
                <w:rStyle w:val="StrongEmphasis"/>
                <w:rFonts w:ascii="Times New Roman" w:hAnsi="Times New Roman" w:cs="Courier New"/>
                <w:b w:val="false"/>
                <w:b w:val="false"/>
                <w:bCs w:val="false"/>
                <w:i/>
                <w:i/>
                <w:sz w:val="24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Style21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Style2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10818" w:type="dxa"/>
            <w:gridSpan w:val="3"/>
            <w:tcBorders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/>
              <w:ind w:left="0" w:hanging="3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Style2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/>
              <w:ind w:left="0" w:hanging="36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numPr>
          <w:ilvl w:val="0"/>
          <w:numId w:val="0"/>
        </w:numPr>
        <w:spacing w:before="0" w:after="0"/>
        <w:contextualSpacing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357"/>
      <w:contextualSpacing/>
      <w:jc w:val="both"/>
    </w:pPr>
    <w:rPr/>
  </w:style>
  <w:style w:type="paragraph" w:styleId="Style20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S Gothic;ＭＳ ゴシック" w:hAnsi="MS Gothic;ＭＳ ゴシック" w:eastAsia="MS Gothic;ＭＳ ゴシック" w:cs="MS Gothic;ＭＳ ゴシック"/>
      <w:color w:val="FFFFFF"/>
      <w:kern w:val="2"/>
      <w:sz w:val="48"/>
      <w:szCs w:val="4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21:00Z</dcterms:created>
  <dc:creator>Дюша</dc:creator>
  <dc:description/>
  <cp:keywords/>
  <dc:language>en-US</dc:language>
  <cp:lastModifiedBy>A1</cp:lastModifiedBy>
  <dcterms:modified xsi:type="dcterms:W3CDTF">2012-09-04T11:48:00Z</dcterms:modified>
  <cp:revision>20</cp:revision>
  <dc:subject/>
  <dc:title/>
</cp:coreProperties>
</file>