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лияние использования технологии проектной деятельности на качество образования»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показывают современные педагогические исследования, главная  проблема дошкольного образования - потеря живости, притягательности процесса познания. Увеличивается число дошкольников, не желающих идти в школу, снизилась положительная мотивация к занятиям. Педагоги осознают необходимость развития каждого ребёнка как самоценной личности. В её основе лежит концептуальная идея доверия к природе ребёнка, опора на его поисковое поведение. Важно научить ребёнка ориентироваться в потоке информации, поступающей отовсюду, привить интерес к процессу познани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ктивное проникновение научно-технического прогресса во все сферы жизни влияют на результаты современного образования, которыми должны стать и усвоенные предметные знания, и универсальные умения (компетентности), обеспечивающие интеллектуальное и социальное развитие личности. Это обязывает педагога выбирать более эффективные средства обучения, воспитания и развития на основе обоснованного (в соответствии с возрастными особенностями развития детей) применения современных образовательных технологи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на  из технологий, которую можно использовать  в работе уже  со старшими дошкольниками, - технология проектной деятельности, потому что именно в этот период жизни у ребёнка начинают формироваться новые психические процессы - увеличение устойчивости  внимания, наблюдательность, способность к началам анализа, синтеза - и психологические механизмы деятельности и повед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муниципальном автономном образовательном учреждении дополнительного образования детей  Детском оздоровительно-образовательном центре «Лесная сказка»  детское дошкольное объединение «Колосок», являющееся одним из структурных подразделений Центра, работает 5 ле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мплексная дополнительная образовательная  программа объединения «Колосок»  ориентирована на разностороннее развитие детей с учетом их возрастных и индивидуальных особенностей по основным направлениям - физическому, социально-личностному, познавательно-речевому, художественно-эстетическому в </w:t>
      </w:r>
      <w:r>
        <w:rPr>
          <w:color w:val="000000"/>
          <w:sz w:val="32"/>
          <w:szCs w:val="32"/>
        </w:rPr>
        <w:t>трёх возрастных группах: с 4 до 5, с 5 до 6, с 6 до 7 лет</w:t>
      </w:r>
      <w:r>
        <w:rPr>
          <w:sz w:val="32"/>
          <w:szCs w:val="32"/>
        </w:rPr>
        <w:t xml:space="preserve"> по  дополнительным образовательным программам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Программа «Почемучки» </w:t>
      </w:r>
    </w:p>
    <w:p>
      <w:pPr>
        <w:pStyle w:val="Style82"/>
        <w:widowControl/>
        <w:tabs>
          <w:tab w:val="clear" w:pos="708"/>
          <w:tab w:val="left" w:pos="509" w:leader="none"/>
        </w:tabs>
        <w:spacing w:lineRule="auto" w:line="240"/>
        <w:ind w:hanging="0"/>
        <w:jc w:val="both"/>
        <w:rPr/>
      </w:pPr>
      <w:r>
        <w:rPr>
          <w:rStyle w:val="FontStyle253"/>
          <w:rFonts w:cs="Times New Roman" w:ascii="Times New Roman" w:hAnsi="Times New Roman"/>
          <w:sz w:val="32"/>
          <w:szCs w:val="32"/>
        </w:rPr>
        <w:tab/>
        <w:tab/>
        <w:t>Цель – интеллектуальное развитие детей с помощью формирования первичных математических представлений.</w:t>
      </w:r>
    </w:p>
    <w:p>
      <w:pPr>
        <w:pStyle w:val="Style11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2. Программа «Дорога к азбуке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Цель - формирование осознанности ребенком речевой действительности и ее элементов: звуков, слов, предложений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253"/>
          <w:rFonts w:cs="Times New Roman" w:ascii="Times New Roman" w:hAnsi="Times New Roman"/>
          <w:b/>
          <w:i/>
          <w:sz w:val="32"/>
          <w:szCs w:val="32"/>
        </w:rPr>
        <w:t>3. Программа «Развитие речи»</w:t>
      </w:r>
    </w:p>
    <w:p>
      <w:pPr>
        <w:pStyle w:val="Style81"/>
        <w:widowControl/>
        <w:spacing w:lineRule="auto" w:line="240"/>
        <w:ind w:firstLine="709"/>
        <w:rPr>
          <w:rStyle w:val="FontStyle253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FontStyle253"/>
          <w:rFonts w:cs="Times New Roman" w:ascii="Times New Roman" w:hAnsi="Times New Roman"/>
          <w:color w:val="000000"/>
          <w:sz w:val="32"/>
          <w:szCs w:val="32"/>
        </w:rPr>
        <w:t>Цель- формирование устной речи и навыков речевого общения с окружающими.</w:t>
      </w:r>
    </w:p>
    <w:p>
      <w:pPr>
        <w:pStyle w:val="Style97"/>
        <w:widowControl/>
        <w:tabs>
          <w:tab w:val="clear" w:pos="708"/>
          <w:tab w:val="left" w:pos="547" w:leader="none"/>
        </w:tabs>
        <w:jc w:val="both"/>
        <w:rPr/>
      </w:pPr>
      <w:r>
        <w:rPr>
          <w:rStyle w:val="FontStyle253"/>
          <w:rFonts w:cs="Times New Roman" w:ascii="Times New Roman" w:hAnsi="Times New Roman"/>
          <w:b/>
          <w:i/>
          <w:sz w:val="32"/>
          <w:szCs w:val="32"/>
        </w:rPr>
        <w:t>4. Программа «Окружающий мир»</w:t>
      </w:r>
    </w:p>
    <w:p>
      <w:pPr>
        <w:pStyle w:val="Style111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Цель – экологическое воспитание на основе безопасности жизнедеятельности </w:t>
      </w:r>
    </w:p>
    <w:p>
      <w:pPr>
        <w:pStyle w:val="Normal"/>
        <w:numPr>
          <w:ilvl w:val="0"/>
          <w:numId w:val="0"/>
        </w:numPr>
        <w:ind w:left="0" w:right="-144" w:hanging="0"/>
        <w:jc w:val="both"/>
        <w:rPr/>
      </w:pPr>
      <w:r>
        <w:rPr>
          <w:rStyle w:val="FontStyle211"/>
          <w:rFonts w:cs="Times New Roman"/>
          <w:i/>
          <w:sz w:val="32"/>
          <w:szCs w:val="32"/>
        </w:rPr>
        <w:t xml:space="preserve">5. Программа </w:t>
      </w:r>
      <w:r>
        <w:rPr>
          <w:b/>
          <w:i/>
          <w:sz w:val="32"/>
          <w:szCs w:val="32"/>
        </w:rPr>
        <w:t>«Физическое воспитание»</w:t>
      </w:r>
    </w:p>
    <w:p>
      <w:pPr>
        <w:pStyle w:val="Style66"/>
        <w:widowControl/>
        <w:spacing w:lineRule="auto" w:line="240"/>
        <w:ind w:firstLine="708"/>
        <w:jc w:val="both"/>
        <w:rPr/>
      </w:pPr>
      <w:r>
        <w:rPr>
          <w:rStyle w:val="FontStyle253"/>
          <w:rFonts w:cs="Times New Roman" w:ascii="Times New Roman" w:hAnsi="Times New Roman"/>
          <w:sz w:val="32"/>
          <w:szCs w:val="32"/>
        </w:rPr>
        <w:t>Цель – развитие интереса к занятиям физической культурой.</w:t>
      </w:r>
    </w:p>
    <w:p>
      <w:pPr>
        <w:pStyle w:val="Style84"/>
        <w:widowControl/>
        <w:jc w:val="both"/>
        <w:rPr/>
      </w:pPr>
      <w:r>
        <w:rPr>
          <w:rStyle w:val="FontStyle264"/>
          <w:rFonts w:cs="Times New Roman" w:ascii="Times New Roman" w:hAnsi="Times New Roman"/>
          <w:b/>
          <w:i/>
          <w:sz w:val="32"/>
          <w:szCs w:val="32"/>
        </w:rPr>
        <w:t xml:space="preserve">6. Программа «Умелые ручки» </w:t>
      </w:r>
    </w:p>
    <w:p>
      <w:pPr>
        <w:pStyle w:val="Style56"/>
        <w:widowControl/>
        <w:spacing w:lineRule="auto" w:line="240"/>
        <w:ind w:firstLine="709"/>
        <w:jc w:val="both"/>
        <w:rPr/>
      </w:pPr>
      <w:r>
        <w:rPr>
          <w:rStyle w:val="FontStyle253"/>
          <w:rFonts w:cs="Times New Roman" w:ascii="Times New Roman" w:hAnsi="Times New Roman"/>
          <w:sz w:val="32"/>
          <w:szCs w:val="32"/>
        </w:rPr>
        <w:t>Цель – формирование положительного отношения к</w:t>
      </w:r>
      <w:r>
        <w:rPr>
          <w:rStyle w:val="FontStyle207"/>
          <w:rFonts w:cs="Times New Roman" w:ascii="Times New Roman" w:hAnsi="Times New Roman"/>
          <w:sz w:val="32"/>
          <w:szCs w:val="32"/>
        </w:rPr>
        <w:t xml:space="preserve"> труду посредством приобщения  к художественному творчеству – лепке, аппликации, декоративно-прикладному творчеству.</w:t>
      </w:r>
    </w:p>
    <w:p>
      <w:pPr>
        <w:pStyle w:val="Style56"/>
        <w:widowControl/>
        <w:spacing w:lineRule="auto" w:line="240"/>
        <w:ind w:left="75" w:hanging="0"/>
        <w:jc w:val="both"/>
        <w:rPr/>
      </w:pPr>
      <w:r>
        <w:rPr>
          <w:rStyle w:val="FontStyle264"/>
          <w:rFonts w:cs="Times New Roman" w:ascii="Times New Roman" w:hAnsi="Times New Roman"/>
          <w:b/>
          <w:i/>
          <w:sz w:val="32"/>
          <w:szCs w:val="32"/>
        </w:rPr>
        <w:t xml:space="preserve">7. Программа «Изобразительное искусство» 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/>
      </w:pPr>
      <w:r>
        <w:rPr>
          <w:rStyle w:val="FontStyle253"/>
          <w:rFonts w:cs="Times New Roman" w:ascii="Times New Roman" w:hAnsi="Times New Roman"/>
          <w:sz w:val="32"/>
          <w:szCs w:val="32"/>
        </w:rPr>
        <w:tab/>
        <w:t>Цель - формирование интереса к красоте окружающего мира.</w:t>
      </w:r>
    </w:p>
    <w:p>
      <w:pPr>
        <w:pStyle w:val="Style84"/>
        <w:widowControl/>
        <w:jc w:val="both"/>
        <w:rPr/>
      </w:pPr>
      <w:r>
        <w:rPr>
          <w:rStyle w:val="FontStyle264"/>
          <w:rFonts w:cs="Times New Roman" w:ascii="Times New Roman" w:hAnsi="Times New Roman"/>
          <w:b/>
          <w:i/>
          <w:sz w:val="32"/>
          <w:szCs w:val="32"/>
        </w:rPr>
        <w:t>8. Программа «Музыкальное воспитание»</w:t>
      </w:r>
    </w:p>
    <w:p>
      <w:pPr>
        <w:pStyle w:val="Style81"/>
        <w:widowControl/>
        <w:spacing w:lineRule="auto" w:line="240"/>
        <w:ind w:firstLine="708"/>
        <w:rPr/>
      </w:pPr>
      <w:r>
        <w:rPr>
          <w:rStyle w:val="FontStyle253"/>
          <w:rFonts w:cs="Times New Roman" w:ascii="Times New Roman" w:hAnsi="Times New Roman"/>
          <w:sz w:val="32"/>
          <w:szCs w:val="32"/>
        </w:rPr>
        <w:t>Цель - развитие музыкальности детей посредством музыкально-художественной деятельности.</w:t>
      </w:r>
    </w:p>
    <w:p>
      <w:pPr>
        <w:pStyle w:val="Normal"/>
        <w:jc w:val="both"/>
        <w:rPr/>
      </w:pPr>
      <w:r>
        <w:rPr>
          <w:rStyle w:val="FontStyle253"/>
          <w:rFonts w:cs="Times New Roman"/>
          <w:b/>
          <w:i/>
          <w:sz w:val="32"/>
          <w:szCs w:val="32"/>
        </w:rPr>
        <w:t>9. П</w:t>
      </w:r>
      <w:r>
        <w:rPr>
          <w:b/>
          <w:i/>
          <w:sz w:val="32"/>
          <w:szCs w:val="32"/>
        </w:rPr>
        <w:t>рограмма «Общаемся, игра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Цель – включение детей в систему социальных отношений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2011 -2012 учебном году на протяжении пяти месяцев - с ноября по март - коллектив педагогов, детей и родителей активно работал над краткосрочным  исследовательским  проектом  по экологическому воспитанию детей «Как помочь птицам пережить зиму»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 xml:space="preserve">Актуальность этой темы связана с тем, что важно вовремя </w:t>
      </w:r>
      <w:r>
        <w:rPr>
          <w:b/>
          <w:color w:val="000000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>в дошкольном возрасте</w:t>
      </w:r>
      <w:r>
        <w:rPr>
          <w:b/>
          <w:color w:val="000000"/>
          <w:sz w:val="32"/>
          <w:szCs w:val="32"/>
        </w:rPr>
        <w:t xml:space="preserve"> -</w:t>
      </w:r>
      <w:r>
        <w:rPr>
          <w:color w:val="000000"/>
          <w:sz w:val="32"/>
          <w:szCs w:val="32"/>
        </w:rPr>
        <w:t xml:space="preserve"> начать развивать осознанно-правильное отношение к окружающей нас природе. Между тем,  воспитание активного и бережного отношения к природе исключительно накоплением знаний, без эмоционального «заражения» ребёнка со стороны близких и авторитетных для него людей, даёт недолговременный и непрочный результат - необходимо вовлекать детей в практическую деятельность. Знание нельзя просто передать и  усвоить; знание вырабатывается, порождается человеком на основе его личного опыта, в значимой для него деятельности. 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 проекта была  определена как  воспитание бережного  и ответственного отношения к живой природе.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ачи: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знание окружающего мира посредством изучения жизни зимующих птиц;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владение способами индивидуальной и совместной деятельности;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оспитание положительного отношения к  самому себ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>На первом этапе групповой исследовательской проектной работы «Как помочь птицам пережить зиму» (</w:t>
      </w:r>
      <w:r>
        <w:rPr>
          <w:b/>
          <w:color w:val="000000"/>
          <w:sz w:val="32"/>
          <w:szCs w:val="32"/>
        </w:rPr>
        <w:t>этап «погружение в проблему»</w:t>
      </w:r>
      <w:r>
        <w:rPr>
          <w:color w:val="000000"/>
          <w:sz w:val="32"/>
          <w:szCs w:val="32"/>
        </w:rPr>
        <w:t xml:space="preserve">) было организовано собрание педагогов, детей и родителей, где и определили тематику и название проекта. </w:t>
      </w:r>
      <w:r>
        <w:rPr>
          <w:sz w:val="32"/>
          <w:szCs w:val="32"/>
        </w:rPr>
        <w:t>Это тема имеет социальную  значимость: её исследование учит детей видеть мир вокруг них, замечать, что кому-то бывает трудно, приходить на помощь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>После планирования работы (</w:t>
      </w:r>
      <w:r>
        <w:rPr>
          <w:b/>
          <w:color w:val="000000"/>
          <w:sz w:val="32"/>
          <w:szCs w:val="32"/>
        </w:rPr>
        <w:t>этап</w:t>
      </w:r>
      <w:r>
        <w:rPr>
          <w:color w:val="000000"/>
          <w:sz w:val="32"/>
          <w:szCs w:val="32"/>
        </w:rPr>
        <w:t xml:space="preserve"> «</w:t>
      </w:r>
      <w:r>
        <w:rPr>
          <w:b/>
          <w:color w:val="000000"/>
          <w:sz w:val="32"/>
          <w:szCs w:val="32"/>
        </w:rPr>
        <w:t xml:space="preserve">организация и осуществление деятельности»), </w:t>
      </w:r>
      <w:r>
        <w:rPr>
          <w:color w:val="000000"/>
          <w:sz w:val="32"/>
          <w:szCs w:val="32"/>
        </w:rPr>
        <w:t xml:space="preserve">когда  изучался имеющийся материал, собиралась дополнительная информация, началась совместная деятельность педагогов, детей и родителей. Проект получился интегрированным, в нём принимали участие все педагоги-предметники дошкольного объединения «Колосок». Непосредственная совместная деятельность всех участников проекта </w:t>
      </w:r>
      <w:r>
        <w:rPr>
          <w:b/>
          <w:color w:val="000000"/>
          <w:sz w:val="32"/>
          <w:szCs w:val="32"/>
        </w:rPr>
        <w:t>(«практический этап»)</w:t>
      </w:r>
      <w:r>
        <w:rPr>
          <w:color w:val="000000"/>
          <w:sz w:val="32"/>
          <w:szCs w:val="32"/>
        </w:rPr>
        <w:t xml:space="preserve"> представляла собой: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шение математических задач о птицах, работу по  трафаретам («Почемучки»);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оставление слов - названий птиц - по кубикам, определение количества слогов  в них, определение твёрдых и мягких звуков  в словах - названиях птиц («Дорога к азбуке»);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изучение названий птиц, чтение книг, заучивание стихов о птицах, составление рассказов о птицах, их жизни («Развитие речи»); 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наблюдение за поведением птиц в окружающей природе, оказание помощи зимующим птицам, кормление их, фотографирование («Окружающий мир»); 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оведение театрализованных этюдов для развития психических качеств личности (восприятия, воображения, внимания, мышления), развитие умения разыгрывать несложные представления по придуманным сказкам о птицах, использование для воплощения образа известные выразительные средства - интонацию, мимику, жесты («Общаемся, играя»);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ение песен о птицах и для птиц («Звонкие голоса»);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лепка птиц, изготовление поделок, изготовление простейших кормушек – из пластиковых бутылок, конфетных коробок, коробок от новогодних подарков («Умелые ручки»); 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исование, изготовление птиц из бумаги, картона, раскрашивание («Изобразительное искусство);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вижные игры с использованием названий птиц, имитаций их движений («Физическое воспитание»).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местными усилиями педагогов, воспитанников и родителей  были сделаны несколько кормушек, и дети, приходя на занятия, насыпали в них зёрнышки и семечки; кроме того, по инициативе детей кормушки для птиц были изготовлены и развешены во дворах около домов ребят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color w:val="000000"/>
          <w:sz w:val="32"/>
          <w:szCs w:val="32"/>
        </w:rPr>
        <w:t>На этапе «подведение итогов проекта»</w:t>
      </w:r>
      <w:r>
        <w:rPr>
          <w:color w:val="000000"/>
          <w:sz w:val="32"/>
          <w:szCs w:val="32"/>
        </w:rPr>
        <w:t xml:space="preserve">: 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дети рассказывали на итоговых занятиях, что они узнали о птицах и как помогли зимующим  птицам выжить;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одители на родительском собрании, посвящённом  результатам выполнения проекта, говорили о том, что испытали чувство удовлетворения от сопричастности к общему делу, совместной деятельности, успехов и достижений  их детей; что для ребят проект – форма познания окружающего мира, а для взрослых – возможность наполнить своё времяпрепровождение с детьми полезной и занимательной деятельность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едагогическим коллективом на методическом объединении педагогов дополнительного образования проанализирован результат использования технологии проектной деятельности в работе с дошкольниками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заключительному этапу проекта (</w:t>
      </w:r>
      <w:r>
        <w:rPr>
          <w:rFonts w:cs="Times New Roman" w:ascii="Times New Roman" w:hAnsi="Times New Roman"/>
          <w:b/>
          <w:sz w:val="32"/>
          <w:szCs w:val="32"/>
        </w:rPr>
        <w:t>этап «оформление результатов</w:t>
      </w:r>
      <w:r>
        <w:rPr>
          <w:rFonts w:cs="Times New Roman" w:ascii="Times New Roman" w:hAnsi="Times New Roman"/>
          <w:sz w:val="32"/>
          <w:szCs w:val="32"/>
        </w:rPr>
        <w:t>»)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подготовлен праздничный концерт для родителей, оформлены выставка детских работ и рисунков, фотовыставка, уголок прир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</w:rPr>
        <w:t xml:space="preserve">В проекте участвовали 48 детей 5 – 6,5 лет, не посещающих  детские дошкольные учреждения и занимающихся в объединении «Колосок» </w:t>
      </w:r>
      <w:r>
        <w:rPr>
          <w:color w:val="000000"/>
          <w:sz w:val="32"/>
          <w:szCs w:val="32"/>
        </w:rPr>
        <w:t>второй год.</w:t>
      </w:r>
      <w:r>
        <w:rPr>
          <w:sz w:val="32"/>
          <w:szCs w:val="32"/>
        </w:rPr>
        <w:t xml:space="preserve">  В процессе реализации проекта педагоги объединения «Колосок» проводили мониторинг развития личности воспитанников, уровня их самоопределения, разработав карточки, основанные на материалах по диагностике, опубликованных в книге А.Я.Журкиной и Н.Н.Назаровой «Мониторинг качества непрерывного физкультурного образования школьников». Данные затем суммировались, и выводился средний балл. Использовались методы: наблюдение, беседа.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очка развития личности воспитанников,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ня их самоопределения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 название дополнительной образовательной программы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660"/>
        <w:gridCol w:w="660"/>
        <w:gridCol w:w="660"/>
        <w:gridCol w:w="660"/>
        <w:gridCol w:w="660"/>
        <w:gridCol w:w="660"/>
        <w:gridCol w:w="720"/>
        <w:gridCol w:w="720"/>
        <w:gridCol w:w="720"/>
        <w:gridCol w:w="660"/>
        <w:gridCol w:w="660"/>
        <w:gridCol w:w="6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е и умение)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(направленность личност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лу (трудолюбие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товарищам (коллективизм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еб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ательность в труд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работать вмест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вил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очка развития личности воспитанника,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ня его самоопределения</w:t>
      </w:r>
    </w:p>
    <w:p>
      <w:pPr>
        <w:pStyle w:val="Style15"/>
        <w:spacing w:before="0" w:after="0"/>
        <w:jc w:val="center"/>
        <w:rPr/>
      </w:pPr>
      <w:r>
        <w:rPr/>
        <w:t>(фамилия, имя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660"/>
        <w:gridCol w:w="660"/>
        <w:gridCol w:w="660"/>
        <w:gridCol w:w="660"/>
        <w:gridCol w:w="660"/>
        <w:gridCol w:w="660"/>
        <w:gridCol w:w="720"/>
        <w:gridCol w:w="720"/>
        <w:gridCol w:w="720"/>
        <w:gridCol w:w="660"/>
        <w:gridCol w:w="660"/>
        <w:gridCol w:w="6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граммы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е и умение)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(направленность личност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лу (трудолюбие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товарищам (коллективизм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еб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ательность в труд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работать вмест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вил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чемуч-к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га к азбук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ружаю-щий мир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аемся, игра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онкие голо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лые ручк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-тельное искусство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-кое воспита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54"/>
        <w:jc w:val="both"/>
        <w:rPr/>
      </w:pPr>
      <w:r>
        <w:rPr>
          <w:color w:val="000000"/>
          <w:sz w:val="32"/>
          <w:szCs w:val="32"/>
        </w:rPr>
        <w:t>Анализ результатов использования технологии проектной деятельности показал положительную динамику развития личности воспитанников, уровня их самоопределения. В качестве примера  можно привести мониторинг</w:t>
      </w:r>
      <w:r>
        <w:rPr>
          <w:sz w:val="32"/>
          <w:szCs w:val="32"/>
        </w:rPr>
        <w:t xml:space="preserve"> развития личности воспитанников, уровня их самоопределения, проведённый педагогом, реализующим дополнительную образовательную программу  «Почемучки» (формирование элементарных математических представлений).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Градация уровней показателя  «обучение»</w:t>
      </w:r>
      <w:r>
        <w:rPr/>
        <w:t xml:space="preserve"> (знание и умение) воспитанников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во баллов</w:t>
            </w:r>
          </w:p>
        </w:tc>
      </w:tr>
      <w:tr>
        <w:trPr>
          <w:trHeight w:val="37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знает числа. Не знает величин: длина, ширина, высота, отрезок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знает геометрические фигуры: круг, овал, треугольник, четырехугольник, многоугольник, шар, к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числа в пределах 10. Знает величины: длина, ширина, высо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знает геометрические фигуры: круг, овал, четырехуголь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числа в пределах 20. Знает величины: длина, ширина, высо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ет геометрические фигуры: круг, овал, четырехуголь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числа до 20 и дальше, называет числа в прямом и обратном порядке до 10. Знает величины: длину, ширину, высот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ет геометрические фигуры: круг, овал, четырехугольник, треуголь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ет состав чисел первого десятка. Знает величины: длину, ширину, высоту, отрезок. Знает геометрические фигуры: круг, овал, четырехугольник, треугольник, ша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состав чисел первого и второго десятков. Знает величины: длину, ширину, высоту, отрезок. Знает геометрические фигуры: круг, овал, четырехугольник, треугольник, многоугольник, шар, к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мение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меет считать. Не умеет ориентироваться в пространстве и на плоскости (лист, страница, поверхность стола и др.).</w:t>
            </w:r>
          </w:p>
          <w:p>
            <w:pPr>
              <w:pStyle w:val="Normal"/>
              <w:jc w:val="both"/>
              <w:rPr/>
            </w:pPr>
            <w:r>
              <w:rPr/>
              <w:t>Не умеет измерять длину отрезков и прямых линий, сравнивать их. Не умеет делить предметы (фигуры) на несколько равных частей, сравнивать целый предмет и его часть. Не умеет сравнивать геометрические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читать до 10. Умеет ориентироваться на плоскости (лист, страница). Умеет измерять длину отрез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читать до 20 и дальше. Умеет ориентироваться на плоскости (лист, страница, поверхность стола и др.). Умеет измерять длину отрезков и прямых ли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читать и соотносить цифру и количество предметов. Умеет ориентироваться на плоскости (лист, страница, поверхность стола и др.). Умеет измерять длину отрезков и прямых линий и их сравниват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читать, соотносить цифру и количество предметов; умеет получать каждое число первого десятка, прибавляя единицу к предыдущему и вычитая единицу из следующего за ним в ряду. </w:t>
            </w:r>
          </w:p>
          <w:p>
            <w:pPr>
              <w:pStyle w:val="Normal"/>
              <w:jc w:val="both"/>
              <w:rPr/>
            </w:pPr>
            <w:r>
              <w:rPr/>
              <w:t>Умеет ориентироваться на плоскости (лист, страница, поверхность стола и др.). Умеет измерять длину отрезков и прямых линий и их сравнивать. Умеет делить предметы (фигуры) на несколько частей и сравнивать целый предмет и его ча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читать, соотносить цифру и количество предметов, умеет получать каждое число первого десятка, прибавляя единицу к предыдущему и вычитая единицу из следующего за ним в ряду; решает задачи в одно действие на сложение и вычитание в пределах 10. Умеет ориентироваться на плоскости (лист, страница, поверхность стола и др.). Умеет измерять длину отрезков и прямых линий, сравнивать их. Умеет делить предметы (фигуры) на несколько частей и сравнивать целый предмет и его часть. Умеет сравнивать геометрические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Учебно-организационные умения и навыки</w:t>
            </w:r>
          </w:p>
        </w:tc>
      </w:tr>
      <w:tr>
        <w:trPr>
          <w:trHeight w:val="3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мение организовать своё рабочее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нает и не умеет организовать своё рабочее мес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организовать своё рабочее место, но под руководством педаг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рганизовать своё рабочее место, но только за поощ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организовать своё рабочее место, но только чтобы быть лучше все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организовать своё рабочее место, если сам заинтересован в общем де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ует своё рабочее место, считая, что «иначе работать нельз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Знание и выполнение правил поведения на занятии и перем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занятии и перемене не выполняет, так как плохо их знает и не понима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знает, понимает, но выполняет только  по указанию педаг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ыполняет, стремясь получить поощ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ыполняет, стремясь быть лучше все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ыполняет, когда сам заинтересован в общем де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ыполняет, считая, что «иначе нельз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Градация уровней показателя «отношение»</w:t>
      </w:r>
      <w:r>
        <w:rPr/>
        <w:t xml:space="preserve"> (направленность личности) воспитанник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>
          <w:trHeight w:val="47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тарательность в тру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Настойчивость в преодолении трудностей не проявляет никогда; проявляет редко; только с подсказкой или только, чтобы не наказали. В себе не увер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Стремится преодолеть трудности сам, но за поощрение; всегда самостоятелен, но только доказывая, что он лучше все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 xml:space="preserve">Настойчив: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 xml:space="preserve">-если интересен процесс;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ради кого-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Если уверен, что труд необходим, преодолеет все труд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Всегда трудится, потому что «по-другому – нельзя»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Стремится совершенствовать свои знания и умения, считая, что только так преодолеет труд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27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II</w:t>
            </w:r>
            <w:r>
              <w:rPr>
                <w:rStyle w:val="FontStyle25"/>
                <w:sz w:val="24"/>
                <w:szCs w:val="24"/>
              </w:rPr>
              <w:t>.Желание работать вместе</w:t>
            </w:r>
          </w:p>
        </w:tc>
      </w:tr>
      <w:tr>
        <w:trPr>
          <w:trHeight w:val="10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Никому не помогает и мешает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 xml:space="preserve">Помогает редко: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не видит, что нужно помочь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не знает, как помоч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Не хочет помогать, но боится осужд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могает с радостью, но только за поощр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могает только по обяза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могает охотно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если интересно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только близким друзьям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если сам заинтересован в успех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Охотно помогает всем, с кем связан общей работо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Бескорыстен, дружелюбен, помогает вс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  <w:tr>
        <w:trPr>
          <w:trHeight w:val="3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III</w:t>
            </w:r>
            <w:r>
              <w:rPr>
                <w:rStyle w:val="FontStyle25"/>
                <w:sz w:val="24"/>
                <w:szCs w:val="24"/>
              </w:rPr>
              <w:t>. Выполнение правил работы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равила работы не выполняет: не понимает их и не знает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равила знает, понимает, но не умеет выполня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равила работы знает, понимает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но не выполняет, т.к. постоянно отвлекаетс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выполняет только по принуждению, боясь наказа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выполняет, стремясь получить поощрение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 xml:space="preserve">- выполняет, стремясь сделать лучше все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равила выполняет старательно и бескорыстно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если увлечён процессом или результатом труд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стремясь сделать кому-то приятное, принести пользу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если заинтересован в успехе 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</w:tr>
      <w:tr>
        <w:trPr>
          <w:trHeight w:val="53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равила любой работы выполняет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считает, что иначе работать нельз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иначе работать не мо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мониторинга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учение (знание и умение)</w:t>
      </w:r>
    </w:p>
    <w:p>
      <w:pPr>
        <w:pStyle w:val="Normal"/>
        <w:ind w:firstLine="708"/>
        <w:rPr/>
      </w:pPr>
      <w:r>
        <w:rPr/>
        <w:t>1.Знани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ноябре: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 xml:space="preserve">  5 детей (10,4%)  </w:t>
      </w:r>
      <w:r>
        <w:rPr>
          <w:sz w:val="32"/>
          <w:szCs w:val="32"/>
        </w:rPr>
        <w:t>знали числа в пределах 10, имели представление о длине, ширине, высоте, но не знали никаких геометрических фигур;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40 (83,3%) </w:t>
      </w:r>
      <w:r>
        <w:rPr>
          <w:sz w:val="32"/>
          <w:szCs w:val="32"/>
        </w:rPr>
        <w:t>знали  числа в пределах 20; разбирались в величинах: длине, ширине, высоте; знали  геометрические фигуры: круг, овал, четырехугольник;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- 3 ребёнка (6,3%) знали числа до 20 и дальше, называли  числа в прямом и обратном порядке до 10, проявили знания о величинах -  длине, ширине, высоте, о геометрических фигурах - круге, овале, четырехугольнике, треугольнике.</w:t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январе: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>20 дошкольников (41.6%)</w:t>
      </w:r>
      <w:r>
        <w:rPr>
          <w:sz w:val="32"/>
          <w:szCs w:val="32"/>
        </w:rPr>
        <w:t xml:space="preserve"> знали  числа в пределах 20; разбирались в величинах: длине, ширине, высоте; знали  геометрические фигуры: круг, овал, четырехугольник;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- 15 детей (31,3%) знали числа до 20 и дальше, называли  числа в прямом и обратном порядке до 10, проявили знания о величинах -  длине, ширине, высоте, о геометрических фигурах - круге, овале, четырехугольнике, треугольнике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 10 ребят (20,8%) начали ориентироваться  в составе чисел первого десятка; стали представлять, что такое длина, ширина, высота, отрезок; круг, овал, четырехугольник, треугольник, шар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3 воспитанника (6,3%) научились разбираться в составе чисел первого и второго десятков, величинах, геометрических фигурах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рте:</w:t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18</w:t>
      </w:r>
      <w:r>
        <w:rPr>
          <w:color w:val="000000"/>
          <w:sz w:val="32"/>
          <w:szCs w:val="32"/>
        </w:rPr>
        <w:t xml:space="preserve"> дошкольников (37,5%) </w:t>
      </w:r>
      <w:r>
        <w:rPr>
          <w:sz w:val="32"/>
          <w:szCs w:val="32"/>
        </w:rPr>
        <w:t>знали числа до 20 и дальше, называли  числа в прямом и обратном порядке до 10, проявили знания о величинах -  длине, ширине, высоте, о геометрических фигурах - круге, овале, четырехугольнике, треугольнике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 25 детей (52,1%) ориентировались в составе чисел первого десятка; стали представлять, что такое длина, ширина, высота, отрезок; круг, овал, четырехугольник, треугольник, шар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5 ребят (12,4%) стали разбираться в составе чисел первого и второго десятков, величинах, геометрических фигурах.</w:t>
      </w:r>
    </w:p>
    <w:p>
      <w:pPr>
        <w:pStyle w:val="Normal"/>
        <w:ind w:firstLine="454"/>
        <w:jc w:val="both"/>
        <w:rPr/>
      </w:pPr>
      <w:r>
        <w:rPr/>
        <w:t>2. Умени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1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В ноябре</w:t>
      </w:r>
      <w:r>
        <w:rPr>
          <w:sz w:val="32"/>
          <w:szCs w:val="32"/>
        </w:rPr>
        <w:t>: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41 воспитанник (85,4%) умел  считать до 10, ориентироваться на плоскости (лист, страница), измерять длину отрезков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6 ребят (12,5%) умели  считать до 20 и дальше, ориентироваться на плоскости (лист, страница, поверхность стола и др.); измерять длину отрезков и прямых линий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 ребёнок (2,1%) умел  считать и соотносить цифру и количество предметов, ориентироваться на плоскости (лист, страница, поверхность стола и др.), измерять длину отрезков и прямых линий, сравнивать их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27 детей (56,3%) умели  считать до 20 и дальше, ориентироваться на плоскости (лист, страница, поверхность стола и др.); измерять длину отрезков и прямых линий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8 воспитанников (16,6%) умели  считать и соотносить цифру и количество предметов, ориентироваться на плоскости (лист, страница, поверхность стола и др.), измерять длину отрезков и прямых линий, сравнивать их.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3 дошкольников (27,1%) научились: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считать, соотносить цифру и количество предметов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получать каждое число первого десятка, прибавляя единицу к предыдущему и вычитая единицу из следующего за ним в ряду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ориентироваться на плоскости (лист, страница, поверхность стола и др.)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змерять длину отрезков и прямых линий, сравнивать их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делить предметы (фигуры) на несколько частей и сравнивать целый предмет и его часть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рт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16 детей (33,3%) умели  считать до 20 и дальше, ориентироваться на плоскости (лист, страница, поверхность стола и др.); измерять длину отрезков и прямых линий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2 дошкольников (25%) умели  считать и соотносить цифру и количество предметов, ориентироваться на плоскости (лист, страница, поверхность стола и др.), измерять длину отрезков и прямых линий, сравнивать их.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7 воспитанников (35,4%) научились: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считать, соотносить цифру и количество предметов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получать каждое число первого десятка, прибавляя единицу к предыдущему и вычитая единицу из следующего за ним в ряду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ориентироваться на плоскости (лист, страница, поверхность стола и др.)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змерять длину отрезков и прямых линий, сравнивать их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делить предметы (фигуры) на несколько частей и сравнивать целый предмет и его часть.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3 ребёнка (6,3%) научились: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считать, соотносить цифру и количество предметов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получать каждое число первого десятка, прибавляя единицу к предыдущему и вычитая единицу из следующего за ним в ряду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решать задачи в одно действие на сложение и вычитание в пределах 10;</w:t>
      </w:r>
    </w:p>
    <w:p>
      <w:pPr>
        <w:pStyle w:val="Normal"/>
        <w:ind w:left="45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риентироваться на плоскости (лист, страница, поверхность стола и др.); </w:t>
      </w:r>
    </w:p>
    <w:p>
      <w:pPr>
        <w:pStyle w:val="Normal"/>
        <w:ind w:left="454" w:hanging="0"/>
        <w:jc w:val="both"/>
        <w:rPr>
          <w:sz w:val="32"/>
          <w:szCs w:val="32"/>
        </w:rPr>
      </w:pPr>
      <w:r>
        <w:rPr>
          <w:sz w:val="32"/>
          <w:szCs w:val="32"/>
        </w:rPr>
        <w:t>- измерять длину отрезков и прямых линий, сравнивать их;</w:t>
      </w:r>
    </w:p>
    <w:p>
      <w:pPr>
        <w:pStyle w:val="Normal"/>
        <w:ind w:left="454" w:hanging="0"/>
        <w:jc w:val="both"/>
        <w:rPr>
          <w:sz w:val="32"/>
          <w:szCs w:val="32"/>
        </w:rPr>
      </w:pPr>
      <w:r>
        <w:rPr>
          <w:sz w:val="32"/>
          <w:szCs w:val="32"/>
        </w:rPr>
        <w:t>- делить предметы (фигуры) на несколько частей и сравнивать целый предмет и его часть;</w:t>
      </w:r>
    </w:p>
    <w:p>
      <w:pPr>
        <w:pStyle w:val="Normal"/>
        <w:ind w:left="454" w:hanging="0"/>
        <w:jc w:val="both"/>
        <w:rPr>
          <w:sz w:val="32"/>
          <w:szCs w:val="32"/>
        </w:rPr>
      </w:pPr>
      <w:r>
        <w:rPr>
          <w:sz w:val="32"/>
          <w:szCs w:val="32"/>
        </w:rPr>
        <w:t>- сравнивать геометрические фигуры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Учебно-организационные умения и навыки</w:t>
      </w:r>
    </w:p>
    <w:p>
      <w:pPr>
        <w:pStyle w:val="Normal"/>
        <w:ind w:firstLine="454"/>
        <w:jc w:val="both"/>
        <w:rPr/>
      </w:pPr>
      <w:r>
        <w:rPr/>
        <w:t>1). Умение организовать своё рабочее место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1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.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</w:tbl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ноябре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5 воспитанников (10,4%) не умели организовать свое рабочее место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43 дошкольника (89,6%) организовывали своё рабочее место под руководством педагога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5 воспитанников (10,4%) организовывали своё рабочее место под руководством педагога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30 детей (62,5%) владели умением организации своего рабочего места, но делали это только при поощрени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11 ребят (22,9%) могли организовать своё рабочее место, но только чтобы быть лучше всех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2 ребёнка (4,2%) научились организации своего рабочего места, потому что заинтересовались общим делом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март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12 ребят (25%) владели умением организации своего рабочего места, но делали это только при поощрени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20 дошкольников (41,6%) могли организовать своё рабочее место, но только чтобы быть лучше всех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11 воспитанников (22.9%) научились организации своего рабочего места, потому что заинтересовались общим делом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5 детей (10,5%) стали организовывать  своё рабочее место, считая, что «иначе работать нельзя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4"/>
        <w:jc w:val="both"/>
        <w:rPr/>
      </w:pPr>
      <w:r>
        <w:rPr/>
        <w:t>2). Знание и выполнение правил поведения на занятии и перемен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1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Normal"/>
        <w:ind w:firstLine="45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ноябре:</w:t>
      </w:r>
    </w:p>
    <w:p>
      <w:pPr>
        <w:pStyle w:val="Normal"/>
        <w:ind w:firstLine="454"/>
        <w:jc w:val="both"/>
        <w:rPr/>
      </w:pPr>
      <w:r>
        <w:rPr>
          <w:color w:val="000000"/>
          <w:sz w:val="32"/>
          <w:szCs w:val="32"/>
        </w:rPr>
        <w:t xml:space="preserve">- 12 детей (25%) </w:t>
      </w:r>
      <w:r>
        <w:rPr>
          <w:sz w:val="32"/>
          <w:szCs w:val="32"/>
        </w:rPr>
        <w:t>правила поведения на занятии и перемене не выполняли, так как плохо их знали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36 ребят (75%) правила поведения понимали, знали, но выполняли только по указанию педагога.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b/>
          <w:sz w:val="32"/>
          <w:szCs w:val="32"/>
        </w:rPr>
        <w:t>В январе:</w:t>
      </w:r>
    </w:p>
    <w:p>
      <w:pPr>
        <w:pStyle w:val="Normal"/>
        <w:ind w:firstLine="454"/>
        <w:jc w:val="both"/>
        <w:rPr/>
      </w:pPr>
      <w:r>
        <w:rPr>
          <w:color w:val="000000"/>
          <w:sz w:val="32"/>
          <w:szCs w:val="32"/>
        </w:rPr>
        <w:t xml:space="preserve">- 5 воспитанников (10,4%) </w:t>
      </w:r>
      <w:r>
        <w:rPr>
          <w:sz w:val="32"/>
          <w:szCs w:val="32"/>
        </w:rPr>
        <w:t>правила поведения понимали, знали, но выполняли только по указанию педагога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30 детей (62,5%)  выполняли правила поведения, желая, чтобы их похвалили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1 детей (22,9%) выполняли правила без напоминания, потому что им стало интересно;</w:t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- 2 ребёнка (4,2%)  выполняли правила поведения, потому что стали считать, что «иначе нельзя».</w:t>
      </w:r>
    </w:p>
    <w:p>
      <w:pPr>
        <w:pStyle w:val="Normal"/>
        <w:ind w:firstLine="45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марте:</w:t>
      </w:r>
    </w:p>
    <w:p>
      <w:pPr>
        <w:pStyle w:val="Normal"/>
        <w:ind w:firstLine="454"/>
        <w:jc w:val="both"/>
        <w:rPr/>
      </w:pPr>
      <w:r>
        <w:rPr>
          <w:color w:val="000000"/>
          <w:sz w:val="32"/>
          <w:szCs w:val="32"/>
        </w:rPr>
        <w:t>- 20 детей</w:t>
      </w:r>
      <w:r>
        <w:rPr>
          <w:sz w:val="32"/>
          <w:szCs w:val="32"/>
        </w:rPr>
        <w:t xml:space="preserve"> (41,6%) выполняли правила поведения, желая, чтобы их похвалили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6 ребят (12,5%) выполняли правила поведения, желая быть лучше всех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9 воспитанников (39,6%) выполняли правила без напоминания, потому что заинтересовались общим делом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3 дошкольника (6,3%) выполняли правила поведения, потому что стали считать, что иначе нельзя.</w:t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 Отношение (направленность личнос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шение к делу (старательность в труде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1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В ноябре</w:t>
      </w:r>
      <w:r>
        <w:rPr>
          <w:sz w:val="32"/>
          <w:szCs w:val="32"/>
        </w:rPr>
        <w:t>: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5 детей (31,3%) трудности преодолевали редко, проявляли неуверенность в себе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8 воспитанников (16,6%) хотели поощрения за проявленные усилия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6 детей (12,5%) пытались доказать, что они лучше всех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9 ребят (39,6%) были самостоятельными и настойчивыми, потому что увлеклись  содержанием работы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количество дошкольников, не уверенных в себе, снизилось до 4-х человек (8,3%)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6 ребят (12,5%) выполняли работу сами только потому, чтобы их не ругали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8 детей (16,5%) хотели поощрения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6 воспитанников (12,5%) утверждались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5 детей (31,3%) проявляли самостоятельность и настойчивость, т.к. были увлечены содержанием проекта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 9 ребят (18,8%) выполнение работы было связано с желанием  помочь птицам. 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рт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неуверенность в себе не проявил никто (0 %)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4 ребёнка (8,3%) пытались выполнить работу сами, боясь, что их накажут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за поощрение трудились 5 ребят (10,4%)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6 детей (12,5%) стремились быть лучше всех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5 дошкольников (31.3%) проявляли упорство в работе, потому что им было интересно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6 детей (33,3%) преодолевали себя, зная, что своим трудом приносят пользу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2 ребёнка (4,2%) понимали, что их труд необходим, и поэтому работу нужно довести до конца.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шение к товарищам (желание работать вместе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9"/>
        <w:gridCol w:w="1019"/>
        <w:gridCol w:w="1019"/>
        <w:gridCol w:w="1019"/>
        <w:gridCol w:w="1018"/>
        <w:gridCol w:w="1019"/>
        <w:gridCol w:w="1019"/>
        <w:gridCol w:w="1019"/>
        <w:gridCol w:w="1019"/>
      </w:tblGrid>
      <w:tr>
        <w:trPr>
          <w:trHeight w:val="14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оябр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15 воспитанников (31,3%) не оказывали помощь другим, потому что не знали, как это сделать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3 детей (27,1%) помогали с удовольствием, но ждали поощрения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20 ребят (41,6 %) помогали, если им было интересно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8 детей (16,5%) не помогали, потому что не знали,  как помочь,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0 воспитанников (20,8%) охотно помогали за поощрение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25 дошкольников (52,1%) помогали, потому что им стало интересно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5 детей (10,4%) помогали только своим друзьям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рт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10 дошкольников (20,8%)  хотели поощрения за оказание помощи другим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5 воспитанников (31,3%) помогали, потому что увлеклись работой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0 детей (20,8%) помогали  только друзьям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6 дошкольников (12,5%) помогали, потому что хотели сделать работу хорошо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7 ребят (14,6%) помогали всем, с кем были связаны общим делом.</w:t>
      </w:r>
    </w:p>
    <w:p>
      <w:pPr>
        <w:pStyle w:val="Normal"/>
        <w:ind w:firstLine="454"/>
        <w:jc w:val="both"/>
        <w:rPr>
          <w:rStyle w:val="FontStyle25"/>
          <w:b/>
          <w:b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шение к себе (выполнение правил работы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1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оспитан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 общего кол-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2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6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8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>В ноябре</w:t>
      </w:r>
      <w:r>
        <w:rPr>
          <w:sz w:val="32"/>
          <w:szCs w:val="32"/>
        </w:rPr>
        <w:t>: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8 ребят (16,6%)не умели выполнять правила работы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3 детей (6,3%) не выполняли, потому что отвлекались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3 воспитанников (27,1%) за выполнение правил работы стремились получить поощрение;</w:t>
      </w:r>
    </w:p>
    <w:p>
      <w:pPr>
        <w:pStyle w:val="Normal"/>
        <w:ind w:firstLine="454"/>
        <w:jc w:val="both"/>
        <w:rPr/>
      </w:pPr>
      <w:r>
        <w:rPr>
          <w:sz w:val="32"/>
          <w:szCs w:val="32"/>
        </w:rPr>
        <w:t xml:space="preserve">- 15 детей (31,25%) </w:t>
      </w:r>
      <w:r>
        <w:rPr>
          <w:rStyle w:val="FontStyle25"/>
          <w:sz w:val="32"/>
          <w:szCs w:val="32"/>
        </w:rPr>
        <w:t xml:space="preserve">выполняли правила, стремясь сделать работу лучше всех; </w:t>
      </w:r>
    </w:p>
    <w:p>
      <w:pPr>
        <w:pStyle w:val="Normal"/>
        <w:ind w:firstLine="454"/>
        <w:jc w:val="both"/>
        <w:rPr/>
      </w:pPr>
      <w:r>
        <w:rPr>
          <w:rStyle w:val="FontStyle25"/>
          <w:sz w:val="32"/>
          <w:szCs w:val="32"/>
        </w:rPr>
        <w:t xml:space="preserve">- </w:t>
      </w:r>
      <w:r>
        <w:rPr>
          <w:sz w:val="32"/>
          <w:szCs w:val="32"/>
        </w:rPr>
        <w:t>9 дошкольников (18,75%) правила работы выполняли старательно и бескорыстно, поскольку были увлечены процессом и результатом труда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все дети знали и умели выполнять правила работы</w:t>
      </w:r>
      <w:r>
        <w:rPr>
          <w:b/>
          <w:sz w:val="32"/>
          <w:szCs w:val="32"/>
        </w:rPr>
        <w:t>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 воспитанник (2,1%)  отвлекался, поэтому  не выполнял правила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2 детей (25%) за выполнение правил работы стремились получить поощрение; </w:t>
      </w:r>
    </w:p>
    <w:p>
      <w:pPr>
        <w:pStyle w:val="Normal"/>
        <w:ind w:firstLine="454"/>
        <w:jc w:val="both"/>
        <w:rPr/>
      </w:pPr>
      <w:r>
        <w:rPr>
          <w:sz w:val="32"/>
          <w:szCs w:val="32"/>
        </w:rPr>
        <w:t xml:space="preserve">- 20 ребят (41,67%) </w:t>
      </w:r>
      <w:r>
        <w:rPr>
          <w:rStyle w:val="FontStyle25"/>
          <w:sz w:val="32"/>
          <w:szCs w:val="32"/>
        </w:rPr>
        <w:t>выполняли, стремясь сделать работу лучше всех;</w:t>
      </w:r>
      <w:r>
        <w:rPr>
          <w:sz w:val="32"/>
          <w:szCs w:val="32"/>
        </w:rPr>
        <w:t xml:space="preserve">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0 дошкольников (20,8%) были увлечены процессом и результатом труда, поэтому выполняли правила старательно; 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5 воспитанников (10,4%) выполняли правила, желая принести пользу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рте:</w:t>
      </w:r>
    </w:p>
    <w:p>
      <w:pPr>
        <w:pStyle w:val="Normal"/>
        <w:ind w:firstLine="454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10 дошкольников (20,8%)  хотели получить поощрение за выполнение правил работы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5 ребят (31,3%) стремились быть лучше всех;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  <w:t>- 15 детей (31,3%)  правила выполняли старательно и бескорыстно, поскольку были увлечены процессом и результатом труда;</w:t>
      </w:r>
    </w:p>
    <w:p>
      <w:pPr>
        <w:pStyle w:val="Normal"/>
        <w:ind w:firstLine="454"/>
        <w:jc w:val="both"/>
        <w:rPr/>
      </w:pPr>
      <w:r>
        <w:rPr>
          <w:sz w:val="32"/>
          <w:szCs w:val="32"/>
        </w:rPr>
        <w:t>- 8 детей (16.5%) выполняли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правила, желая помочь.</w:t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 основе проведённого мониторинга можно сделать вывод  об увеличении значений выделенных показателей на каждом из последующих этапов  исследования, по сравнению с предыдущим, и в обучении и в отношениях личности воспитанников. Дошкольники, участвовавшие в исследовательском проекте «Как птицам выжить зимой», стали мотивированными  к занятиям, более старательными, дружными и уверенными в себе. В данном случае именно использование технологии проектной деятельности позволило  поддержать  и инициировать  имеющиеся у детей  способности, интересы и сформировать чувство удовлетворения от проделанной ими работы. Анализ результатов использования технологии проектной деятельности показал положительную динамику развития личности воспитанников, уровня их самоопределения.</w:t>
      </w:r>
    </w:p>
    <w:p>
      <w:pPr>
        <w:pStyle w:val="Normal"/>
        <w:ind w:firstLine="5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дители, участвуя в реализации исследования, явились не только источниками информации, реальной помощи и поддержки ребёнку и педагогу в процессе исследований, но и стали непосредственными участниками образовательного процесса, обогатили свой педагогический опыт, испытали чувство сопричастности и удовлетворения от своих успехов и достижений ребёнка.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 участники исследования (обучающиеся, педагоги, родители) проявили большой интерес к данной работе, родители ближе познакомились друг с другом, у них возникло понимание наших трудностей, желание к дальнейшему сотрудничеству и продолжению участия в образовательном процессе. </w:t>
      </w:r>
    </w:p>
    <w:p>
      <w:pPr>
        <w:pStyle w:val="Normal"/>
        <w:ind w:firstLine="357"/>
        <w:jc w:val="both"/>
        <w:rPr/>
      </w:pPr>
      <w:r>
        <w:rPr>
          <w:sz w:val="32"/>
          <w:szCs w:val="32"/>
        </w:rPr>
        <w:t>Внедрение технологии проектной деятельности  в образовательную  практику ведет к изменению позиции педагога. Из носителя готовых знаний он превращается в организатора познавательной исследовательской деятельности. Изменяется и психологический климат в группе детей, так как педагогу приходится переориентировать свою учебно-воспитательную работу и работу обучающихся на разнообразные виды их самостоятельной деятельности, на приоритет деятельности исследовательского, поискового, творческого характера. Кроме этого, использование проектной технологии  в работе с дошкольниками помогает решению  очень важной задачи: как сделать  родителей своими единомышленниками и вовлечь в формирование единого образовательного пространства для их дете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Normal"/>
        <w:ind w:firstLine="708"/>
        <w:jc w:val="both"/>
        <w:rPr/>
      </w:pPr>
      <w:r>
        <w:rPr/>
        <w:t>1. . Иванов Д.А. Определение содержания основных понятий, необходимых для реализации ФГОС в учебном процессе»// Методист, № 4, 2012.</w:t>
      </w:r>
    </w:p>
    <w:p>
      <w:pPr>
        <w:pStyle w:val="Normal"/>
        <w:ind w:firstLine="708"/>
        <w:jc w:val="both"/>
        <w:rPr/>
      </w:pPr>
      <w:r>
        <w:rPr/>
        <w:t>2. Методология и методы школьной работы, принятые российским образованием    в  20 гг. ХХ века.//Наука и практика воспитания и дополнительного образования, № 2, 2012.</w:t>
      </w:r>
    </w:p>
    <w:p>
      <w:pPr>
        <w:pStyle w:val="Normal"/>
        <w:ind w:firstLine="708"/>
        <w:jc w:val="both"/>
        <w:rPr/>
      </w:pPr>
      <w:r>
        <w:rPr/>
        <w:t xml:space="preserve">3. Мониторинг качества непрерывного физкультурного образования школьников./Журкина А.Я., Назарова Н.Н. Книга для учителя. – Шуя: Изд-во ГОУ «ШГПУ», 2010. </w:t>
      </w:r>
    </w:p>
    <w:p>
      <w:pPr>
        <w:pStyle w:val="Normal"/>
        <w:ind w:firstLine="708"/>
        <w:jc w:val="both"/>
        <w:rPr/>
      </w:pPr>
      <w:r>
        <w:rPr/>
        <w:t>4. О.А.Зыкова. Экологическое воспитание: работа с родителями.//Народное образование, № 7, 2007.</w:t>
      </w:r>
    </w:p>
    <w:p>
      <w:pPr>
        <w:pStyle w:val="Normal"/>
        <w:ind w:firstLine="708"/>
        <w:jc w:val="both"/>
        <w:rPr/>
      </w:pPr>
      <w:r>
        <w:rPr/>
        <w:t>5. Пахомова Н.Ю. Проектное обучение в учебно-воспитательном процессе школы.//Методист, № 3, 2004</w:t>
      </w:r>
    </w:p>
    <w:p>
      <w:pPr>
        <w:pStyle w:val="Normal"/>
        <w:ind w:firstLine="708"/>
        <w:jc w:val="both"/>
        <w:rPr/>
      </w:pPr>
      <w:r>
        <w:rPr/>
        <w:t>6. Селевко Г.К. Современные образовательные технологии: Учебное пособие. – М.: Народное образование, 1998.</w:t>
      </w:r>
    </w:p>
    <w:p>
      <w:pPr>
        <w:pStyle w:val="Normal"/>
        <w:ind w:firstLine="708"/>
        <w:jc w:val="both"/>
        <w:rPr/>
      </w:pPr>
      <w:r>
        <w:rPr/>
        <w:t>7. Методист, № 2, 2012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lang w:val="en-US"/>
        </w:rPr>
        <w:t xml:space="preserve">8. </w:t>
      </w:r>
      <w:r>
        <w:rPr>
          <w:color w:val="000000"/>
          <w:lang w:val="en-US"/>
        </w:rPr>
        <w:t>referat.znate.ru/docs/index-6810.html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Цветной список - Акцент 12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  <w:ind w:hanging="25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hanging="25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2:00Z</dcterms:created>
  <dc:creator>User</dc:creator>
  <dc:description/>
  <cp:keywords/>
  <dc:language>en-US</dc:language>
  <cp:lastModifiedBy>Admin</cp:lastModifiedBy>
  <dcterms:modified xsi:type="dcterms:W3CDTF">2013-01-17T08:40:00Z</dcterms:modified>
  <cp:revision>7</cp:revision>
  <dc:subject/>
  <dc:title>Как показывают современные педагогические исследования, главная  проблема дошкольного образования - потеря живости, притягательности процесса познания</dc:title>
</cp:coreProperties>
</file>