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ронина Любовь Анатол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 высше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 Исилькуль, Омская область, Рос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КОУ «Средняя общеобразовательная школа №3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 музыки, искусства, МХ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«Музыка» 1-4 класс; Авторы: В.О.Усачёва, Л.В.Школя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ик «Музыка» 2 класс; Авторы: В.О.Усачёва, Л.В.Школяр, Издательство «Баласс», 2012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Технологическая карта урока музыки по ФГОС во 2 классе; тема урока: «Три кита в музыке. Песня, танец, марш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должительность урока - 45 мин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мет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Музык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класс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847"/>
        <w:gridCol w:w="2567"/>
        <w:gridCol w:w="4883"/>
      </w:tblGrid>
      <w:tr>
        <w:trPr/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сто урока по теме</w:t>
            </w:r>
          </w:p>
        </w:tc>
      </w:tr>
      <w:tr>
        <w:trPr/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сня, танец, марш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 урок в разделе «Три кита в музыке: песня, танец, марш»</w:t>
            </w:r>
          </w:p>
        </w:tc>
      </w:tr>
      <w:tr>
        <w:trPr/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, приемы, методы</w:t>
            </w:r>
          </w:p>
        </w:tc>
      </w:tr>
      <w:tr>
        <w:trPr/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рок контроля знаний и умений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урока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урока</w:t>
            </w:r>
          </w:p>
        </w:tc>
      </w:tr>
      <w:tr>
        <w:trPr>
          <w:trHeight w:val="63" w:hRule="atLeast"/>
        </w:trPr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ическая ц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здание условий для развития общукультурных, коммуникативных, учебно-познавательных компетн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ыявления степени усвоения изученн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для обучающихся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спользование обучающимися творческих возможностей, представление изученного материала в новой форме.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По таксономии Блума  уровень творчества)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гнитив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анализируют элементарные музыкальны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анры, определяют их на слух, вокально и пластически интонируют и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ная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здание условий для развития компетенций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екультурной аспект: соблюдение условий и правил, проявление креативности (фантазии и смекалк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ть результаты деятельност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ой аспект: продуктивная групповая коммуникация, публичное выступлени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познавательной аспект: целеполагание и планирование деятельности, анализ предлагаемых ситуаций, нетрадиционное решение ситу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ичностная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ультура общения, умение слушать друг друга, в ответственность за результаты коллективного труда,  эмоциональную открытость, артистичность, самостоятельность, интерес к предме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полагаемый результат</w:t>
            </w:r>
          </w:p>
        </w:tc>
      </w:tr>
      <w:tr>
        <w:trPr/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ть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</w:t>
            </w:r>
          </w:p>
        </w:tc>
      </w:tr>
      <w:tr>
        <w:trPr/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Элементарные жанры в музыки: песня, танец, марш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анры песен, танцев, марше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сновные правила работы в команде.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пределять на слух элементарные жанры в музыки: песня танец марш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пределять вокальные  и пластически интонировать музыкальные  жанры, соблюдая их признаки (размер, темп, характер, настроение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ыполнять правила взаимодействия в команде (уважение, соблюдение  условий, вклад каждого члена группы, выполнение отведенной роли, представление  группового результат, проявлять солидарность, взаимовыручку, толерантность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ивать свою деятельность и деятельность команды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петенции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ические технологии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рудование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ммуникативна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мение работать в команде, умение совместно представлять результат работы, умение петь в ансамбле, умение исполнять хореографические движения в групп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чебно-познавательная компетенци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мение ставить цел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,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мение систематизировать, анализировать предлагаемую учебную ситуацию, нетрадиционное решать учебную ситу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культурная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мение соблюдать условия и правила работы; самооценка, взаимооценка, понимание предназначения элементарных музыкальных жанров, понимание роли музыки в жизни люд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гровой метод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зыкальный цент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ьбомные лис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ломастеры, марке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очны карты (ватманы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ценочные листы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руч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tbl>
      <w:tblPr>
        <w:tblW w:w="15948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420"/>
        <w:gridCol w:w="3707"/>
        <w:gridCol w:w="2520"/>
        <w:gridCol w:w="1980"/>
        <w:gridCol w:w="21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/задачи эта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е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петенци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спекты компетенции/У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ние/форм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этап: Организационный этап (2 минуты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учебной деятельн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учебную деятельность на личностно- значимом  уров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е предполож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триг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Обращение к ученик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Ребята, вы зашли в кабинет музыки и обратили внимание на необычную обстановку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Приложение № 1)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ак вы считаете, что нас ожидает сегодня на урок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лово учител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Парты поделены на три группы. Как вы думаете, что нам необходимо сейчас сделат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столах стоят сигналы: стол - песня; стол - танец, стол - марш. Для каждого из вас будет звучать мелодия какого - либо жанра. Ваша задача - пройти и сесть за тот стол, музыка которого будет звучать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ссматривают кабинет. Высказывают предположение о том, что возможно, они сегодня поиграю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Поделиться на три коман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аждый ученик по очереди слушает музыку и проходит к нужному стол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ормируются три команды: песня, танец, марш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ебно-познавательны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роить предположения, анализируя внешнюю ситуа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амопроверка имеющихся знаний (выбор места согласно звучащему жанр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ысказывать  свои 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нешнее проявление заинтересова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Эмоциональный откли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ыбор места  согласно звучащему жанру: песня, танец, марш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ласс поделился на три коман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вонач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е выявление  умения определять песню, танец, марш  на слух.</w:t>
            </w:r>
          </w:p>
        </w:tc>
      </w:tr>
      <w:tr>
        <w:trPr/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этап:  Постановка цели и задач (3 минуты)</w:t>
            </w:r>
          </w:p>
        </w:tc>
      </w:tr>
      <w:tr>
        <w:trPr>
          <w:trHeight w:val="6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здание проблемной ситуации, в результате чего обучающиеся самостоятельно выдвинут цели урока в виде гипотез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мыслообразующий диал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лово учител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Сегодня мы завершаем изучение темы «Три кита в музыки». Как вы считаете, какая основная задача стоит перед нами на уроке, который подводит итог такой интересной тем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Конечно, одна из задач -проверить свои знания по теме, которой посвящено  было много уроков. Но мы поделились на команды, поэтому какая ещё задача перед нами стоит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лово учителя:</w:t>
            </w:r>
          </w:p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Вы правы. Нам предстоит проверить свои знания, умения необычным способом, мы будем учиться работать в команд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ть активными, подчиняться лидер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ко выполнять свою роль, соблюдать общие интересы, проявлять внимание друг к другу, проявлять уважение и терпение друг к другу, проявлять чувство локтя, быть всем как од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читель на доске прикрепляет цели урока и правила работы в команде (можно через пентаграммы)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озможные ответы ребя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Проверить себя, хорошо ли мы различаем эти жан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озможные ответы ребя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Мы будем соревноваться, придумывать что-то интересное. Главное, что мы в своей команде должны быть вместе. Вместе выполнять задания, решать поставленные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нализировать сложившуюся ситу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ысказывать собственные предположения (навык монологической реч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блюдение за степенью активности в процессе рассужд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пределены цели уро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Проверить свои знания и умения по теме «Три кита в музы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Учиться работать в команде.</w:t>
            </w:r>
          </w:p>
        </w:tc>
      </w:tr>
      <w:tr>
        <w:trPr/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этап: Выявления уровня сформированности знаний, умений и навыков, проверка уровня сформированности у обучающихся общеучебных умений    (35 минут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рганизовать действие по обобщ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 признаков объ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еление глав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ъединение словом или предложени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формление вывода о понятии, явлении предмета через таблицу, схему,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йствия по контролю и оценке знаний, умений,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лективно-распределен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ективная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ЫТАНИЕ  № 1 (11 мину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Вы теперь команда. Вам необходимо за 7 минут подготовить визитную карточку, в которой обязательно должны присутствова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название коман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ответ на вопрос: какую роль в жизни людей играет ваш жанр (для чего он нужен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демонстрация вашего музыкального жан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язательное услов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ужно выбрать капитана команды (лидер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аждый член команды должен принять участие в визитной карточ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иваться будет слаженность,  синхронность и единство (мы как один) коман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мните, что у вас мало времени - всего 7 минут!!! У каждой команды будет 1 минута, чтобы презентовать свою визитную карточ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Учитель вывешивает на доске оценочную карту - лист (Приложение 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 конце испытания заполняет оценочную кар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ЫТА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я творчества (10 мину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бята мы знаем, что песня часто встречается в одном музыкальном произведении либо с маршем, либо с танц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манды, вам необходимо на предложенный поэтический текст сочинить и исполнить, используя шумовые инструменты, всем  вместе, дружно песню- танец или песню - марш. Не забывайте, что вами руководит ваш капитан, которого вы выбра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удут оценивать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использование шумовых инстр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соблюдение признаков жан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артистич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единство команды (все как один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уверенность исполн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Учитель вывешивает на доске оценочную карту (Приложение 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мните, что у вас 5 минут на подготовку и 1 минута на презентацию свих творчески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 конце испытания заполняет оценочную кар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ЫТА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й вопрос (продолжительность 13 мину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готовьте один вопрос  для какой - либо команды (марш задает вопрос песне, танец задает вопрос  маршу, песня задает вопрос танцу) о своем музыкальном жан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3  минут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зучите вопросы, которые вам приготовили соперники и подготовьте ответы таким образом, чтобы каждый член команды принял участие в ответе на вопрос, проявите оригинальность, смекалку, творчество, можете использовать музыкальные записи, шумовые инструменты.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7 мину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цените ответы соперник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балла - ответ интересный, все участники команды принимали участие в ответе, команда проявила смекал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балла – ответ интересны, команда проявила смекалку, не все члены команды приняли участие в ответе на вопр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балл - один член команды просто ответил на вопр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 - команда не ответила на вопр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ывешивает оценочную карту на доске (Приложение № 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дведение итогов (подсчет общего количества баллов в каждой команде)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Приложение № 5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вместное исполнение песни или танца  по желанию в честь победи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ыбирают лид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здают визитную карточку согласно услов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водят репети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тавляют  группой визитную карточку команд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ыучивают четверостишья, элементарно музицирую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полняют свои сочи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думывают вопросы  для сопер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товят ответы на полученный вопр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вместно презентуют отв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ценивают ответы соперников, согласно критериям и заполняют оценочную карту, вывешенную на доск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учают результат деятельности коман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вместно классом исполняют понравившуюся песню или тане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ы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заимодействие в группе согласно услов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ебно-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нимание роли музыкальных жанров в жизни люд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щекультурн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емонстрация понимания роли элементарных музыкальных жанров в жизни люд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чувство локт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дчинения интересам команды (руководству лидера)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вместная презентация творческого проду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ебно-познавательн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монстрация в творческом продукте признаков жанра (размер, темп, характер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щекультурн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нимание и воплощение образа командного продукта творческой деятель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ебно-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истематизация информации  формулировка  вопроса творческого уров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шение нестандартной ситуации на основе имеющихся зн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заимодействие в коман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блюдение усло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вместная презентация творческого проду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заи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щекультур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нимание и воплощение образа командного продукта творче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ебно-познавательны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анализ полученных результат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ллективное исполнитель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блюдение за выполнением выдвинутых условий, взаимодей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вия в коман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полнение оценочных карт согласно уровн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йтин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зентация визитной карточки коман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зентация творческого продукта команд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формулиров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ый вопр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стандартное решение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этап: Рефлексия (5 минут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сознание обучающимися своей учебной 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оценка результатов своей деятельности, команды и  всего класс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шло время оценить нашу работу на урок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оцените себя по шести- бальной шкале,  насколько вы были активны во время работы коман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оцените себя по шести- балльной шкале,   насколько для вас были трудными испыт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оцените по шести- бальной шкале, насколько вам было интересно работать в коман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оцените по шести- бальной шкале, насколько ваша команда работала слаженно, дружно и вы проявляли уважение и внимание друг к другу.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Приложение № 6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ыскажите свое мнение, все ли у нас получилось, достигли ли мы цели урока?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полняют оценочные лис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споминают цели урока, анализируют выполненные задания, высказывают свое мн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ысказывания собственного мнения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культур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амооценка и взаи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очные шкал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флексивные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ченики оценили собственную работу в группе и работу группы в це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делали вывод: получилось ли у них быть командой, над чем нужно работать в дальнейше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организации пространства кабин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6875</wp:posOffset>
                </wp:positionH>
                <wp:positionV relativeFrom="paragraph">
                  <wp:posOffset>294640</wp:posOffset>
                </wp:positionV>
                <wp:extent cx="2068195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23.15pt;mso-wrap-distance-left:9.05pt;mso-wrap-distance-right:9.05pt;mso-wrap-distance-top:0pt;mso-wrap-distance-bottom:0pt;margin-top:23.2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0805</wp:posOffset>
                </wp:positionH>
                <wp:positionV relativeFrom="paragraph">
                  <wp:posOffset>2429510</wp:posOffset>
                </wp:positionV>
                <wp:extent cx="9334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анда «Тане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91.3pt;mso-position-vertical-relative:text;margin-left:20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манда «Тане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3765</wp:posOffset>
                </wp:positionH>
                <wp:positionV relativeFrom="paragraph">
                  <wp:posOffset>3035300</wp:posOffset>
                </wp:positionV>
                <wp:extent cx="9334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анды «Марш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239pt;mso-position-vertical-relative:text;margin-left:37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манды «Марш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7465</wp:posOffset>
                </wp:positionH>
                <wp:positionV relativeFrom="paragraph">
                  <wp:posOffset>2352675</wp:posOffset>
                </wp:positionV>
                <wp:extent cx="9334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анда «Песн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85.25pt;mso-position-vertical-relative:text;margin-left:50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манда «Песн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95250</wp:posOffset>
                </wp:positionV>
                <wp:extent cx="1792605" cy="3822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ол уч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30.1pt;mso-wrap-distance-left:9.05pt;mso-wrap-distance-right:9.05pt;mso-wrap-distance-top:0pt;mso-wrap-distance-bottom:0pt;margin-top:7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ол уч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1075</wp:posOffset>
                </wp:positionH>
                <wp:positionV relativeFrom="paragraph">
                  <wp:posOffset>9525</wp:posOffset>
                </wp:positionV>
                <wp:extent cx="988060" cy="8115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 публичной през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63.9pt;mso-wrap-distance-left:9.05pt;mso-wrap-distance-right:9.05pt;mso-wrap-distance-top:0pt;mso-wrap-distance-bottom:0pt;margin-top: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сто публичной през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945" w:leader="none"/>
        </w:tabs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945" w:leader="none"/>
        </w:tabs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945" w:leader="none"/>
        </w:tabs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94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945" w:leader="none"/>
        </w:tabs>
        <w:jc w:val="center"/>
        <w:rPr/>
      </w:pPr>
      <w:r>
        <w:rPr/>
        <w:t>Оценочная карта «ИСПЫТАНИЕ  № 1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18"/>
        <w:gridCol w:w="1846"/>
        <w:gridCol w:w="2013"/>
        <w:gridCol w:w="2014"/>
        <w:gridCol w:w="1832"/>
        <w:gridCol w:w="1890"/>
        <w:gridCol w:w="152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манд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н выбра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манд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музыкального жанра в жизни люд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я жан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член команды проявил себ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была слаженн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баллов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е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й критерий команда получает по 2 балла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- 14 баллов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балла - критерий проявился ярко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балл - критерий проявился,  но не ярко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- критерий не проявился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очная карта  «ИСПЫТАНИЕ № 2»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ман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мовые инструмент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музыкального жан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стичность исполн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дененность команды</w:t>
            </w:r>
          </w:p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се как один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ренность исполн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баллов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е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й критерий команда получает по 2 балла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- 10 баллов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балла - критерий проявился ярко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балл - критерий проявился, но не ярко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- критерий не проявился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ая карта  «ИСПЫТАНИЕ № 3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 балла - ответ интересный, все участники команды принимали участие в ответе, команда проявила смекалку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 балла – ответ интересный, команда проявила смекалку, не все члены команды приняли участие в ответе на вопрос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 балл - один член команды просто ответил на вопро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0 - команда не ответила на вопро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ложение № 5 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конкурса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ма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за</w:t>
            </w:r>
          </w:p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Е № 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Е № 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Е № 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балло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ец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- 27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-18 баллов – Поздравляем! Вы - настоящая команда!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9 баллов – Поздравляем! Вы - команда, но вам надо быть более внимательными по отношению друг к другу.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 8 баллов – Вам предстоит многое сделать, чтобы стать командой (быть активными,  подчиняться лидеру,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выполнять свою роль, соблюдать общие интересы, проявлять внимание друг к другу, проявлять уважение и терпение друг к другу, проявлять чувство локтя, быть как один).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6 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шкал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сколько мне  было  трудно?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50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0"/>
        <w:gridCol w:w="851"/>
        <w:gridCol w:w="708"/>
        <w:gridCol w:w="851"/>
        <w:gridCol w:w="85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колько я был активным  во время работы команды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50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0"/>
        <w:gridCol w:w="851"/>
        <w:gridCol w:w="708"/>
        <w:gridCol w:w="851"/>
        <w:gridCol w:w="85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Насколько мне было интересно работать в команде?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2975</wp:posOffset>
                </wp:positionH>
                <wp:positionV relativeFrom="paragraph">
                  <wp:posOffset>-38100</wp:posOffset>
                </wp:positionV>
                <wp:extent cx="321183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50"/>
                              <w:gridCol w:w="851"/>
                              <w:gridCol w:w="708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pt;height:17.1pt;mso-wrap-distance-left:9pt;mso-wrap-distance-right:9pt;mso-wrap-distance-top:0pt;mso-wrap-distance-bottom:0pt;margin-top:-3pt;mso-position-vertical-relative:text;margin-left:74.25pt;mso-position-horizontal-relative:page">
                <v:fill opacity="0f"/>
                <v:textbox inset="0in,0in,0in,0in">
                  <w:txbxContent>
                    <w:tbl>
                      <w:tblPr>
                        <w:tblW w:w="5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50"/>
                        <w:gridCol w:w="851"/>
                        <w:gridCol w:w="708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колько  мы выполняли правила работы в команде?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2975</wp:posOffset>
                </wp:positionH>
                <wp:positionV relativeFrom="paragraph">
                  <wp:posOffset>-38100</wp:posOffset>
                </wp:positionV>
                <wp:extent cx="321183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50"/>
                              <w:gridCol w:w="851"/>
                              <w:gridCol w:w="708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pt;height:17.1pt;mso-wrap-distance-left:9pt;mso-wrap-distance-right:9pt;mso-wrap-distance-top:0pt;mso-wrap-distance-bottom:0pt;margin-top:-3pt;mso-position-vertical-relative:text;margin-left:74.25pt;mso-position-horizontal-relative:page">
                <v:fill opacity="0f"/>
                <v:textbox inset="0in,0in,0in,0in">
                  <w:txbxContent>
                    <w:tbl>
                      <w:tblPr>
                        <w:tblW w:w="5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50"/>
                        <w:gridCol w:w="851"/>
                        <w:gridCol w:w="708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ирование  уроков   деятельностной  направленности в образовательном процессе начальной школы. Сборник материалов.(сост. О. В. Петрова, Т. П. Савушкина; под ред. М. И. Солодковой; ГОУ ДПО ЧИППКРО. – Челябинск: Изд-во ИИУМЦ «Образование», 2011)</w:t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построить урок в соответствии с ФГОС.  Авторы: А. В.  Миронов. Издательство: Учитель, 20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мерные программы по учебным предметам по ФГО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ndart.edu.ru/catalog.aspx?CatalogId=26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«Музыка» 1-4 класс; Авторы: В.О.Усачёва, Л.В.Школя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ебник «Музыка» 2 класс; Авторы: В.О.Усачёва, Л.В.Школяр, Издательство «Баласс», 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2:23:00Z</dcterms:created>
  <dc:creator>Домашний</dc:creator>
  <dc:description/>
  <cp:keywords/>
  <dc:language>en-US</dc:language>
  <cp:lastModifiedBy>Пользователь Windows</cp:lastModifiedBy>
  <dcterms:modified xsi:type="dcterms:W3CDTF">2013-10-08T02:21:00Z</dcterms:modified>
  <cp:revision>88</cp:revision>
  <dc:subject/>
  <dc:title/>
</cp:coreProperties>
</file>