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лечение в средней группе «Встречаем играми весн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 воспитатель входят в красиво украшенн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ветает рано по утрам,</w:t>
        <w:br/>
        <w:t>Весь снег растаял тут и там,</w:t>
        <w:br/>
        <w:t>Ручей шумит как водопад,</w:t>
        <w:br/>
        <w:t>Скворцы к скворечникам летят.</w:t>
        <w:br/>
        <w:t>Звенят под крышами капели,</w:t>
        <w:br/>
        <w:t>Медведь с еловой встал постели.</w:t>
        <w:br/>
        <w:t xml:space="preserve">Всех солнышко теплом ласкает, </w:t>
        <w:br/>
        <w:t>Кто это время года знает? Весна.</w:t>
        <w:br/>
        <w:t>После холодной зимы, пришла к нам весна.</w:t>
        <w:br/>
        <w:t>Сегодня мы собрались здесь, чтобы весну встречать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, какая красо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 опять пришла вес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 весело по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здышки усердно вь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звенят руч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еченьке спешат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яркое сияет, в хоровод всех приглаш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ое упражнение «В ле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лесок пой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цветы на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ли, люли, пой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ли, люли, найдем (дети взявшись за руки, идут по круг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ам и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звилист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ли, люли, и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звилистым (идут змейкой за ведущи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цветок сорв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азоревый сорв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ли, люли, сорв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ли, люли, сор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ночек сплетем (вращают кулачками перед груд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ночек сплетем,</w:t>
      </w:r>
    </w:p>
    <w:p>
      <w:pPr>
        <w:pStyle w:val="Normal"/>
        <w:rPr/>
      </w:pPr>
      <w:r>
        <w:rPr>
          <w:sz w:val="28"/>
          <w:szCs w:val="28"/>
        </w:rPr>
        <w:t>Люли, люли, сплет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ли, люли, спле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хорошо ли вы знаете приметы весны? Давайте это проверим.</w:t>
        <w:br/>
        <w:t>Предлагаю вам ребятки отгадать весенние загадки:</w:t>
        <w:br/>
        <w:t>- что весной голубое, высокое, чистое? (небо).</w:t>
        <w:br/>
        <w:t>- что весной легкое, белое, пушистое? (облака).</w:t>
        <w:br/>
        <w:t>- что весной бежит, журчит? (ручей).</w:t>
        <w:br/>
        <w:t>- что весной капает и звенит? (капель).</w:t>
        <w:br/>
        <w:t>- что весной греет, светит, припекает? (солнышко).</w:t>
        <w:br/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Да, действительно весной солнце уже не только светит, но и греет.</w:t>
        <w:br/>
        <w:t>А вы рада весеннему солнышку? Давайте его позовем, пусть согреет нас своим теплом.</w:t>
        <w:br/>
      </w:r>
      <w:r>
        <w:rPr>
          <w:b/>
          <w:sz w:val="28"/>
          <w:szCs w:val="28"/>
        </w:rPr>
        <w:t>Дети проговаривают закличку «Солнышко»</w:t>
        <w:br/>
      </w:r>
      <w:r>
        <w:rPr>
          <w:sz w:val="28"/>
          <w:szCs w:val="28"/>
        </w:rPr>
        <w:t>Солнышко красное, гори, гори ясно.</w:t>
        <w:br/>
        <w:t>В небо птичкой полети, нашу Землю освети,</w:t>
        <w:br/>
        <w:t>В небо рыбкой поплыви, нашу Землю оживи,</w:t>
        <w:br/>
        <w:t>Всех на свете ребятишек, обогрей, оздорови!</w:t>
        <w:br/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Вот и выглянуло наше солнышко, стало теплее, светлее и весе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ребенок-солнышко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-упражнение “CОЛНЫШКО”</w:t>
      </w:r>
      <w:r>
        <w:rPr>
          <w:color w:val="000000"/>
          <w:sz w:val="28"/>
          <w:szCs w:val="28"/>
        </w:rPr>
        <w:br/>
        <w:t>(На развитие общей моторики, проводится под музыку)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Маленькое солнышко</w:t>
        <w:br/>
        <w:t>Я держу в ладошках (дети показывают руками маленькое солнышко)</w:t>
        <w:br/>
        <w:t>А большое солнце,</w:t>
        <w:br/>
        <w:t>Вижу из окошка (показывают руками большое солнце)</w:t>
        <w:br/>
        <w:t>Маленькое солнышко я беру руками (показывают руками маленькое солнышко)</w:t>
        <w:br/>
        <w:t>А большое солнце</w:t>
        <w:br/>
        <w:t>Высоко над облаками (поднимают руки над головой и смотрят вверх)</w:t>
        <w:br/>
        <w:t>Маленькое солнышко</w:t>
        <w:br/>
        <w:t>Мне в ладошки светит (показывает руками маленькое солнышко)</w:t>
        <w:br/>
        <w:t>А большое солнце</w:t>
        <w:br/>
        <w:t>Светит всей планете! (поднимают руки над головой и разводят в стороны)</w:t>
        <w:br/>
      </w:r>
    </w:p>
    <w:p>
      <w:pPr>
        <w:pStyle w:val="Normal"/>
        <w:rPr/>
      </w:pPr>
      <w:r>
        <w:rPr>
          <w:sz w:val="28"/>
          <w:szCs w:val="28"/>
        </w:rPr>
        <w:t>А теперь представьте, что мы с вами попали в весенний лес. Весной в лесу всё оживает, просыпается и наполняется тысячами звуков. Это поют пт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Жаворон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- Ребята, а вы знаете стихи о весне? (Дети читают стихи о весн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К нам весна шагает быстрыми ша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угробы тают под её но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е проталины на полях видны,</w:t>
      </w:r>
    </w:p>
    <w:p>
      <w:pPr>
        <w:pStyle w:val="Style15"/>
        <w:spacing w:before="0" w:after="0"/>
        <w:ind w:left="225" w:right="225" w:hanging="0"/>
        <w:rPr>
          <w:b/>
          <w:b/>
          <w:bCs/>
          <w:color w:val="00808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идно очень теплые ноги у весны.</w:t>
      </w:r>
    </w:p>
    <w:p>
      <w:pPr>
        <w:pStyle w:val="Style15"/>
        <w:spacing w:before="0" w:after="0"/>
        <w:ind w:left="225" w:right="225" w:hanging="0"/>
        <w:rPr>
          <w:b/>
          <w:b/>
          <w:bCs/>
          <w:color w:val="00808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</w:r>
    </w:p>
    <w:p>
      <w:pPr>
        <w:pStyle w:val="Style15"/>
        <w:spacing w:before="0" w:after="0"/>
        <w:ind w:left="225" w:right="2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Снег теперь уже не тот –</w:t>
      </w:r>
    </w:p>
    <w:p>
      <w:pPr>
        <w:pStyle w:val="Normal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Потемнел он в поле,</w:t>
      </w:r>
    </w:p>
    <w:p>
      <w:pPr>
        <w:pStyle w:val="Normal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На озёрах треснул лёд,</w:t>
      </w:r>
    </w:p>
    <w:p>
      <w:pPr>
        <w:pStyle w:val="Normal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Будто раскололи.</w:t>
      </w:r>
    </w:p>
    <w:p>
      <w:pPr>
        <w:pStyle w:val="Normal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Облака бегут быстрей,</w:t>
      </w:r>
    </w:p>
    <w:p>
      <w:pPr>
        <w:pStyle w:val="Normal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Небо стало выше,</w:t>
      </w:r>
    </w:p>
    <w:p>
      <w:pPr>
        <w:pStyle w:val="Normal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Зачирикал воробей</w:t>
      </w:r>
    </w:p>
    <w:p>
      <w:pPr>
        <w:pStyle w:val="Normal"/>
        <w:ind w:left="225"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селей на крыше.</w:t>
      </w:r>
    </w:p>
    <w:p>
      <w:pPr>
        <w:pStyle w:val="Normal"/>
        <w:ind w:left="225"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25"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x"/>
        <w:spacing w:lineRule="atLeast" w:line="270" w:before="0" w:after="0"/>
        <w:ind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3.Отшумела злая вьюга.</w:t>
      </w:r>
    </w:p>
    <w:p>
      <w:pPr>
        <w:pStyle w:val="Stx"/>
        <w:spacing w:lineRule="atLeast" w:line="270" w:before="0" w:after="0"/>
        <w:ind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а ночь короче дня.</w:t>
      </w:r>
    </w:p>
    <w:p>
      <w:pPr>
        <w:pStyle w:val="Stx"/>
        <w:spacing w:lineRule="atLeast" w:line="270" w:before="0" w:after="0"/>
        <w:ind w:right="600" w:hanging="0"/>
        <w:rPr>
          <w:sz w:val="28"/>
          <w:szCs w:val="28"/>
        </w:rPr>
      </w:pPr>
      <w:r>
        <w:rPr>
          <w:sz w:val="28"/>
          <w:szCs w:val="28"/>
        </w:rPr>
        <w:t>Тёплый ветер дует с юга,</w:t>
      </w:r>
    </w:p>
    <w:p>
      <w:pPr>
        <w:pStyle w:val="Stx"/>
        <w:spacing w:lineRule="atLeast" w:line="270" w:before="0" w:after="0"/>
        <w:ind w:right="600" w:hanging="0"/>
        <w:rPr>
          <w:sz w:val="28"/>
          <w:szCs w:val="28"/>
        </w:rPr>
      </w:pPr>
      <w:r>
        <w:rPr>
          <w:sz w:val="28"/>
          <w:szCs w:val="28"/>
        </w:rPr>
        <w:t>Капли падают, звеня.</w:t>
      </w:r>
    </w:p>
    <w:p>
      <w:pPr>
        <w:pStyle w:val="Stx"/>
        <w:spacing w:lineRule="atLeast" w:line="270" w:before="0" w:after="0"/>
        <w:ind w:right="600" w:hanging="0"/>
        <w:rPr>
          <w:sz w:val="28"/>
          <w:szCs w:val="28"/>
        </w:rPr>
      </w:pPr>
      <w:r>
        <w:rPr>
          <w:sz w:val="28"/>
          <w:szCs w:val="28"/>
        </w:rPr>
        <w:t>Солнце землю нагревая,</w:t>
      </w:r>
    </w:p>
    <w:p>
      <w:pPr>
        <w:pStyle w:val="Stx"/>
        <w:spacing w:lineRule="atLeast" w:line="270" w:before="0" w:after="0"/>
        <w:ind w:right="600" w:hanging="0"/>
        <w:rPr>
          <w:sz w:val="28"/>
          <w:szCs w:val="28"/>
        </w:rPr>
      </w:pPr>
      <w:r>
        <w:rPr>
          <w:sz w:val="28"/>
          <w:szCs w:val="28"/>
        </w:rPr>
        <w:t>Гонит с нашей горки лёд.</w:t>
      </w:r>
    </w:p>
    <w:p>
      <w:pPr>
        <w:pStyle w:val="Stx"/>
        <w:spacing w:lineRule="atLeast" w:line="270" w:before="0" w:after="0"/>
        <w:ind w:right="600" w:hanging="0"/>
        <w:rPr>
          <w:sz w:val="28"/>
          <w:szCs w:val="28"/>
        </w:rPr>
      </w:pPr>
      <w:r>
        <w:rPr>
          <w:sz w:val="28"/>
          <w:szCs w:val="28"/>
        </w:rPr>
        <w:t>Тает баба снеговая</w:t>
      </w:r>
    </w:p>
    <w:p>
      <w:pPr>
        <w:pStyle w:val="Stx"/>
        <w:spacing w:lineRule="atLeast" w:line="270" w:before="0" w:after="0"/>
        <w:ind w:right="600" w:hanging="0"/>
        <w:rPr>
          <w:sz w:val="28"/>
          <w:szCs w:val="28"/>
        </w:rPr>
      </w:pPr>
      <w:r>
        <w:rPr>
          <w:sz w:val="28"/>
          <w:szCs w:val="28"/>
        </w:rPr>
        <w:t>И ручьями слёзы ль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сский народ любит весну и придумал пословицы и поговорки, в которых рассказывается о весенних приметах. А вы знаете весенние приметы? (Ответы детей). «Увидел грача, весну встречай». «Весна красна цветами, а осень пирогами». «Весенний дождик лишним не быва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, ребята, поиграем в игру «Веснянка», становитесь в к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есня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солнышко, золотое дон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дут по круг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, гори, ясно, чтобы не погас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ежал в саду руч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бегут по круг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о сто грач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машут руками, стоя на мес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угробы тают, та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иседают на мес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цветочки подраст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медленно вст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о на этой полянке!</w:t>
      </w:r>
    </w:p>
    <w:p>
      <w:pPr>
        <w:pStyle w:val="Normal"/>
        <w:rPr/>
      </w:pPr>
      <w:r>
        <w:rPr>
          <w:sz w:val="28"/>
          <w:szCs w:val="28"/>
        </w:rPr>
        <w:t>Послушайте, что это журчит (фонограмма ручья). Правильно это весенний ру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уче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Ребята, назовите определения к слову «ВЕСНА». Какая она? (теплая, добрая, зеленая, красивая, ранняя)</w:t>
        <w:br/>
        <w:t>Мишка вылез из берлоги,</w:t>
        <w:br/>
        <w:t>Огляделся на пороге, (повороты влево и вправо)</w:t>
        <w:br/>
        <w:t>Потянулся он со сна: (потягивание рук вверх)</w:t>
        <w:br/>
        <w:t>К нам опять пришла весна.</w:t>
        <w:br/>
        <w:t>Чтоб скорей набраться сил,</w:t>
        <w:br/>
        <w:t>Головой медведь крутил (вращение головой)</w:t>
        <w:br/>
        <w:t>Наклонялся взад, вперед, (наклоны)</w:t>
        <w:br/>
        <w:t>Вот он по лесу идет (имитируем движение – ходьбу)</w:t>
        <w:br/>
        <w:t>Ищет мишка корешки,</w:t>
        <w:br/>
        <w:t>И трухлявые пеньки.</w:t>
        <w:br/>
        <w:t xml:space="preserve">В них съедобные личинки – </w:t>
        <w:br/>
        <w:t>Для медведя – витаминки. (наклоны вперед)</w:t>
        <w:br/>
        <w:t>Наконец медведь наелся,</w:t>
        <w:br/>
        <w:t>И на бревнышке уселся (сели на ковер)</w:t>
        <w:b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одвижная игра «Солнце, дождик, ветерок» </w:t>
      </w:r>
      <w:r>
        <w:rPr>
          <w:sz w:val="28"/>
          <w:szCs w:val="28"/>
        </w:rPr>
        <w:t>(солнце – замирают, дождик – прыгают, ветерок – бегают врассыпную.)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водится эстафета “Посади цветок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елятся на две команды (мальчики и девочки). По команде дети поочередно бегут по прямой до полянки и сажают свой цветок. К цветам с обратной стороны приклеен двухсторонний скотч, а полянки сделаны из картона зеленого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лентой «Вышел Ваня погулять…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x">
    <w:name w:val="st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22:00Z</dcterms:created>
  <dc:creator>atto</dc:creator>
  <dc:description/>
  <cp:keywords/>
  <dc:language>en-US</dc:language>
  <cp:lastModifiedBy>Иришка</cp:lastModifiedBy>
  <cp:lastPrinted>2013-03-11T21:39:00Z</cp:lastPrinted>
  <dcterms:modified xsi:type="dcterms:W3CDTF">2013-10-07T18:08:00Z</dcterms:modified>
  <cp:revision>4</cp:revision>
  <dc:subject/>
  <dc:title>Дети и воспитатель входят в зал</dc:title>
</cp:coreProperties>
</file>