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Линейка памяти «Поклонимся великим тем годам» 2012 г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u w:val="single"/>
          <w:lang w:eastAsia="ru-RU"/>
        </w:rPr>
        <w:t>1.Звучит «Бухенвальдский набат» до слов( это раздается в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оспетый и в стихах, и в пьесах,</w:t>
        <w:br/>
        <w:t>Он, как отец к своим сынам,</w:t>
        <w:br/>
        <w:t>Уж много лет как на протезах, —</w:t>
        <w:br/>
        <w:t>Что ни весна, — приходит к нам.</w:t>
        <w:br/>
        <w:br/>
        <w:t>Он и страшнее, и прекрасней</w:t>
        <w:br/>
        <w:t>Всех отмечаемых годин.</w:t>
        <w:br/>
        <w:t>Один такой в России праздник.</w:t>
        <w:br/>
        <w:t>И слава Богу, что од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. Доброе утро, ребята! Утро нового мирного дня! 67 лет назад в этот день, 8 мая, в Берлине  был подписан пакт о безоговорочной капитуляции фашистской Германии во второй мировой войне. А на утро следующего дня весь советский народ ликовал, узнав о победе нашей страны в Великой Отечественной войн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коро мы будем праздновать День Победы. А сегодня, давайте вспомним, как это было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Митинг, посвященный 67 годовщине Победы над немецкими захватчиками объявляется открыты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u w:val="single"/>
          <w:lang w:eastAsia="ru-RU"/>
        </w:rPr>
        <w:t>2. Звучит «Гимн России» без с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lang w:eastAsia="ru-RU"/>
        </w:rPr>
        <w:t>1 вед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941 год. Тогда был июнь. Люди спали спокойным безмятежным сном утром двадцать второго числа. В школах заканчивались выпускные экзамены. Стояла сиреневая пора. И кружились, кружились в последнем школьном вальсе пары. Казалось, что впереди целая жизнь, полная счастья и радости.</w:t>
        <w:br/>
        <w:t>Но завтра была война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u w:val="single"/>
          <w:lang w:eastAsia="ru-RU"/>
        </w:rPr>
        <w:t>3. Звучит «Начало войны» Левит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2 вед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22 июня, в 4 часа утра, без объявления войны гитлеровская Германия вероломно нарушила  границы Союза Советских Социалистических  Республик. Прервалась мирная жизнь людей. Мечты, любовь, счастье — все опалил огонь жестокой кровопролитной вой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u w:val="single"/>
          <w:lang w:eastAsia="ru-RU"/>
        </w:rPr>
        <w:t>4.Звучит «Марш прощание Славянки» фон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3 вед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В первые дни войны на фронт пошли те, кто отслужил действительную службу в 30-х годах. С ними же пошли почти в одно время и парни призывного возраста. У военкоматов выстраивались длинные очереди добровольцев. На столы мобилизационных пунктов ложились груды заявлений с просьбой немедленно отправить на фрон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4 вед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Это были наспех вырванные из ученических тетрадей, блокнотов, записных книжек листки, почтовые открытки и бланки учреждений. Заявления были написаны разным почерком и разными людьми. Рядом с заявлениями отцов и матерей ложились заявления их детей, зачастую написанные еще неустойчивым полудетским почерком. Родители и дети, седовласые старики и подростки писали о своей готовности встать в ряды защитников Родин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lang w:eastAsia="ru-RU"/>
        </w:rPr>
        <w:t xml:space="preserve">5 вед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олько в Москве в военкоматы поступило за первую неделю войны 170 тысяч заявлений с требованием немедленно отправить на фронт. Летопись всех войн не знала такой мужественной сплоченности и стойкости, какие показал с первых же часов войны наш народ. Вокзалы, станции стали как остановившийся табор. Везде люди, телеги, машины. Быстро работает фотография. Снимаются семьями. Задушевные прощальные слова. Плач, песни, гармошка, отрывистые, короткие пляски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1 вед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огда люди  были уверены, что война эта не надолго. И если бы тогда кто-нибудь сказал, что продлится она 1418 дней, никто бы этому не поверил! Все были уверены, что наше государство готово было к этому испытанию. А пока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u w:val="single"/>
          <w:lang w:eastAsia="ru-RU"/>
        </w:rPr>
        <w:t>5. Поет Аниканова Катя «Мой милый, ели б не было войн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lang w:eastAsia="ru-RU"/>
        </w:rPr>
        <w:t>2 вед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Закружила, разбросала она человеческие судьбы, искалечила молодые всходы, разорвала узы дружбы и любви. Война черным вороном опустилась на русские деревни и города. Горе, горе беспросветное, слезы и вопли женские, последний взгляд любимых глаз… И они, совсем еще юные мальчики, уходили, уезжали на фронт, оставляли здесь, в тылу, таких же юных девчонок, целовали любимые глаза и юным голосом говорили: «Я вернусь». Но это была неправда, жестокая, безумная неправда. Ведь большинство из них уже никогда, никогда не вернетс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3 вед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Их ждали, но они не приходили. И тогда их девочки, их красивые милые девочки, веселые и жизнерадостные девушки предвоенной поры, повзрослев за эти четыре страшных года, становились вдовами, не успев еще выйти замуж, и шли  на фронт мстить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НАБОЙЧ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ак разглядеть за днями след нечеткий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Хочу приблизить к сердцу этот след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батарее были сплошь – девчон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 старшей было восемнадцать л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Лихая челка над прищуром хитры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Бравурное презрение к войне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то утро танки вышли прямо к Химка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 самые. С крестами на броне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 старшая, действительно старея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ак от кошмара, заслоняясь рукой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командовала тонко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Батарея-а-а!                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Ой, мамочка!.. Ой, рОдная!.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гонь!.. –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 – залп!.. И тут они заголосили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евчоночки. Запричитали всла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ак будто бы вся бабья боль Росси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девчонках этих вдруг отозвалась!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йна разгоралась все больше и больш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бескрайней равнины сибирской</w:t>
        <w:br/>
        <w:t xml:space="preserve">До Полевских лесов и болот </w:t>
        <w:br/>
        <w:t>Поднимался народ богатырский,</w:t>
        <w:br/>
        <w:t>Наш великий, могучий народ!</w:t>
        <w:br/>
        <w:t>Выходил он: свободный и правый,</w:t>
        <w:br/>
        <w:t>Отвечая войной на войну,</w:t>
        <w:br/>
        <w:t>Постоять за родную державу,</w:t>
        <w:br/>
        <w:t>За могучую нашу стран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же было дальше? Дороги.                                                                                                      Эх, дороги - пыль, да туман,                                                                                               Холода, тревоги - да, степной бурьян.                                                                                                   Знать не можешь доли своей,                                                                                                         Может, крылья сложишь посреди степей?                                                                                  И как было обидно и больно, если кто-то погибал в самом начале пути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Да, много трагических лиц у войны - одно из них женское. Но есть еще более потрясающее детское личико Тани Савичевой - девочки из блокадного Ленинграда, которая вела дневник. В нем она записывала, когда умирали ее родные. Умирали от холода и голода. Она потеряла сестру, брата, бабушку, дядю - и вот война забрала самое дорогое - маму. Последняя запись в дневнике такая: «Умерли все. Осталась одна Таня». Беззащитный маленький ребенок перед лицом жестокой войны. Что может быть страшнее страданий невинного ребенка? Не дай нам, Бог, чтобы это повторилос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ыло много страшных битв,</w:t>
        <w:br/>
        <w:t>В которых враг проклятый был разбит.</w:t>
        <w:br/>
        <w:t xml:space="preserve">Великое сражение под Москвой, </w:t>
        <w:br/>
        <w:t>В котором мы врагу сказали грозно: “Стой!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столицей впервые был остановлен вал фашисткой агрессии. Москва не утратила блеска своего даже в труднейшую военную годину благодаря стойкости воинов, возвестивших миру “Велика Россия, а отступать некуда – позади Москва”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пиной Москва –</w:t>
        <w:br/>
        <w:t>Столица мира!</w:t>
        <w:br/>
        <w:t>За неё, в огне лихих годин,</w:t>
        <w:br/>
        <w:t>Встали насмерть братья –</w:t>
        <w:br/>
        <w:t>Сын башкира, русский,</w:t>
        <w:br/>
        <w:t>и татарин, и груз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, Москва!</w:t>
        <w:br/>
        <w:t>Ты сердце всей России;</w:t>
        <w:br/>
        <w:t>Из очей твоих струиться свет,</w:t>
        <w:br/>
        <w:t xml:space="preserve">Живы мы, хоть нас свинцом косили, </w:t>
        <w:br/>
        <w:t>Без тебя, Москва,</w:t>
        <w:br/>
        <w:t>Нам жизни не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тва в районе Курска, Орла и Белгорода является одним из величайших сражений Великой Отечественной войны. Здесь были не только разгромлены отборные и самые мощные группировки немцев. Но и безвозвратно подорвана в немецко-фашистких войсках вера в способность Германии противостоять могуществу Советского Сою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-й 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 дней и ночей шли ожесточенные и кровопролитные бои на Курской дуг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 огнем и железом испытан</w:t>
        <w:br/>
        <w:t>И под Курском и под Орлом,</w:t>
        <w:br/>
        <w:t>Но я выжил и не был убитым,</w:t>
        <w:br/>
        <w:t>И проверен на страх, и изл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огострадальная Сталинградская земля. Сколько тебе пришлось вынести! Во всех местах, где шли бои, она буквально перепахана взрывами снарядов, покрыта слоем металла. И в первые годы после войны ее невозможно было вспахать. Чего было в ней больше – металла или земли? Для Германии битва под Сталинградом была тягчайшим поражением в ее истории, для России – ее величайшей побед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рожденья земля не видала</w:t>
        <w:br/>
        <w:t>Ни осады, ни битвы такой,</w:t>
        <w:br/>
        <w:t>Содрогалась земля,</w:t>
        <w:br/>
        <w:t>И краснели поля,</w:t>
        <w:br/>
        <w:t xml:space="preserve">Все пылало над Волгой-рек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ное заводы, дома, вокзал</w:t>
        <w:br/>
        <w:t>Пыль на кругом берегу.</w:t>
        <w:br/>
        <w:t>Голос отчизны ему сказал:</w:t>
        <w:br/>
        <w:t>– Город не сдай врагу.</w:t>
        <w:br/>
        <w:t>Верный присяге русский солдат,</w:t>
        <w:br/>
        <w:t>Он защищал Сталингра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-й 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900 дней Ленинград жил и боролся во вражеском кольце. Неимоверные трудности и страдания пережили ленинградцы в дни небывалой в истории блокады. В городе два с половиной миллиона людей. И дорога жизни: едут по замерзшему льду Ладожского озера машины с продуктами, а их бомбят фашистами и днем, и ноч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аде Ленинграда не умолкает канонада.</w:t>
        <w:br/>
        <w:t>Опять летят, опять бомбят.</w:t>
        <w:br/>
        <w:t>Пылает первый день блокады.</w:t>
        <w:br/>
        <w:t>Снаряды летят за снарядом….</w:t>
        <w:br/>
        <w:t>Им некуда даже бежать,</w:t>
        <w:br/>
        <w:t>Стоять до конца вместе с градом,</w:t>
        <w:br/>
        <w:t>В нем тихо внутри голод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рем, но не допустим</w:t>
        <w:br/>
        <w:t>(Нам воля дорога)</w:t>
        <w:br/>
        <w:t>К Невы широкой устью</w:t>
        <w:br/>
        <w:t>Проклятого врага.</w:t>
        <w:br/>
        <w:t>Здесь все оплачено трудом,</w:t>
        <w:br/>
        <w:t>Здесь воздух боевой,</w:t>
        <w:br/>
        <w:t>Здесь каждый выступ, каждый дом –</w:t>
        <w:br/>
        <w:t>Живой, друзья, живой!</w:t>
        <w:br/>
        <w:t>Ни шагу назад, ни шагу назад,</w:t>
        <w:br/>
        <w:t>Ни шагу назад! За нами Ленингра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6.Звучит Реквием(фон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йна и юность… Война и матери… и вдовы.… Но самое страшное, самое бесчеловечное – э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йна и 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вой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Они дети-войны надрывались у станков, хоронили своих близких, замерзали, умирали с голоду в блокадном Ленинград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ойны – и веет холодом.</w:t>
        <w:br/>
        <w:t>Дети войны – и пахнет голодом</w:t>
        <w:br/>
        <w:t>Дети войны – и дыбом волосы:</w:t>
        <w:br/>
        <w:t>На челках детских…седые полос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а девчонки семилетней,</w:t>
        <w:br/>
        <w:t>Как два померкших огонька.</w:t>
        <w:br/>
        <w:t>На детском личике заметней</w:t>
        <w:br/>
        <w:t>Большая, тяжкая тос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молчит, о чем ни спросишь,</w:t>
        <w:br/>
        <w:t>Пошутишь с ней – молчит в ответ,</w:t>
        <w:br/>
        <w:t>Как будто ей не семь, не восемь,</w:t>
        <w:br/>
        <w:t>А много, много горьких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встретили войну в разном возрасте. Кто-то совсем крохой, кто-то подростком. Кто-то был на пороге юности. Война застала их в столичных городах и маленьких деревеньках, дома и в гостях у бабушек, в загородном лагере, на переднем крае и в глубоком тыл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школьной скамьи уходили ребята на фронт. Те, кто сражался на фронте, отдавали все свои силы для достижения победы над врагом. Многие из них не вернулись. А дома оставались только женщины и де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ди меня и я вернусь, </w:t>
        <w:br/>
        <w:t xml:space="preserve">Только очень жди. </w:t>
        <w:br/>
        <w:t xml:space="preserve">Жди когда наводят грусть </w:t>
        <w:br/>
        <w:t xml:space="preserve">Жёлтые дожди </w:t>
        <w:br/>
        <w:t xml:space="preserve">Жди, когда других не ждут. </w:t>
        <w:br/>
        <w:t xml:space="preserve">Позабыв вчера. </w:t>
        <w:br/>
        <w:t xml:space="preserve">Жди, когда из дальних мест </w:t>
        <w:br/>
        <w:t xml:space="preserve">Писем не придёт. </w:t>
        <w:br/>
        <w:t xml:space="preserve">Жди, когда уж надоест </w:t>
        <w:br/>
        <w:t xml:space="preserve">Всем, кто вместе ждё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ди меня, и я вернусь, </w:t>
        <w:br/>
        <w:t xml:space="preserve">Не желай добра </w:t>
        <w:br/>
        <w:t xml:space="preserve">Всем, кто знает наизусть </w:t>
        <w:br/>
        <w:t xml:space="preserve">Что забыть пора. </w:t>
        <w:br/>
        <w:t xml:space="preserve">Пусть поверят сын и мать </w:t>
        <w:br/>
        <w:t xml:space="preserve">В то, что нет меня. </w:t>
        <w:br/>
        <w:t xml:space="preserve">Пусть друзья устанут ждать </w:t>
        <w:br/>
        <w:t xml:space="preserve">Сидя у огня, </w:t>
        <w:br/>
        <w:t xml:space="preserve">Выпьют горькое вино </w:t>
        <w:br/>
        <w:t xml:space="preserve">На помин души… </w:t>
        <w:br/>
        <w:t xml:space="preserve">Жди. И с ними заодно </w:t>
        <w:br/>
        <w:t xml:space="preserve">Выпить не спеш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ди меня, и я вернусь. </w:t>
        <w:br/>
        <w:t xml:space="preserve">Всем смертям назло. </w:t>
        <w:br/>
        <w:t xml:space="preserve">Кто не ждал меня, тот пусть </w:t>
        <w:br/>
        <w:t xml:space="preserve">Скажет: – Повезло – </w:t>
        <w:br/>
        <w:t xml:space="preserve">Не понять не ждавшим им </w:t>
        <w:br/>
        <w:t xml:space="preserve">Как среди огня </w:t>
        <w:br/>
        <w:t xml:space="preserve">Ожиданием своим </w:t>
        <w:br/>
        <w:t xml:space="preserve">Ты спасла меня. </w:t>
        <w:br/>
        <w:t xml:space="preserve">Как я выжил, будем знать </w:t>
        <w:br/>
        <w:t xml:space="preserve">Только мы с тобой. – </w:t>
        <w:br/>
        <w:t xml:space="preserve">Просто ты умела ждать. </w:t>
        <w:br/>
        <w:t xml:space="preserve">Как никто друг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7.Песня «Фронтовые письм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 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, матери и жены, невесты и сестры умели ждать. Ждать, надеяться, любить. И вселять надежду в того, кто на фронте, на передовой. Кто на войне. Но просто ждать и надеяться они не могли. Матери, жены, сестры, невесты – все, кто не на фронте – это есть тыл. Тыл должен работать на фронт: ведь победа ковалась не только на фронте, но и в тыл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… Да разве об этом расскажешь – </w:t>
        <w:br/>
        <w:t xml:space="preserve">В какие ты годы жила! </w:t>
        <w:br/>
        <w:t xml:space="preserve">Какая безмерная тяжесть </w:t>
        <w:br/>
        <w:t xml:space="preserve">На женские плечи легла!.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о утро простился с тобою </w:t>
        <w:br/>
        <w:t xml:space="preserve">Твой муж, или брат, или сын, </w:t>
        <w:br/>
        <w:t xml:space="preserve">И ты со своею судьбою </w:t>
        <w:br/>
        <w:t xml:space="preserve">Осталась один на один…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шла, затаив свое горе, </w:t>
        <w:br/>
        <w:t xml:space="preserve">Суровым путем трудовым. </w:t>
        <w:br/>
        <w:t xml:space="preserve">Весь фронт, что от моря до моря, </w:t>
        <w:br/>
        <w:t xml:space="preserve">Кормила ты хлебом свои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лодные зимы, в метели, </w:t>
        <w:br/>
        <w:t xml:space="preserve">У той у далекой черты </w:t>
        <w:br/>
        <w:t xml:space="preserve">Солдат согревали шинели, </w:t>
        <w:br/>
        <w:t xml:space="preserve">Что сшила заботливо 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осались в грохоте, в дыме </w:t>
        <w:br/>
        <w:t xml:space="preserve">Советские воины в бой, </w:t>
        <w:br/>
        <w:t xml:space="preserve">И рушились вражьи твердыни </w:t>
        <w:br/>
        <w:t xml:space="preserve">От бомб, начиненных тобой…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, всё-таки наступил в войне переломный момент и началось освобождение оккупированных территорий. Очистив от фашистов территорию нашей страны, наши воины освободили от фашистского ига народы Европ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ы пошли освобождать Европу.</w:t>
        <w:br/>
        <w:t xml:space="preserve">Солдаты наши в блиндажах, в окопах, </w:t>
        <w:br/>
        <w:t>В землянках, танках, дотах, дзотах,</w:t>
        <w:br/>
        <w:t>На кораблях и в самолетах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шистских оккупантов побеждали.</w:t>
        <w:br/>
        <w:t>До самого Берлина немцев гнали.</w:t>
        <w:br/>
        <w:t>Был взят Берлин, и на рейхстаг</w:t>
        <w:br/>
        <w:t>Был гордо водружен наш фла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шли и шли в атаки неустанно</w:t>
        <w:br/>
        <w:t>Берлин пылал, дымился каждый дом,</w:t>
        <w:br/>
        <w:t>А май свечами укрывал каштаны</w:t>
        <w:br/>
        <w:t>В разрытом парке, где катился г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ел жаркий бой за каждый дом и выступ,</w:t>
        <w:br/>
        <w:t>Валились башни в сломанных крестах,</w:t>
        <w:br/>
        <w:t>Как жаждали вы ринуться на приступ,</w:t>
        <w:br/>
        <w:t>Пробиться к центру, где горел Рейхста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 арками обугленного свода</w:t>
        <w:br/>
        <w:t>В какой-то первозданной тишине,</w:t>
        <w:br/>
        <w:t>Солдаты величайшего похода</w:t>
        <w:br/>
        <w:t>Расписывались прямо на сте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 все писали свое имя,</w:t>
        <w:br/>
        <w:t>Чтоб знали люди будущих времен,</w:t>
        <w:br/>
        <w:t>Что подвиг сей, свершенный всеми ими,</w:t>
        <w:br/>
        <w:t>Во имя человечества сверш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8.Звучит «Капитуляция Германи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а в войне – это ликование и скорбь. Время их не приглушает. А мы с вами должны эту память о самой страшной войне, которая коснулась каждой семьи, передавать из поколения в поколение. День Победы был, есть и должен оставаться самым святым праздником. Ведь те, кто заплатил за него своей жизнью, дали нам возможность жить сейчас. Мы обязаны помнить об этом всегда. Память павших и не доживших до сегодняшнего дня почтим минутой молчани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инута молчания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9.Звучит «Журавли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.  Цветы к памятнику и мемориальным доскам возлож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нужен мир – тебе и мне, и всем на свете детям,</w:t>
        <w:br/>
        <w:t>И должен мирным быть рассвет, который завтра встрети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м нужен мир, трава в росе, улыбчивое детство,</w:t>
        <w:br/>
        <w:t>Нам нужен мир, прекрасный мир, полученный в наследст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Нет!” – заявляем мы войне, всем злым и чёрным силам…</w:t>
        <w:br/>
        <w:t>Должна трава зелёной быть, а небо синим-синим!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слышишь, друг, звенят ручьи, поют на ветках птицы.</w:t>
        <w:br/>
        <w:t>На замечательной земле нам довелось род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пусть она цветёт всегда, пускай шумит садами.</w:t>
        <w:br/>
        <w:t>Пусть люди смотрят на неё влюблёнными глазам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снова на земной планете</w:t>
        <w:br/>
        <w:t>Не повторилось той беды.</w:t>
        <w:br/>
        <w:t>Нам нужно,</w:t>
        <w:br/>
        <w:t>Чтобы наши дети</w:t>
        <w:br/>
        <w:t>Об этом помнили,</w:t>
        <w:br/>
        <w:t>Как мы!</w:t>
        <w:br/>
        <w:t>Я не напрасно беспокоюсь,</w:t>
        <w:br/>
        <w:t>Чтоб не забылась та война:</w:t>
        <w:br/>
        <w:t>Ведь эта память – наша совесть</w:t>
        <w:br/>
        <w:t>Она</w:t>
        <w:br/>
        <w:t>Как сила нам нужна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нас не было на свете,</w:t>
        <w:br/>
        <w:t>Когда гремел салют из края в край.</w:t>
        <w:br/>
        <w:t>Солдаты. Подарили вы планете</w:t>
        <w:br/>
        <w:t>Великий май!</w:t>
        <w:br/>
        <w:t xml:space="preserve">Победный ма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праздник входит в каждый дом.</w:t>
        <w:br/>
        <w:t>И радость к людям с ним приходит следом.</w:t>
        <w:br/>
        <w:t>Мы поздравляем вас с великим днем,</w:t>
        <w:br/>
        <w:t>С днем нашей славы!</w:t>
        <w:br/>
        <w:t xml:space="preserve">С Днем Победы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0. Песня «Спасибо Деду за победу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тинг, объявляется закрыт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2..Звучит гимн Ро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веты к памятнику и мемориальным доскам возложи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1.Звучит песня «День Побед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56:00Z</dcterms:created>
  <dc:creator>Пользователь</dc:creator>
  <dc:description/>
  <cp:keywords/>
  <dc:language>en-US</dc:language>
  <cp:lastModifiedBy>Admin</cp:lastModifiedBy>
  <cp:lastPrinted>2002-01-01T01:42:00Z</cp:lastPrinted>
  <dcterms:modified xsi:type="dcterms:W3CDTF">2001-12-31T22:05:00Z</dcterms:modified>
  <cp:revision>5</cp:revision>
  <dc:subject/>
  <dc:title/>
</cp:coreProperties>
</file>