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  <w:t>Возможности использования здоровьеразвивающих физических упражнений в з</w:t>
      </w:r>
      <w:r>
        <w:rPr>
          <w:rFonts w:cs="Times New Roman" w:ascii="Times New Roman" w:hAnsi="Times New Roman"/>
          <w:b/>
          <w:sz w:val="28"/>
          <w:szCs w:val="28"/>
        </w:rPr>
        <w:t>доровьеформирующем физическом развития</w:t>
      </w: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  <w:t xml:space="preserve">  детей 5-6 ле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ксеева Н.Л., инструктор по физической культуре МБДОУ детский сад комбинированного вида № 385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манина Ю.П., зам.зав. по ВМР МБДОУ детский сад комбинированного вида № 38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 2007г.</w:t>
      </w:r>
      <w:r>
        <w:rPr>
          <w:rFonts w:cs="Times New Roman" w:ascii="Times New Roman" w:hAnsi="Times New Roman"/>
          <w:sz w:val="28"/>
          <w:szCs w:val="28"/>
        </w:rPr>
        <w:t xml:space="preserve"> МБДОУ является опорной городской площадкой по внедрению здоровьесберегающих педагогических технологий и программ.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За это время в  детском саду сложилась  эффективная система физкультурно-оздоровительной работы с детьми, органично включающая в себя здоровьесберегающие технологии физического, сенсомоторного, психоэмоционального  развития. Данные технологии </w:t>
      </w:r>
      <w:r>
        <w:rPr>
          <w:rFonts w:cs="Times New Roman" w:ascii="Times New Roman" w:hAnsi="Times New Roman"/>
          <w:sz w:val="28"/>
          <w:szCs w:val="28"/>
        </w:rPr>
        <w:t xml:space="preserve">дают возможность развивать двигательные навыки и умения, формировать физические качества, сознательно управлять своими движениями, укреплять мышечный корсет, воспитывать рефлекс правильной осанки,  развивать общую и мелкую моторику, сохранять психическое и эмоциональное здоровье детей. Технологию физического развития дошкольников реализуем через внедрение развивающих двигательных программ, разработанных в НП ЦЗСПТ г.Н.Новгорода,  составной частью которых являются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здоровьеразвивающие физические упраж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Здоровьеразвивающие физические упражнения - это </w:t>
      </w:r>
      <w:r>
        <w:rPr>
          <w:rFonts w:cs="Times New Roman" w:ascii="Times New Roman" w:hAnsi="Times New Roman"/>
          <w:sz w:val="28"/>
          <w:szCs w:val="28"/>
        </w:rPr>
        <w:t>определенные виды общеразвивающих упражнений, специально разработанные  для рук, ног, туловища, шеи и других частей тела, способствующие развитию и сохранению здоровья детей. Значение общеразвивающих упражнений в формировании базовых факторов нервной системы и психики ребенка трудно переоценить. Это основа и для модально-специфических факторов, и  кинетических,  и кинестетических, и пространственных, и  произвольной регуляции, и энергетического обеспечения, и  межполушарного взаимодейств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РУ является неотъемлемой частью </w:t>
      </w:r>
      <w:r>
        <w:rPr>
          <w:rFonts w:cs="Times New Roman" w:ascii="Times New Roman" w:hAnsi="Times New Roman"/>
          <w:color w:val="000000"/>
          <w:sz w:val="28"/>
          <w:szCs w:val="28"/>
        </w:rPr>
        <w:t>всех физкультурно-оздоровительных мероприятий в нашем ДОУ: утренней</w:t>
      </w:r>
      <w:r>
        <w:rPr>
          <w:rFonts w:cs="Times New Roman" w:ascii="Times New Roman" w:hAnsi="Times New Roman"/>
          <w:sz w:val="28"/>
          <w:szCs w:val="28"/>
        </w:rPr>
        <w:t xml:space="preserve"> гимнастики, непосредственно организованной деятельности по физической культуре, гимнастики после сна, физкультминуток, динамических паузах, физкультурных праздников и досугов, днях здоровь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Наиболее  эффективны здоровьеразвивающие физические упражнения</w:t>
      </w:r>
      <w:r>
        <w:rPr>
          <w:rFonts w:cs="Times New Roman" w:ascii="Times New Roman" w:hAnsi="Times New Roman"/>
          <w:sz w:val="28"/>
          <w:szCs w:val="28"/>
        </w:rPr>
        <w:t xml:space="preserve"> выполняемые с использованием различного физкультурного инвентаря, материалов и оборудования. Наши воспитанники при выполнении ОРУ используют: полусферы, фитболы, гимнастические палки, гимнастические мячи, скакалки, кубики, кегли, флажки, гимнастические скамейки. Предметы вызывают у детей больший интерес к физическим упражнениям, положительно влияют на освоение движений и развитие двигательных качеств, способностей. При выборе  предметов для выполнения ОРУ руководствуемся таким  критерием, как целесообразность. Предмет должен работать на упражнение, увеличивать его полезность. Поэтому тщательно продумываем сочетание движений с предметом, учитываем  его размер и  тяжесть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предметы в ОРУ, одновременно решаем задачи сенсорного развития детей. Активные действия с предметами в процессе упражнений содействуют познанию ими цвета, веса, формы, качества, материала и других свойств предметов. А главное, действия с предметами позволяют сформировать у детей четкие двигательные представления, основанные на многообразии  их собственных ощущений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Наиболее популярными ОРУ у дошкольников стали упражнения на полусферах.  Полусфера представляет собой деревянную конструкцию, составляющую в размере ¼ часть шара, диаметром устойчивой поверхности  не менее 50 см и  высотой- 9-10 см. За счет постоянно изменяющейся площади опоры, ее положения в пространстве в работу включаются практически все группы мышц. Благодаря этому у детей развивается чувство сохранения равновесия, совершенствуется способность ориентироваться в пространстве, формируется рефлекс правильной осанки. Также эти упражнения улучшают сбалансированную работу правого и левого полушарий головного мозга, формируют и развивают зрительную и слуховую систему, тактильную чувствительность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сферы используем  на утренней гимнастике, в НОД по физической культуре,  в подвижных играх. Упражнения проводим как стоя на месте, так и в передвижении. Дети выполняют комплексы упражнений нарастающей сложности сначала с использованием устойчивой поверхности полусферы (когда полусфера стоит на основании), потом с качающейся поверхностью (когда полусфера стоит на верхушке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с детьми старшей и подготовительной группы используем такие упражнения на полусферах, ка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ямостояние на двух ногах с открытыми и закрытыми глаз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приседания и приседания с открытыми и закрытыми глаз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ямостояние на одной ноге (поочередно на правой и левой ноге) с открытыми и закрытыми глаз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приседания, в стойке на одной ног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ямостояние на двух ногах с наклоном головы вправо (влево), с открытыми и закрытыми глаз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ямостояние на одной ноге (правой и левой поочередно) с наклоном головы вправо и влево, с открытыми и закрытыми глаз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одьба на полусфере (устойчивой и качающейся поверхности) с открытыми и закрытыми глазами; с поворотом на 360° вправо и влево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выполнением хлопков в ладони перед грудью, над головой, за спиной и т.д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нимание согнутой, а затем прямой ноги (правой и левой поочередно) вперед, в сторону, назад, с различным положением рук в пространств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аги с пола на полусферу и снова на пол, с различным положени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 в пространстве и многое друго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движения по полусферам  выстраиваем  различные варианты дорожек из них (одна на основании, следующая на верхушке и т.д.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я упражнения  на полусферах, используем также и различные предметы: ленты, гантели, мяч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я на полусфере с  мячом, дети выполняют броски, ловлю, передачи сначал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на устойчивой, потом на качающейся поверхности. После освоения детьми этих упражнений, усложняем задание, например, передача мяча в парах с отскоком мяча от пола и без отскока – один ребенок стоит на основании полусферы, другой на качающейся полусфере. Или это же упражнение, но с двумя мячами – один передает по верху мяч, другой с отскоком от пол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обучаем детей выполнять различные вращения, находясь на качающейся поверхности, то есть стоя на основан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сидя в позе полулотоса (скрестив ног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сидя, согнув ноги, касаясь пятками края полусфер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сидя ноги вроз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дя на коленях (пятках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жа на живот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оя на двух ногах, держась за рейку гимнастической лесенк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я на двух ногах, на середине, без опоры рук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спользуем полусферы также и в подвижных играх и игровых ситуациях, в эстафетах, используя их в качестве домиков, которые надо занять по определенному сигналу,  или в качестве снарядов, по которым необходимо совершить перемещение с одной стороны зала на другую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наблюдений за детьми в течение трех лет позволили сделать вывод, что использование полусфер в системе физкультурно-оздоровительной работы в ДОУ способствовало развитию основных сенсомоторных координаци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ированию рефлекса правильной осанки,  профилактике плоскостопия, развитию основных систем организма. А внедрение в образовательный процесс  ДОУ технологии физического развития в целом позволило достигнуть  </w:t>
      </w:r>
      <w:r>
        <w:rPr>
          <w:rFonts w:cs="Times New Roman" w:ascii="Times New Roman" w:hAnsi="Times New Roman"/>
          <w:sz w:val="28"/>
          <w:szCs w:val="28"/>
        </w:rPr>
        <w:t xml:space="preserve">высокого уровня физического развития воспитанников, снизить показатели заболеваемости детей,  повысить индекс здоровья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формирующее физическое развитие: Развивающие двигательные программы для детей 5-6 лет: Пособие для педагогов дошк.учреждений.-М.: Гуманит. Изд.центр ВЛАДОС, 2011.-336с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00:00Z</dcterms:created>
  <dc:creator>1</dc:creator>
  <dc:description/>
  <cp:keywords/>
  <dc:language>en-US</dc:language>
  <cp:lastModifiedBy>1</cp:lastModifiedBy>
  <dcterms:modified xsi:type="dcterms:W3CDTF">2013-10-02T09:00:00Z</dcterms:modified>
  <cp:revision>2</cp:revision>
  <dc:subject/>
  <dc:title>Возможности использования здоровьеразвивающих физических упражнений в здоровьеформирующем физическом развития  детей 5-6 лет</dc:title>
</cp:coreProperties>
</file>