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ьева Надежда Ивановна ГБОУ средняя общеобразовательная школа 558. Методические материалы    2013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2600" cy="185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 </w:t>
      </w:r>
      <w:r>
        <w:rPr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5.55pt;width:425.2pt;height:55.45pt;mso-wrap-style:none;v-text-anchor:middle;mso-position-vertical:top" type="_x0000_t136">
            <v:path textpathok="t"/>
            <v:textpath on="t" fitshape="t" string="Длина окружности" style="font-family:&quot;Arial Black&quot;;font-size:4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2141855" cy="204914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7" w:right="3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7" w:right="3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7" w:right="3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7" w:right="3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7" w:right="3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7" w:right="3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7" w:right="3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7" w:right="3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по теме: «Длина окружности»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6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урока:</w:t>
      </w:r>
      <w:r>
        <w:rPr>
          <w:bCs/>
          <w:color w:val="6C90C0"/>
          <w:sz w:val="28"/>
          <w:szCs w:val="28"/>
        </w:rPr>
        <w:t xml:space="preserve">                                    </w:t>
      </w:r>
    </w:p>
    <w:p>
      <w:pPr>
        <w:pStyle w:val="Normal"/>
        <w:spacing w:before="280" w:after="280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понятия окружности, учить находить длину окружности по формуле.</w:t>
      </w:r>
    </w:p>
    <w:p>
      <w:pPr>
        <w:pStyle w:val="Style15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  <w:u w:val="single"/>
        </w:rPr>
        <w:t>Задачи</w:t>
      </w:r>
      <w:r>
        <w:rPr>
          <w:b/>
          <w:b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</w:rPr>
        <w:t>уро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зучить формулу длины окруж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казать применение её при решении задач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ся с числом п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рививать учащимся навык самостоятельности в работе, учить трудолюбию, аккурат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знавательный интерес учащихся в процессе ознакомления с историческим материалом;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навыки устного счёта;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-воспитывать умение работать с имеющейся информацией в необычной ситу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Ход уро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sz w:val="28"/>
          <w:szCs w:val="28"/>
        </w:rPr>
        <w:t>Разбор упражнения № 1261 (6) у доски, №124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стный сче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учение нового материал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звание нашей темы урока состоит из двух слов. Отгадайте загадку и вы узнаете одно слово темы.</w:t>
      </w:r>
    </w:p>
    <w:p>
      <w:pPr>
        <w:pStyle w:val="Normal"/>
        <w:tabs>
          <w:tab w:val="clear" w:pos="708"/>
          <w:tab w:val="left" w:pos="1815" w:leader="none"/>
          <w:tab w:val="center" w:pos="4717" w:leader="none"/>
        </w:tabs>
        <w:ind w:firstLine="3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Если видишь солнце в небе, или чашку с молоком</w:t>
        <w:tab/>
        <w:t>,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идишь бублик или обруч, слышишь сказку с колобком,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ab/>
        <w:t xml:space="preserve">       В круглом зеркале увидел ты сейчас  свою наруж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             И вдруг понял, что фигура называется окруж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Так какая тема сегодняшнего урока? Правильно «Длина окружности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ткройте тетради, запишите число и тему урока: «Длина окружност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мы должн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овторить основные понятия темы «Окружнос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ывести формулу для вычисления длины окру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Учиться применять эту формулу при решении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вспомним, что мы уже знаем про окружность. 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акая фигура называется окружностью? Как называется точка О?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радиус? Как обозначается радиус?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айте определение диаметра. Как обозначается?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ак связаны радиус и диаметр окружност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м предстоит решить задачу нахождения длины окружности.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помните единицы измерения д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помощью какого инструмента можно измерять длину, например длину отрез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можно ли измерят линейкой длину окруж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думаем, как можно измерять длину окруж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ждого на столе стоят цилиндры, измерьте с помощью нити длину окружности, найдите отношение длины окружности к ее диаметру </w:t>
      </w:r>
    </w:p>
    <w:p>
      <w:pPr>
        <w:pStyle w:val="Normal"/>
        <w:jc w:val="both"/>
        <w:rPr/>
      </w:pPr>
      <w:r>
        <w:rPr>
          <w:sz w:val="28"/>
          <w:szCs w:val="28"/>
        </w:rPr>
        <w:t>- Что у вас получилось?</w:t>
      </w:r>
    </w:p>
    <w:p>
      <w:pPr>
        <w:pStyle w:val="Normal"/>
        <w:ind w:left="-540" w:firstLine="720"/>
        <w:jc w:val="both"/>
        <w:rPr/>
      </w:pPr>
      <w:r>
        <w:rPr>
          <w:sz w:val="28"/>
          <w:szCs w:val="28"/>
        </w:rPr>
        <w:t>(Учитель выписывает несколько результатов на доске. Все они примерно одинаковы: С/</w:t>
      </w:r>
      <w:r>
        <w:rPr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3,14.)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можно сделать вывод? 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ЫВОД. Какими бы различными ни были окружности, отношения их длин к диаметрам будут постоянно одинаковыми. С больше диаметра приблизительно в 3 раза.</w:t>
      </w:r>
    </w:p>
    <w:p>
      <w:pPr>
        <w:pStyle w:val="Normal"/>
        <w:ind w:left="-540" w:firstLine="720"/>
        <w:jc w:val="both"/>
        <w:rPr/>
      </w:pPr>
      <w:r>
        <w:rPr>
          <w:sz w:val="28"/>
          <w:szCs w:val="28"/>
        </w:rPr>
        <w:t xml:space="preserve">-Число, которое мы получили, обозначается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</w:t>
      </w:r>
      <w:r>
        <w:rPr>
          <w:sz w:val="28"/>
          <w:szCs w:val="28"/>
        </w:rPr>
        <w:t xml:space="preserve">3,1415926…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торическая справка. ( о числе пи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сло П</w:t>
      </w:r>
      <w:r>
        <w:rPr>
          <w:sz w:val="28"/>
          <w:szCs w:val="28"/>
        </w:rPr>
        <w:t xml:space="preserve"> – бесконечная десятичная дроб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значение числа  происходит от первой буквы греческого слова периферия, что означает "окружность". </w:t>
        <w:br/>
        <w:t xml:space="preserve">  Общепринятым это обозначение стало, после одной из работ Эйлера, великого математика обозначали буквой П (пи).</w:t>
        <w:br/>
        <w:t xml:space="preserve">На  ранних    ступенях  человеческого  развития  пользовались  неточным  числом  </w:t>
      </w:r>
      <w:r>
        <w:rPr>
          <w:rFonts w:eastAsia="Symbol" w:cs="Symbol" w:ascii="Symbol" w:hAnsi="Symbol"/>
          <w:b/>
          <w:bCs/>
          <w:sz w:val="28"/>
          <w:szCs w:val="28"/>
        </w:rPr>
        <w:t>p</w:t>
      </w:r>
      <w:r>
        <w:rPr>
          <w:b/>
          <w:bCs/>
          <w:sz w:val="28"/>
          <w:szCs w:val="28"/>
        </w:rPr>
        <w:t xml:space="preserve">.  </w:t>
      </w:r>
      <w:r>
        <w:rPr>
          <w:sz w:val="28"/>
          <w:szCs w:val="28"/>
        </w:rPr>
        <w:t xml:space="preserve">Оно  было  равно   3. Египетские  и  римские  математики  установили  отношение  длины  окружности  к  диаметру  не  строгим  геометрическим  расчётом,  как  позднейшие  математики,  а  нашли  его  просто  из  опыт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 3в.  до  н.э.  Архимед  без  измерений  одними  рассуждениями  вычислил   точное  значение  числа </w:t>
      </w:r>
      <w:r>
        <w:rPr>
          <w:rFonts w:eastAsia="Symbol" w:cs="Symbol" w:ascii="Symbol" w:hAnsi="Symbol"/>
          <w:b/>
          <w:bCs/>
          <w:sz w:val="28"/>
          <w:szCs w:val="28"/>
        </w:rPr>
        <w:t>p</w:t>
      </w:r>
      <w:r>
        <w:rPr>
          <w:b/>
          <w:bCs/>
          <w:sz w:val="28"/>
          <w:szCs w:val="28"/>
        </w:rPr>
        <w:t>=22/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матик  шестнадцатого  века  Лудольф,  имел  терпение  вычислить  его  с  35  десятичными  знаками  и  завещал  вырезать  это  значение  для  </w:t>
      </w:r>
      <w:r>
        <w:rPr>
          <w:rFonts w:eastAsia="Symbol" w:cs="Symbol" w:ascii="Symbol" w:hAnsi="Symbol"/>
          <w:b/>
          <w:bCs/>
          <w:sz w:val="28"/>
          <w:szCs w:val="28"/>
        </w:rPr>
        <w:t>p</w:t>
      </w:r>
      <w:r>
        <w:rPr>
          <w:sz w:val="28"/>
          <w:szCs w:val="28"/>
        </w:rPr>
        <w:t xml:space="preserve">  на  своём  могильном  памятник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известный  математик    Шенкс   опубликовал  такое  значение  числа  </w:t>
      </w:r>
      <w:r>
        <w:rPr>
          <w:rFonts w:eastAsia="Symbol" w:cs="Symbol" w:ascii="Symbol" w:hAnsi="Symbol"/>
          <w:b/>
          <w:bCs/>
          <w:sz w:val="28"/>
          <w:szCs w:val="28"/>
        </w:rPr>
        <w:t>p</w:t>
      </w:r>
      <w:r>
        <w:rPr>
          <w:sz w:val="28"/>
          <w:szCs w:val="28"/>
        </w:rPr>
        <w:t xml:space="preserve">,  в  котором  после  запятой  следовало  707  десятичных  знаков, но,  начиная  с  528-го  знака,  он  ошибся.  Такие длинные числа,  приближённо  выражающие  значение  числа  </w:t>
      </w:r>
      <w:r>
        <w:rPr>
          <w:rFonts w:eastAsia="Symbol" w:cs="Symbol" w:ascii="Symbol" w:hAnsi="Symbol"/>
          <w:b/>
          <w:bCs/>
          <w:sz w:val="28"/>
          <w:szCs w:val="28"/>
        </w:rPr>
        <w:t>p</w:t>
      </w:r>
      <w:r>
        <w:rPr>
          <w:sz w:val="28"/>
          <w:szCs w:val="28"/>
        </w:rPr>
        <w:t xml:space="preserve">,  не  имеют  ни  практической,  ни  теоретической  ценности. С помощью компьютера число П с точностью до миллиона знаков, но это представляет технический интерес, а не научный. Для  обычных  вычислений  с  числом 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 вполне  достаточно  запомнить  два  знака  после  запятой  (3, 14)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ывод формул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ина окружности равна произведению     диаметра     на     число   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так ка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то С =2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пишите формулы в тетра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традях постройте окружности радиуса 3 см (4 см, 5 см). Найдите длину окружности по форму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. Закрепление изученног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йте вычислим длину экватор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Форму, какой геометрической фигуры имеет экватор Земли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то необходимо знать, чтобы найти длину экват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6370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-?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:    С=2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*3,14*6370=40003,6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уговая велосипедная дорожка имеет внутренний диаметр 240 м, а внешний 250м. Какое расстояние проедет велосипедист по этой дорожке за один круг, если будет ехать по внутренней ее части?</w:t>
      </w:r>
    </w:p>
    <w:p>
      <w:pPr>
        <w:pStyle w:val="Normal"/>
        <w:ind w:left="856" w:hanging="0"/>
        <w:rPr>
          <w:sz w:val="28"/>
          <w:szCs w:val="28"/>
        </w:rPr>
      </w:pPr>
      <w:r>
        <w:rPr>
          <w:sz w:val="28"/>
          <w:szCs w:val="28"/>
        </w:rPr>
        <w:t>по внешней ее части 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утная стрелка часов на здании московского университета имеет длину 4,13 м, а часовая стрелка 3,70 м. Какой путь пройдет конец минутной стрелки в течение часа? Какой путь пройдет конец  часовой стрелки в течение 12 часов?</w:t>
        <w:br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4. Домашнее задание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№</w:t>
      </w:r>
      <w:r>
        <w:rPr>
          <w:sz w:val="28"/>
          <w:szCs w:val="28"/>
        </w:rPr>
        <w:t>1163, №1172-задачи аналогичные тем, что мы решали сегодня на уроке</w:t>
      </w:r>
    </w:p>
    <w:p>
      <w:pPr>
        <w:pStyle w:val="Normal"/>
        <w:jc w:val="both"/>
        <w:rPr/>
      </w:pPr>
      <w:r>
        <w:rPr>
          <w:sz w:val="28"/>
          <w:szCs w:val="28"/>
        </w:rPr>
        <w:t>Придумайте и составьте задачу из жизни по теме «Длина окружности», сделайте красочный рисунок к задач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48:00Z</dcterms:created>
  <dc:creator>Учитель</dc:creator>
  <dc:description/>
  <dc:language>en-US</dc:language>
  <cp:lastModifiedBy>Наталья</cp:lastModifiedBy>
  <dcterms:modified xsi:type="dcterms:W3CDTF">2013-10-03T12:48:00Z</dcterms:modified>
  <cp:revision>2</cp:revision>
  <dc:subject/>
  <dc:title>1 урок</dc:title>
</cp:coreProperties>
</file>