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  <w:gridCol w:w="23"/>
      </w:tblGrid>
      <w:tr>
        <w:trPr>
          <w:trHeight w:val="713" w:hRule="atLeast"/>
        </w:trPr>
        <w:tc>
          <w:tcPr>
            <w:tcW w:w="10065" w:type="dxa"/>
            <w:tcBorders/>
            <w:vAlign w:val="center"/>
          </w:tcPr>
          <w:p>
            <w:pPr>
              <w:pStyle w:val="Heading2"/>
              <w:spacing w:before="20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спользование документ-камеры в работе учителя</w:t>
            </w:r>
          </w:p>
          <w:p>
            <w:pPr>
              <w:pStyle w:val="Heading4"/>
              <w:spacing w:before="28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овременный учитель обладает большим арсеналом помощников. Один из них документ- камера. Документ-камеры - это особый класс устройств, предназначенных для передачи реальных изображений на большой экран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619250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672590" cy="211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611630" cy="1828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439545" cy="1983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-камера - наиболее универсальный прибор из применяемой в настоящее время презентационной аппаратуры. Это одновременно и кодоскоп, и сканер, и видеокамера. Обладая встроенной памятью, камера позволяет запоминать изображения объектов и отображать их позднее, по мере необходимости, когда сам объект уже отсутствует. Существуют модели, оснащенные встроенным устройством записи-чтения на сменные флеш-карты памяти. Таким образом, «увиденные» однажды изображения можно сохранить в архиве или перенести на другое устройство. Или, наоборот, ранее полученное изображение (например, снятое цифровым фотоаппаратом) легко считать с карты и с помощью документ-камеры отобразить через проектор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амера может быть использована не только в стационарных условиях, но и как мобильное устройство. Портативные модели легко соединяются с имеющимися в другой аудитории устройствами отображения. Это позволяет их использовать для выездных уроков, лекций и семинаров, в том числе по обмену опытом. Соединенная с компьютером посредством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USB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камера становится составной частью рабочего места преподавател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Я   представляю документ-камеру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SDC</w:t>
      </w:r>
      <w:r>
        <w:rPr>
          <w:rFonts w:eastAsia="Times New Roman" w:cs="Arial" w:ascii="Arial" w:hAnsi="Arial"/>
          <w:sz w:val="24"/>
          <w:szCs w:val="24"/>
          <w:lang w:eastAsia="ru-RU"/>
        </w:rPr>
        <w:t>-330-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SMART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которая подключена к компьютеру и работает в программ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SMART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NOTEBOOK</w:t>
      </w:r>
      <w:r>
        <w:rPr>
          <w:rFonts w:eastAsia="Times New Roman" w:cs="Arial" w:ascii="Arial" w:hAnsi="Arial"/>
          <w:sz w:val="24"/>
          <w:szCs w:val="24"/>
          <w:lang w:eastAsia="ru-RU"/>
        </w:rPr>
        <w:t>. Рассмотрим основные направления использования данного оборудования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окумент-камера помогает в организации родительских собраний. Используя камеру, можно показывать одновременно расписание уроков, звонков, кружков и секций. Это существенно экономит время. Очень часто родители делают ошибки при заполнении различных заявлений. С помощью документ-камеры можно показать образец правильного заполнения заявления, образец ведения дневника, тетрадей ученика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Удобно проверять домашнее задание. Например, показать рисунки в тетради по литературному чтению или кроссворд по окружающему миру, истории города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помощи документ-камеры можно демонстрировать иллюстрации из книг, журналов, брошюр, которые находятся в единственном экземпляре у учителя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Бывает такая ситуация, когда учитель показывает что-то на рисунке в своём учебнике, а дети ищут это «что-то», которое они толком не разглядели, у себя в книге. Нередко ребята не могут понять, на какой именно фрагмент нужно смотреть, и учитель вынужден подходить к каждому. Используя документ-камеру, можно выделить именно тот фрагмент, о котором идет речь. В этом помогает специальная функция, которая позволяет показывать не всё изображение, а увеличенные отдельные элементы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На уроках окружающего мира, используя функцию «микроскоп», можно рассматривать лист или цветок растения. Мы наблюдали за развитием растения из семени и сфотографировали этапы его роста. Эти изображения можно менять местами и устанавливать порядок роста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1916430" cy="1229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1423670" cy="116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1445895" cy="1090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1345565" cy="1195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спользуя камеру, можно собирать пазлы, устанавливать сходство с картинкой, выбирать слова, которые подходят к картинке, составлять предложения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На уроках труда камера помогает при анализе изделия. Например, анализ аппликации. (Показ образца; выделение частей: ветки, цветы; выполнение работы и выставка работ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1860550" cy="151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1737360" cy="1390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1672590" cy="1445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1433830" cy="1607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1517650" cy="1673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1683385" cy="1582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1425575" cy="17062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 изучении темы «Плетение» все образцы можно показать крупным планом и сам ход работы (например, плетение косички). Показ образцов швов и выполнение работы учителем под камерой. 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езаменима камера и на уроках рисования. Вместе с учителем дети могут поэтапно выполнять рисование различных предметов. 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 документ-камеры есть ещё функция наблюдения за учениками в режиме реального времени. Если во всех классах установлено программное обеспечени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T</w:t>
      </w:r>
      <w:r>
        <w:rPr>
          <w:rFonts w:eastAsia="Times New Roman" w:cs="Arial" w:ascii="Arial" w:hAnsi="Arial"/>
          <w:sz w:val="24"/>
          <w:szCs w:val="24"/>
          <w:lang w:eastAsia="ru-RU"/>
        </w:rPr>
        <w:t>eam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</w:t>
      </w:r>
      <w:r>
        <w:rPr>
          <w:rFonts w:eastAsia="Times New Roman" w:cs="Arial" w:ascii="Arial" w:hAnsi="Arial"/>
          <w:sz w:val="24"/>
          <w:szCs w:val="24"/>
          <w:lang w:eastAsia="ru-RU"/>
        </w:rPr>
        <w:t>iewer, то вы можете из другого класса наблюдать, что происходит в ваш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Таким образом, используя на уроках и во внеурочной деятельности документ-камеру, я сразу ощутила её достоинства: это возможность демонстрации в любой момент любого объекта со стола или даже с рук учителя, что помогает поддерживать интерес и внимание учеников к изучаемому предмету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2714625" cy="2072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FF"/>
          <w:sz w:val="28"/>
          <w:szCs w:val="28"/>
          <w:lang w:eastAsia="ru-RU"/>
        </w:rPr>
      </w:pPr>
      <w:r>
        <w:rPr>
          <w:rFonts w:cs="Arial" w:ascii="Arial" w:hAnsi="Arial"/>
          <w:color w:val="0000FF"/>
          <w:sz w:val="28"/>
          <w:szCs w:val="28"/>
          <w:lang w:eastAsia="ru-RU"/>
        </w:rPr>
        <w:t>Основные достоинства документ-камер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93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93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93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9300"/>
          <w:sz w:val="24"/>
          <w:szCs w:val="24"/>
          <w:lang w:eastAsia="ru-RU"/>
        </w:rPr>
        <w:t>1. Наглядность процесса преподава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93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9300"/>
          <w:sz w:val="24"/>
          <w:szCs w:val="24"/>
          <w:lang w:eastAsia="ru-RU"/>
        </w:rPr>
        <w:t xml:space="preserve">2. Обратная связь между учителем и классом как средство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93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9300"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b/>
          <w:bCs/>
          <w:color w:val="009300"/>
          <w:sz w:val="24"/>
          <w:szCs w:val="24"/>
          <w:lang w:eastAsia="ru-RU"/>
        </w:rPr>
        <w:t>повышения мотивации учеников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93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9300"/>
          <w:sz w:val="24"/>
          <w:szCs w:val="24"/>
          <w:lang w:eastAsia="ru-RU"/>
        </w:rPr>
        <w:t>3. Интерактивность и диало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93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9300"/>
          <w:sz w:val="24"/>
          <w:szCs w:val="24"/>
          <w:lang w:eastAsia="ru-RU"/>
        </w:rPr>
        <w:t>4. Упрощение процесса подготовки учителя к уроку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93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9300"/>
          <w:sz w:val="24"/>
          <w:szCs w:val="24"/>
          <w:lang w:eastAsia="ru-RU"/>
        </w:rPr>
        <w:t>5. Экономия времени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93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93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беждена, что использование документ-камеры в работе учителя вносит в урок элемент диалога, устанавливает обратную связь между учителем и учениками, позволяет  в реальном времени комментировать и анализировать выполненные задания  и способствует повышению мотивации учеников. 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ta11y">
    <w:name w:val="at_a11y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47:00Z</dcterms:created>
  <dc:creator>User</dc:creator>
  <dc:description/>
  <dc:language>en-US</dc:language>
  <cp:lastModifiedBy>User</cp:lastModifiedBy>
  <dcterms:modified xsi:type="dcterms:W3CDTF">2013-10-09T18:35:00Z</dcterms:modified>
  <cp:revision>8</cp:revision>
  <dc:subject/>
  <dc:title/>
</cp:coreProperties>
</file>