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Досова Ольга Юрьевн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Должность</w:t>
      </w:r>
      <w:r>
        <w:rPr>
          <w:sz w:val="28"/>
          <w:szCs w:val="28"/>
        </w:rPr>
        <w:t>: воспитатель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Детский сад №4 «Ромашка» города Белева Тульской области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Тел</w:t>
      </w:r>
      <w:r>
        <w:rPr>
          <w:sz w:val="28"/>
          <w:szCs w:val="28"/>
          <w:lang w:val="en-US"/>
        </w:rPr>
        <w:t>. 8 (48742)41648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-mail:</w:t>
      </w:r>
      <w:r>
        <w:rPr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anisy-elena@yandex.ru</w:t>
        </w:r>
      </w:hyperlink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Организация детских творческих лабораторий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анализ педагогической практики в современном образовании, за последние годы чётко обозначился переход на гуманистические способы обу</w:t>
        <w:softHyphen/>
        <w:t>чения и воспитания детей. Но всё же в учебном про</w:t>
        <w:softHyphen/>
        <w:t>цессе сохраняются противоречия ме</w:t>
        <w:softHyphen/>
        <w:t>ж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фронтальными» формами обучения и сугубо ин</w:t>
        <w:softHyphen/>
        <w:t>дивидуальными способами учебно-познавательной дея</w:t>
        <w:softHyphen/>
        <w:t xml:space="preserve">тельности каждого ребен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между необходимостью дифференциации образования и единообразием содер</w:t>
        <w:softHyphen/>
        <w:t xml:space="preserve">жания и технологий обу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 преобладающим объяснительно-иллюстративным способом преподава</w:t>
        <w:softHyphen/>
        <w:t>ния и деятельностным характером 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разрешения на</w:t>
        <w:softHyphen/>
        <w:t>званных проблем является  внедрение но</w:t>
        <w:softHyphen/>
        <w:t xml:space="preserve">вых педагогических технолог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дею организации творческих мастерских меня натолкнуло изучение теории С. Уильдерспина, который выступил организатором школ взаимного обучения (мониториальных школ) для маленьк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ей работе я попыталась модернизировать технологию мониторного обучения и адаптировать его к работе с детьми дошкольного возраста. Мы предположили, что его реализация в практике детского сада будет успешной при услов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а сенситивных периодов развития ребён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а разноуровневого развития де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аженного социального взаимодействия: установления коммуникативных связей между участниками процесса (педагогами и детьми), диалоговой форме отнош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и деятельности ребёнка в процессе взаимодейств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яция детской актив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атмосферы увлеченности.</w:t>
      </w:r>
    </w:p>
    <w:p>
      <w:pPr>
        <w:pStyle w:val="TextBodyIndent"/>
        <w:rPr/>
      </w:pPr>
      <w:r>
        <w:rPr>
          <w:sz w:val="28"/>
          <w:szCs w:val="28"/>
        </w:rPr>
        <w:t>Внедрение элементов мониторного обучения потребовало не только психологической готовности детей к новым способам обучения, но и кардинального изменения педагогиче</w:t>
        <w:softHyphen/>
        <w:t xml:space="preserve">ской парадигмы — отношений воспитателя и воспитанника, стиля поведения педагог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модель образования предполагает высокие требования к развитию компетентности детей в коммуникативной сфере, сфере отношений к миру, к людям, к себ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й возраст является сенситивным периодом для фундаментального развития личности человека и очень важно подобрать такие педагогические технологии, которые будут ориентированы на осознание и установление гуманных взаимоотношений детей с окружающим миром и людьми. На мой взгляд, именно технология мониторного обучения предполагает высокое развитие коммуникативности, гибкую организацию непосредственно образовательной деятельности с учетом разноуровневого развития детей. Организация обучения с использованием элементов данной технологии создаёт комфортную обстановку и ситуацию успеха, стимулирует познавательный интерес детей, способствует развитию у них общих учебных и коммуникативных умений и навы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ь внедрения  элементов мониторного обучения состоит в том, что практически все дети оказываются вовлеченными в процесс познания, они имеют возможность понимать и рефлексировать по поводу того, что они знают и думают, каждый вносит свой особый индивидуальный вклад в решение общей задачи: идет обмен знаниями, идеями, способами деятельности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внедрения данной технологии – развитие свободного общения дошкольников с взрослыми и детьм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сех компонентов устной речи дете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знаний и представлений детей об окружающем мир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ение детей к активному взаимодействию в системе социальных отношени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ьма заметным в дошкольном возрасте становится процесс развития личности и совершенствования поведения ребенка на основе прямого подражания окружающим людям, особенно взрослым и сверстникам. Можно сказать, что данный возраст представляет собой сензитивный период в развитии личности на основе подражания, сопровождаемого закреплением наблюдаемых форм поведения первоначально в виде внешних подражательных реакций, а затем – в форме демонстрируемых качеств лич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идея</w:t>
      </w:r>
      <w:r>
        <w:rPr>
          <w:sz w:val="28"/>
          <w:szCs w:val="28"/>
        </w:rPr>
        <w:t xml:space="preserve"> опыта состоит в следующем: включая ребёнка в процесс самореализации и персонализации, педагог побуждает как бы к непроизвольной, но активной мыслительной и коммуникатив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внедряем данную технологию в ДОУ?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наблюдала, как старшие дошкольники играют с малышами. Они их пытаются учить, оберегать, подражать воспитателю. Но все равно в этом прослеживается детская непосредственность, поэтому малыши им доверяют больше, быстро принимают их правила, они более открыты со старшими детьми, чем с взрослыми, общаются как бы на одной волне, доверяя и раскрываясь друг друг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а особенность легла в основу моей идеи - организовать творческие лаборатории, руководителями которых будут сами де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реализуя в младшей группе проект «Книжкина неделя» в гости к малышам приходит Сказочница, это ребёнок, который на некоторое время взял на себя воспитателя. Сказочница интересна детям, как персонаж, но при этом она по-своему решает образовательные задачи: учит детей слушать, анализировать, делать выводы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– мониторы  относятся к этому очень серьезно, готовятся. Воспитатель отрабатывает с ребёнком ход мероприятия, что-то заучивается наизусть, какой-то материал дети готовят дома с родителями. Но в основном, я опираюсь на знакомый детям старшего дошкольного возраста материал. Например, это проведение опытов, экскурсий, рассказывание знакомых сказок и т.д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й момент – подготовка предметно – развивающей среды. Детские лаборатории не стационарны, мы их готовим по необходимости в той или иной группе, согласно тематики. В подготовке могут принимать участие все дети группы, внося свои предложения. Стараюсь, чтобы предметно – развивающая среда была насыщенной, яркой, мобильн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тском саду мы организуем такие лаборатории – исследовательские, творческие, юного читателя и т.д. Руководитель лаборатории может придумать своё название мероприятия, предложить сюжет. Руководителем может стать каждый ребёнок. Это зависит от желания, интересов детей, от знания материала. Но каждый обязательно пробует себя в той или иной деятельности. Ведь каждому хочется побыть в роли воспитател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чему мы считаем, что воспитатель лучше справится с объяснением</w:t>
      </w:r>
      <w:r>
        <w:rPr>
          <w:color w:val="000000"/>
          <w:sz w:val="28"/>
          <w:szCs w:val="28"/>
        </w:rPr>
        <w:t>? Младшие дети с огромным удовольствием ждут встречи со старшими товарищами и воспринимают их как настоящего воспитате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рием позволяет решить задачи, которые особенно актуальны для детей и старшего дошкольного возраста: развитие коммуникативных, творческих способностей, формирование социально-личностной сфе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даю возможность каждому ребёнку проявиться в той или деятельности. Кто-то работает в мастерской «Каля-Малямыча», кто-то заведует лабораторией, кто-то проводит экскурси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которые в обычно жизни скромны и не разговорчивы, раскрываются в роли воспитателя. Это поднимает их самооценку, они чувствуют уверенность в своих си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етей, которые отличаются слабыми способностями, стандартная схема занятия может вызвать необходимость уточнения. Я считаю, что именно для таких детей технология мониторного обучения является  поддерживающим фактором. Суть подготовки таких детей - мониторов заключает</w:t>
        <w:softHyphen/>
        <w:t>ся в том, что новая информация выдаётся небольшими дозами в сочетании с индивидуальными заданиями и сопровождается детальным обсуждением каждого фрагмента самими детьми.  Роль воспитателя в работе лаборатории несет координирующую функцию. Мониторное обучение выступает как один из видов поддержания активно</w:t>
        <w:softHyphen/>
        <w:t>сти детей, повышения самооценки. Дети со слабыми способностями больше других нуждаются в создании ситуации успе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даренных детей  и детей с хорошими способностями данная технология является не под</w:t>
        <w:softHyphen/>
        <w:t xml:space="preserve">держивающей, а стимулирующей, активизирующей самостоятельную познавательную деятельность. С такими детьми готовится более сложный материал, роль воспитателя в работе лаборатории сводится к минимуму.  Однако я придерживаюсь теории С. Уильдерспина, что необходимо «следить за тем, чтобы мониторы не слишком много о себе воображали, ибо та велика склонность к честолюбию уже в раннем возрасте»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никто не принуждает работать в лаборатории, однако почти все дети выражают желание «побыть на месте воспитателя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могут работать в паре, которая объединяет по желанию двух воспитанников. Каждый ребенок в паре выполняет свою задачу. Например, в обучающей ситуации по изобразительной деятельности один ребёнок может рассказать об особенностях пейзажа, разнообразии пейзажей, а второй ребёнок рассказывает технику выполнения работы. Пары могут быть статическими и динамическими. Таким образом, каждый ребёнок пары может себя проявить в том или ином виде деятельности и поддержать друг друга в затруднительной ситу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еимущества применения данной технолог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чи развиваются навыки мыслительной деятельности, включается работа памяти, идёт мобилиза</w:t>
        <w:softHyphen/>
        <w:t>ция и актуализация предшествующего опыта и зн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ждый ребёнок: и монитор, и дети, которых они приглашают в свои лаборатории, чувствуют себя раскованн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ется ответственность не только за свои успехи, но и за результаты коллективного тру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адекватная самооценка личности, своих возможностей и способностей, достоинств и ог</w:t>
        <w:softHyphen/>
        <w:t>раничений.</w:t>
      </w:r>
    </w:p>
    <w:p>
      <w:pPr>
        <w:pStyle w:val="Normal"/>
        <w:ind w:firstLine="67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анной технологии предполагает формирование УУД. Мониторинг формирования предпосылок универсальных учебных  действий проводился по следующим показател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Формирование личностных предпосылок УУД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ость познавательной и социальной мотив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адекватной самооце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мения прийти на помощь др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способности учитывать чужу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Формирование регулятивных предпосылок УУД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работать по инструкции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указанной ошибки и ее исправления по просьбе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удерживать задачу на протяжении всего времени выполнения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ность выбирать для себя род занятий из предложенных на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Формирование коммуникативных предпосылок УУД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нициативное сотрудничество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умение  ставить  вопросы;   обращаться  за   помощью;   формулировать  свои затруд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едлагать помощь и сотруд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ет активность во взаимодействии для решения коммуникативных и познава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ланирование сотрудничеств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договариваться о распределении функций и ролей в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одейств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ние формулировать собственное мнение и позицию;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ние строить понятные для партнёра высказы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троить монологичное высказы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ести устный диалог в соответствии с грамматическими и синтаксическими нормами родн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лушать собес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коммуникацие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адекватно оценивать собственное поведение и поведение окружа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оказывать в сотрудничестве взаимопомо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учитывать позицию собеседника при работе в паре, коллекти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ринимать различные позиции во взаимодейств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ное и заинтересованное участие в совместной деятельности.</w:t>
      </w:r>
    </w:p>
    <w:p>
      <w:pPr>
        <w:pStyle w:val="Style21"/>
        <w:widowControl/>
        <w:spacing w:lineRule="exact" w:line="312"/>
        <w:ind w:firstLine="677"/>
        <w:rPr/>
      </w:pPr>
      <w:r>
        <w:rPr>
          <w:rStyle w:val="FontStyle11"/>
          <w:sz w:val="28"/>
          <w:szCs w:val="28"/>
        </w:rPr>
        <w:t>В результате проведенной нами работы дети подготовительной группы достигли нового, более высокого уровня развития коммуникативных и познавательных способностей. В общении дети научились слушать и обсуждать ответы других детей. У детей повысился интерес, они стали более внимательны, а отсюда - повысилась продуктивность деятельности и собранность в поведении ребенка. Увеличилось количество детей, проявляющих активность и инициативу в самостоятель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Вайсен Р., Оли Дж., Эванс В., Ли Дж., Спрунгер Б. , Пеллаукс Д. Обуче</w:t>
        <w:softHyphen/>
        <w:t>ние жизненным навыкам в школах. М.: Вита-Пресс, 1996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Инновации в образовании. Выступления участнико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сероссийской дистанционной       августовской       научно-практической       конференции //Интернет-журнал «Эйдос». 2005. 10 сентябр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Инновации и современные технологии в системе образования: материа</w:t>
        <w:softHyphen/>
        <w:t>лы международной научно-практической конференции 20—21 февраля 2011 года  2011   года.   Пенза-Ереван—Шадринск:   Научно-издательский   центр «Социосфера», 2011. 317 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Крулехт М.В. Педагогическая технология реализации программы «Дет</w:t>
        <w:softHyphen/>
        <w:t>ство» в образовательном процессе детского сада. СПб., 2002. 264 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Ксензова Г.Ю. Перспективные школьные технологии. М., 200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Педагогические технологии в образовательном процессе ДОУ /Под ред. И.В Руденко. Тольятти, 2006. 111с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Щуркова Н.Е. Педагогическая технология. М.: Пед. общество России, 2005. 38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0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ind w:firstLine="68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sy-ele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2:00Z</dcterms:created>
  <dc:creator>User</dc:creator>
  <dc:description/>
  <cp:keywords/>
  <dc:language>en-US</dc:language>
  <cp:lastModifiedBy>User</cp:lastModifiedBy>
  <dcterms:modified xsi:type="dcterms:W3CDTF">2013-03-26T13:19:00Z</dcterms:modified>
  <cp:revision>1</cp:revision>
  <dc:subject/>
  <dc:title>Автор: Досова Ольга Юрьевна</dc:title>
</cp:coreProperties>
</file>