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алина Васильевна Лома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-логопед высшей категории МБДОУ №19, руководитель городского методического объединения воспитателей коррекционных групп; г. Южно-Сахалинск; закончила в 1998г. Южно-Сахалинский государственный педагогический институт.</w:t>
      </w:r>
    </w:p>
    <w:p>
      <w:pPr>
        <w:pStyle w:val="Af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ftx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день работы логопеда.</w:t>
      </w:r>
    </w:p>
    <w:p>
      <w:pPr>
        <w:pStyle w:val="Af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ftx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Aftx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но в труде, и только в труде, велик человек, и чем горячей его любовь к труду, тем более величественен сам он, тем продуктивнее, красивее его работа.</w:t>
            </w:r>
          </w:p>
          <w:p>
            <w:pPr>
              <w:pStyle w:val="Right"/>
              <w:rPr>
                <w:i/>
                <w:i/>
              </w:rPr>
            </w:pPr>
            <w:hyperlink r:id="rId2">
              <w:r>
                <w:rPr>
                  <w:rStyle w:val="InternetLink"/>
                  <w:i/>
                  <w:color w:val="000000"/>
                  <w:u w:val="none"/>
                </w:rPr>
                <w:t>Максим Горький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первый мой рабочий день после отпуска. Наконец-то встречусь с дошколятами, которые, наверняка, повзрослели за лето. Планы грандиозные: интересная, творческая работа с детьми – написание конспектов, сценариев речевых праздников; с коллективом детского сада; с участниками городского методического объединения воспитателей ДОУ коррекционных групп – обмен опыта, получение новой информации в этой области. А еще одна из хороших новостей для меня это то, что ко мне  на практику направлены студентки, готовящиеся стать логопедами. Я очень рада этому событию, потому что хочется передать свой педагогический опыт молодому поколению логопедов. При этом уверена, что получу массу положительных эмоций -  воспоминания о своих студенческих годах, о наставниках, о воспитанниках, которые запомнились, когда я была практикантк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ическая работа вносит разнообразие в нашу обыденную жизнь. Я очень люблю свою работу, потому, что работая над написанием планов, конспектов занятий,  сценариев к различным праздникам  я могу почувствовать себя актрисой, режиссером, сценаристом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дь это так здоро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맑은 고딕" w:cs="Times New Roman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E47100"/>
      <w:u w:val="single"/>
    </w:rPr>
  </w:style>
  <w:style w:type="character" w:styleId="Gray1">
    <w:name w:val="gray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ftx">
    <w:name w:val="aftx"/>
    <w:basedOn w:val="Normal"/>
    <w:qFormat/>
    <w:pPr>
      <w:spacing w:lineRule="auto" w:line="240" w:before="0" w:after="0"/>
    </w:pPr>
    <w:rPr>
      <w:rFonts w:ascii="Comic Sans MS" w:hAnsi="Comic Sans MS" w:eastAsia="Times New Roman" w:cs="Comic Sans MS"/>
      <w:spacing w:val="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lulu.org/aforizmy/author/16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08:00Z</dcterms:created>
  <dc:creator>галя</dc:creator>
  <dc:description/>
  <dc:language>en-US</dc:language>
  <cp:lastModifiedBy>галя</cp:lastModifiedBy>
  <cp:lastPrinted>2013-10-03T10:08:00Z</cp:lastPrinted>
  <dcterms:modified xsi:type="dcterms:W3CDTF">2013-10-05T10:22:00Z</dcterms:modified>
  <cp:revision>3</cp:revision>
  <dc:subject/>
  <dc:title/>
</cp:coreProperties>
</file>