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тупление на ШМО по теме: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ые образовательные технологии в аспекте внедрения ФГОС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временный урок в аспекте реализации задач ФГОС второго поколения</w:t>
      </w:r>
      <w:r>
        <w:rPr>
          <w:b/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ые социальные запросы, отраженные в ФГОС, определяют цели образования как общекультурное, личностное и познавательное развитие учащихся, обеспечивающие такую ключевую компетенцию образования, как «научить учиться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ерь в начальной школе ребенка должны научить: не только читать, считать, писать, чему и сейчас учат вполне успешно. Ему должны привить две группы новых ум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группа - это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оставляющие основу умения учиться: навыки решения творческих задач и навыки поиска, анализа и интерпретации информации;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обобщенные действия, открывающие возможность широкой ориентации учащихся, - как в различных предметных областях, так и в строении самой учебной деятельности, включая осознание учащимися ее целевой направленности, ценностно-смысловых и операционных характерист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группа – это формирование у детей мотивации к обучению, помощи им в самоорганизации и саморазвит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оретико-методологической основой проектирования программы формирования УУД в целом являются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системно-деятельностный подх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Метод обучения, при котором ребенок не получает знания в готовом виде, а добывает их сам в процессе собственной учебно-познавательной деятельности называ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еятельностным методом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 мнению А. Дистервега, деятельностный метод обучения является универсальным. «Сообразно ему следовало бы поступать не только в начальных школах, но во всех школах, даже в высших учебных заведениях. Этот метод уместен везде, где знание должно быть еще приобретено, то есть для всякого учащегос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остроения урока в рамках ФГОС НОО важно понять, какими должны быть критерии результативности ур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. Цели урока задаются с тенденцией передачи функции от учителя к учени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3. 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Учитель владеет технологией диалога, обучает учащихся ставить   вопрос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Учитель добивается осмысления учебного материала всеми учащимися, используя для этого специальные прие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Учитель стремиться оценивать реальное продвижение каждого ученика, поощряет и поддерживает минимальные успех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Учитель специально планирует коммуникативные задачи уро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Учитель принимает и поощряет, выражаемую учеником, собственную позицию, иное мнение, обучает корректным формам их выраж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На уроке осуществляется глубокое личностное воздействие «учитель – ученик» (через отношения, совместную деятельность и т.д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ошедшие в последние годы изменения в практике отечественного образования не оставили без изменений ни одну сторону школьного дела, так педагоги начальной школы на  уроках активно пользуются следующими методами: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 проектов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ые технолог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оровьесберегающие технологии 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тфоли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ущее место среди таких методов принадлежит сегодн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тоду проект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снову метода проектов положена идея о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иды прое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актико-ориентированный, исследовательский, информационный, творческий, ролев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ругой метод –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информационно-коммуникационные технологи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творческой личности, одна из главных задач, провозглашенных в концепции модернизации российского образования. Её реализация диктует необходимость развития познавательных интересов, способностей и возможностей ребён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эффективными средствами включения ребёнка в процесс творчества на уроке являютс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гровая деятельность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ние положительных эмоциональных ситуац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а в парах; 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блемное обуч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начальной школе невозможно провести урок без привлечения средств наглядности, часто возникают проблемы. Где найти нужный материал и как лучше его продемонстрировать? На помощь пришёл компьютер. За последние 10 лет произошло коренное изменение роли и места персональных компьютеров и информационных технологий в жизни общества. Человек, умело, эффективно владеющий технологиями и информацией, имеет другой, новый стиль мышления, принципиально иначе подходит к оценке возникшей проблемы, к организации своей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именение ИКТ на уроках усиливае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ожительную мотивацию обу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активизирует познавательную деятельность обучаю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ИКТ на уроке позволили в полной мере реализовать основные принципы активизации познавательной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Принцип равенства позиц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Принцип доверительно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ринцип обратной связ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инцип занятия исследовательской пози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амый драгоценный дар, который человек получает от природы – здоровье. </w:t>
      </w:r>
      <w:r>
        <w:rPr>
          <w:rFonts w:cs="Times New Roman" w:ascii="Times New Roman" w:hAnsi="Times New Roman"/>
          <w:sz w:val="24"/>
          <w:szCs w:val="24"/>
        </w:rPr>
        <w:t xml:space="preserve">Состояние здоровья подрастающего поколения – важнейший показатель благополучия общества и государства, отражающий не только настоящую ситуацию, но и дающий точный прогноз на будуще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 для формирования, сохранения и укрепления целостного здоровья человека  в деятельность нашего образовательного учреждения, в частности, в начальную школу, внедр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доровьесберегающие технологии,</w:t>
      </w:r>
      <w:r>
        <w:rPr>
          <w:rFonts w:cs="Times New Roman" w:ascii="Times New Roman" w:hAnsi="Times New Roman"/>
          <w:sz w:val="24"/>
          <w:szCs w:val="24"/>
        </w:rPr>
        <w:t xml:space="preserve"> которые помогают решить важнейшие задачи - сохранить здоровье ребенка, приучить его к активной здоровой жизни. Учителя начальных классов продолжают поиски педагогических технологий, позволяющих решить задачу совмещения высокой продуктивности учебного процесса с такими педагогическими технологиями, которые позволяют сохранить, а в некоторых случаях и укрепить уровень имеющегося здоровья. Э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возрастных особен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емократический стиль общения</w:t>
      </w:r>
      <w:r>
        <w:rPr>
          <w:rFonts w:cs="Times New Roman" w:ascii="Times New Roman" w:hAnsi="Times New Roman"/>
          <w:sz w:val="24"/>
          <w:szCs w:val="24"/>
        </w:rPr>
        <w:t xml:space="preserve"> на уро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рованное обуч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технолог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ческие минутки и паузы у первоклассников, введение третьего часа физ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мониторинга развития ученика педагоги нашей школы активно использу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од Портфолио</w:t>
      </w:r>
      <w:r>
        <w:rPr>
          <w:rFonts w:cs="Times New Roman" w:ascii="Times New Roman" w:hAnsi="Times New Roman"/>
          <w:sz w:val="24"/>
          <w:szCs w:val="24"/>
        </w:rPr>
        <w:t xml:space="preserve">. Для первоклассников изначально оно является своеобразным мониторингом в безоценочной системе обучения, для других учащихся – возможность самооценки (ученик видит свои успехи и неудачи, сравнивает себя с одноклассникам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так, успешность современного урока зависит, на мой взгляд, от личности учителя, его профессионализма, современности использованных им методик, индивидуального подхода к ученикам, использования различных средств ИКТ. Доступная форма подачи учебного материала, создание ситуации успешности, доброжелательная атмосфера на уроке - все это помогает учащимся лучше усваивать трудный и «сухой» материал учебника. Различные методы и формы работы, педагогика сотрудничества должны присутствовать на современном уроке. Урок должен быть прежде всего актуальным и интересным. Учитель должен использовать новые технологии, хорошо владеть компьютером. Нельзя забывать так же и о здоровьесберегающих технологиях. Учитель и ученик – это единое целое, учимся вместе, помогаем друг другу, роль учителя – направлять, контролировать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14:00Z</dcterms:created>
  <dc:creator>Шатров</dc:creator>
  <dc:description/>
  <cp:keywords/>
  <dc:language>en-US</dc:language>
  <cp:lastModifiedBy>Hp</cp:lastModifiedBy>
  <dcterms:modified xsi:type="dcterms:W3CDTF">2013-10-09T12:20:00Z</dcterms:modified>
  <cp:revision>9</cp:revision>
  <dc:subject/>
  <dc:title/>
</cp:coreProperties>
</file>