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Инструкция по выполнению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ы – 3 часа (180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– обязательный уровень (на 40 минут), за каждое задание – 1 бал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 ‒ более сложные задания (на 80 минут), за каждое задание – 1 бал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3  ‒ самые сложные задания с развёрнутым решением (на 60 минут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– 3задания ‒ 2 балла, за 4 задание – 4 бал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перевода баллов в школьную отметку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овый бал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ая отмет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- 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- 1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- 1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- 2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DF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Gensmall1">
    <w:name w:val="gensmall1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color w:val="00DF00"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27:00Z</dcterms:created>
  <dc:creator>Lenuska</dc:creator>
  <dc:description/>
  <cp:keywords/>
  <dc:language>en-US</dc:language>
  <cp:lastModifiedBy>Admin</cp:lastModifiedBy>
  <cp:lastPrinted>2011-12-09T20:18:00Z</cp:lastPrinted>
  <dcterms:modified xsi:type="dcterms:W3CDTF">2011-12-09T15:19:00Z</dcterms:modified>
  <cp:revision>73</cp:revision>
  <dc:subject/>
  <dc:title/>
</cp:coreProperties>
</file>