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а должна рассматриваться </w:t>
        <w:br/>
        <w:t xml:space="preserve">как могущественный </w:t>
        <w:br/>
        <w:t xml:space="preserve">незаменимый рычаг умственного </w:t>
        <w:br/>
        <w:t>развития ребёнка.</w:t>
        <w:br/>
        <w:t xml:space="preserve">Е. Аркин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lang w:eastAsia="ru-RU"/>
        </w:rPr>
        <w:t>Игра сейчас встает в строй самых насущных потребностей человека. Без неё невозможно нормальное развитие мозга. Поэтому в нашей школе  стало  традицией проведения интеллектуальных игр, которые позволяют решать многие воспитательные, образовательные и информационные задачи. Интеллектуальные игры наиболее полно раскрывают способности учащихся, развивают любознательность, познавательный интерес к учебным дисциплинам; учат общению со сверстниками и единомышленникам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Человек всегда стремился объять необъятное, покорить непокоренное.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51"/>
        <w:gridCol w:w="860"/>
        <w:gridCol w:w="1104"/>
        <w:gridCol w:w="1104"/>
        <w:gridCol w:w="1104"/>
        <w:gridCol w:w="1104"/>
        <w:gridCol w:w="1104"/>
        <w:gridCol w:w="1104"/>
      </w:tblGrid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</w:t>
            </w:r>
          </w:p>
        </w:tc>
        <w:tc>
          <w:tcPr>
            <w:tcW w:w="748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опрос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кусство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тература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сский язык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ови имя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якая всячина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но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гадки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Искусство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96139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>1-Какими ремеслами славилась Тула? (Производством оружия, самоваров, гармошек, пряников)</w:t>
        <w:br/>
        <w:t>2 - Французский инженер Александр Гюстав Эйфель возвел это решетчатое сооружение из стали,  высотой почти в треть километра для всемирной выставки, проходившей в Париже в 1889 году. Что это за сооружение? (Эйфелева башня)</w:t>
        <w:br/>
        <w:t>3 - Назовите имя единственной женщины в коллективе передачи «Кривое зеркало»? (Елена Степаненко)</w:t>
        <w:br/>
        <w:t>4 - Кисти какого художника принадлежит эта картина? (Суриков, «Взятие снежного городка»)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57600" cy="19050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5 - Как называется высшее учебное и научно-творческое учреждение, объединяющее крупнейших деятелей изобразительного искусства и архитектуры? (Академия художеств)  </w:t>
        <w:br/>
        <w:t>6 - Назовите город, где установлен конный памятник Петру I? (Санкт-Петербург)</w:t>
        <w:br/>
        <w:t>7 - Кто из композиторов написал музыку к песне «Трус не играет в хоккей»? (Александра Пахмутова)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Литература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57300" cy="1238250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 xml:space="preserve">1 -Кому пишут письмо запорожцы на картине Ильи Ефимовича Репина? (Турецкому султану)  </w:t>
        <w:br/>
        <w:t xml:space="preserve">2 - Какие мысли пришли в голову Буратино в первый день его рождения? (Мысли у него были маленькие-маленькие, коротенькие-коротенькие, пустяковые-пустяковые.)  </w:t>
        <w:br/>
        <w:t>3 -  Царь острова Итака, герой троянской войны. Возвращаясь с войны на родине, пережил множество необыкновенных приключений. (Одиссей)</w:t>
        <w:br/>
        <w:t>4 - К какой из повестей А. Пушкин использовал в качестве эпиграфа фразу: «Во всех ты, душенька, нарядах хороша»? («Барышня-крестьянка»)</w:t>
        <w:br/>
        <w:t xml:space="preserve">5 - 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Черный ящик</w:t>
      </w:r>
      <w:r>
        <w:rPr>
          <w:rFonts w:eastAsia="Times New Roman" w:cs="Times New Roman" w:ascii="Times New Roman" w:hAnsi="Times New Roman"/>
          <w:lang w:eastAsia="ru-RU"/>
        </w:rPr>
        <w:br/>
        <w:t>В этом ящике лежат две вещи, которые с давних пор необходимы тому, кто хочет выразить и сохранить свои мысли. Будучи спутником любого грамотного человека, эти вещи способствовали обучению молодой крестьянки Акулины и развитию её романа с Алексеем. Назовите эти предметы. (Ручка и блокнот)</w:t>
        <w:br/>
        <w:t>6 - Назовите героя известной сказки русского поэта, который в конце получает черепно-мозговую травму, теряет дар речи и сходит с ума.</w:t>
        <w:br/>
        <w:t xml:space="preserve">(Поп в «Сказке о попе и его работнике Балде») </w:t>
        <w:br/>
        <w:t xml:space="preserve">7 - В стране Литературных героев жили три Алисы. Две из них умели играть в шахматы, а одна – нет. Что это за Алиса, и из каких они литературных произведений? (Умела играть в шахматы Алиса Селезнева – «девочка из будущего» (К. Булычёв «Сто лет тому вперёд») и Алиса, которая побывала в Зазеркалье (Л. Кэрролл «Алиса  в Зазеркалье»), а не умела лиса Алиса . </w:t>
        <w:br/>
        <w:t>(А. Толстой «Золотой ключик, или Приключения Буратино»).</w:t>
      </w:r>
    </w:p>
    <w:p>
      <w:pPr>
        <w:pStyle w:val="Normal"/>
        <w:spacing w:lineRule="auto" w:line="240" w:before="280" w:after="280"/>
        <w:jc w:val="center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23950" cy="876300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lang w:eastAsia="ru-RU"/>
        </w:rPr>
        <w:t>Русский язык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>1 - Что обозначает выражение «Ум за разум заходит»? (Человек устал и не соображает. Много думает. Мечтает)</w:t>
        <w:br/>
        <w:t>2 - Это слово не сходит со страниц газет, звучит по радио и телевидению. Знакомо оно и вам: способ формирования власти. (Выборы)</w:t>
        <w:br/>
        <w:t>3 - Объясните, как правильно написать: в «Песне о вещем Олеге» или  в «Песни о вещем Олеге»? Почему? (В «Песн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и</w:t>
      </w:r>
      <w:r>
        <w:rPr>
          <w:rFonts w:eastAsia="Times New Roman" w:cs="Times New Roman" w:ascii="Times New Roman" w:hAnsi="Times New Roman"/>
          <w:lang w:eastAsia="ru-RU"/>
        </w:rPr>
        <w:t>…», так как от слова «Песнь»)</w:t>
        <w:br/>
        <w:t>4 - Подберите к данной ситуации фразеологизм. «Наконец-то она согласилась стать моей женой, мне даже не передать словами, какие чувства я испытываю». (На седьмом небе от счастья. На радостях готов прыгать до потолка.)</w:t>
        <w:br/>
        <w:t xml:space="preserve">5 - Как называются слова, употребляемые в той или иной местности? (Диалектизмы.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Свёкла - бурак</w:t>
      </w:r>
      <w:r>
        <w:rPr>
          <w:rFonts w:eastAsia="Times New Roman" w:cs="Times New Roman" w:ascii="Times New Roman" w:hAnsi="Times New Roman"/>
          <w:lang w:eastAsia="ru-RU"/>
        </w:rPr>
        <w:t>)</w:t>
        <w:br/>
        <w:t>6 - На уроке Вовочка поднял руку и спросил: «Почему в слове предостеречь пишется приставка пре-, а не при- ?» Как бы вы ответили Вовочке? (В этом слове нет приставки пре-)</w:t>
        <w:br/>
        <w:t>7 - Какое языковое явление «спрятано» в вопросах-шутках?</w:t>
        <w:br/>
      </w:r>
      <w:r>
        <w:rPr>
          <w:rFonts w:eastAsia="Times New Roman" w:cs="Times New Roman" w:ascii="Times New Roman" w:hAnsi="Times New Roman"/>
          <w:i/>
          <w:iCs/>
          <w:lang w:eastAsia="ru-RU"/>
        </w:rPr>
        <w:t>Какой бор никогда не имеет листвы и хвои?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lang w:eastAsia="ru-RU"/>
        </w:rPr>
        <w:t>У каких башмаков не бывает каблуков?</w:t>
      </w:r>
      <w:r>
        <w:rPr>
          <w:rFonts w:eastAsia="Times New Roman" w:cs="Times New Roman" w:ascii="Times New Roman" w:hAnsi="Times New Roman"/>
          <w:lang w:eastAsia="ru-RU"/>
        </w:rPr>
        <w:br/>
        <w:t>(Шуточные вопросы основаны на омонимии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33500" cy="1600200"/>
            <wp:effectExtent l="0" t="0" r="0" b="0"/>
            <wp:wrapSquare wrapText="bothSides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lang w:eastAsia="ru-RU"/>
        </w:rPr>
        <w:t>Назови им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 – Чей это портрет? (Иван Андреевич Крылов) </w:t>
        <w:br/>
        <w:t>2 – Кто автор этих строк: «У отставного генерал-майора Булдеева разболелись зубы.  Он полоскал рот водкой, коньяком, прикладывал к больному зубу табачную копоть…» (Антон Павлович Чехов)</w:t>
        <w:br/>
        <w:t>3 –  Древнегреческий герой, который совершил двенадцать подвигов. (Геракл)</w:t>
        <w:br/>
        <w:t>4 - «Сейчас прочел «Вечера близ Диканьки». Они изумили меня… Поздравляю публику с истинно веселою книгою, а автору сердечно желаю дальнейших успехов».  Кому А. С. Пушкин желает дальнейших успехов?</w:t>
        <w:br/>
        <w:t>5 -   Чей это портрет? (Сергей Александрович Есенин)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028700" cy="13811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6 - Художник, пейзажист, написавший известную картину «Богатыри»?    (В. М. Васнецов)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200400" cy="17526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7 - Назовите имя писателя, автора этих слов: «На деревню дедушке»   (Антон Павлович Чехов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сякая всячин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81100" cy="1009650"/>
            <wp:effectExtent l="0" t="0" r="0" b="0"/>
            <wp:wrapSquare wrapText="bothSides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eastAsia="ru-RU"/>
        </w:rPr>
        <w:t>1 - Когда был основан наш поселок Железнодорожный? (В 1967 году)</w:t>
        <w:br/>
        <w:t>2 - Как раньше называли астронома? (Звездочёт)</w:t>
        <w:br/>
        <w:t>3 - Собственноручная подпись. (Автограф)</w:t>
        <w:br/>
        <w:t>4 - Сколько башен имеют стены Московского Кремля? (19 башен)</w:t>
        <w:br/>
        <w:t>5 - Древнерусская единица счета – ТЬМА – это сколько? (Десять тысяч)</w:t>
        <w:br/>
        <w:t>6 - Что такое триколор? (Трехцветный флаг)</w:t>
        <w:br/>
        <w:t>7 - В каком литературном произведении говорится о четырех дерзких побегах и одном зверском убийстве? («Колобок»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857250" cy="1028700"/>
            <wp:effectExtent l="0" t="0" r="0" b="0"/>
            <wp:wrapSquare wrapText="bothSides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Кино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 - Назовите имя и фамилию актера, сыгравшего главную роль в фильме «Терминатор»? (Арнольд  Шварцнеггер)</w:t>
        <w:br/>
        <w:t>2 - Какого ученого звания неожиданно для себя удостоился скромный директор детского сада, он же «джентльмен удачи»? (Доцент) 3 - Кто в кино считается автором фильма? (Режиссер)</w:t>
        <w:br/>
        <w:t>4 - В скольких номинациях получил «Оскара» фильм «Титаник»? (В одиннадцати)</w:t>
        <w:br/>
        <w:t>5 - Кто сыграл главную роль в фильме «Семнадцать мгновений весны»? (Вячеслав Тихонов)</w:t>
        <w:br/>
        <w:t>6 - Какой фильм принес лавры Кристине Орбакайте, а также и прозвище? («Чучело», режиссер фильма – Ролан Быков)</w:t>
        <w:br/>
        <w:t>7 - Какой фильм (США и Новая Зеландия) всего через девять недель проката собрал быстрее всех остальных фильмов один миллиард долларов США? («Властелин Колец: Возвращение короля»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агадки  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57300" cy="1133475"/>
            <wp:effectExtent l="0" t="0" r="0" b="0"/>
            <wp:wrapSquare wrapText="bothSides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1 - Узловата, листовата, а поспеет – головата. (Капуста) </w:t>
        <w:br/>
        <w:t>2 - Кто в школе не учился, а время знает. (Петух)</w:t>
        <w:br/>
        <w:t xml:space="preserve">3 - Век свой ходит с тумаками, да ещё садятся на него с мешками. (Верблюд) </w:t>
        <w:br/>
        <w:t>4 - Кругом вода, а с питьем беда. Кто знает – где бывает? (На море.)</w:t>
        <w:br/>
        <w:t>5 -   Ни кузнец, ни столяр, Ни маляр, ни плотник, А лучший в селе работник. (Конь)</w:t>
        <w:br/>
        <w:t>6 - Пришел кто-то да взял что-то; Бежать за тем – не знаю за кем, Ушел туда – не знаю, куда. (Ветер)</w:t>
        <w:br/>
        <w:t>7 - Кто старший: овес или ячмень? (Ячмень, потому что имеет усы.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11:00Z</dcterms:created>
  <dc:creator>Ольга</dc:creator>
  <dc:description/>
  <dc:language>en-US</dc:language>
  <cp:lastModifiedBy>Ольга</cp:lastModifiedBy>
  <dcterms:modified xsi:type="dcterms:W3CDTF">2011-10-07T16:11:00Z</dcterms:modified>
  <cp:revision>2</cp:revision>
  <dc:subject/>
  <dc:title/>
</cp:coreProperties>
</file>