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3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 «</w:t>
      </w:r>
      <w:r>
        <w:rPr>
          <w:rFonts w:eastAsia="JournalC-Bold" w:cs="Times New Roman" w:ascii="Times New Roman" w:hAnsi="Times New Roman"/>
          <w:b/>
          <w:bCs/>
          <w:sz w:val="28"/>
          <w:szCs w:val="28"/>
        </w:rPr>
        <w:t>Сказочные человечк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" w:cs="JournalC-Bold" w:ascii="Times New Roman" w:hAnsi="Times New Roman"/>
          <w:sz w:val="28"/>
          <w:szCs w:val="28"/>
        </w:rPr>
        <w:t>Отважный сказочный герой Бильбо Бэггинс (5–6-я части главы «Пауки и мухи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отвечать на вопросы учителя по содержанию прочитанного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в</w:t>
      </w:r>
      <w:r>
        <w:rPr>
          <w:rFonts w:eastAsia="JournalC;Times New Roman" w:cs="Times New Roman" w:ascii="Times New Roman" w:hAnsi="Times New Roman"/>
          <w:sz w:val="28"/>
          <w:szCs w:val="28"/>
        </w:rPr>
        <w:t>ыражать своё отношение к героям, событиям, языку произведения. Развитие умения аргументировать свою точку зр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JournalC;Times New Roman" w:cs="Times New Roman" w:ascii="Times New Roman" w:hAnsi="Times New Roman"/>
          <w:sz w:val="28"/>
          <w:szCs w:val="28"/>
        </w:rPr>
        <w:t>бучение самостоятельному формулированию вопросов к тексту по ходу чтения.</w:t>
      </w:r>
    </w:p>
    <w:tbl>
      <w:tblPr>
        <w:tblW w:w="155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240"/>
        <w:gridCol w:w="4050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" w:cs="Times New Roman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Style w:val="StrongEmphasis"/>
                <w:rFonts w:ascii="Times New Roman" w:hAnsi="Times New Roman" w:eastAsia="JournalC-Bold" w:cs="Times New Roman"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3366FF"/>
                <w:sz w:val="28"/>
                <w:szCs w:val="28"/>
              </w:rPr>
              <w:t xml:space="preserve">1 </w:t>
            </w:r>
            <w:r>
              <w:rPr>
                <w:rFonts w:eastAsia="JournalC-Bold"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2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JournalC-Bold" w:cs="Times New Roman" w:ascii="Times New Roman" w:hAnsi="Times New Roman"/>
                <w:color w:val="000000"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JournalC;Times New Roman" w:cs="JournalC;Times New Roman" w:ascii="Times New Roman" w:hAnsi="Times New Roman"/>
                <w:b w:val="false"/>
                <w:bCs w:val="false"/>
                <w:i/>
                <w:color w:val="000000"/>
                <w:sz w:val="28"/>
                <w:szCs w:val="28"/>
              </w:rPr>
              <w:t>Показ рисунков с изображением героев. Рассказы учащихся о каж</w:t>
            </w:r>
            <w:r>
              <w:rPr>
                <w:rFonts w:eastAsia="JournalC;Times New Roman" w:cs="JournalC;Times New Roman" w:ascii="Times New Roman" w:hAnsi="Times New Roman"/>
                <w:i/>
                <w:color w:val="000000"/>
                <w:sz w:val="28"/>
                <w:szCs w:val="28"/>
              </w:rPr>
              <w:t>дом из героев. Примерный план-опора для рассказ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1. К какому сказочному народу относится геро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2. Какой это персонаж – добрый или зло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>3. Как выглядит герой? Что в его внешности говорит о характере героя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70C0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3366FF"/>
                <w:sz w:val="28"/>
                <w:szCs w:val="28"/>
              </w:rPr>
              <w:t>2  4</w:t>
            </w:r>
            <w:r>
              <w:rPr>
                <w:rFonts w:eastAsia="JournalC-Bold"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1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1  2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3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color w:val="000000"/>
                <w:sz w:val="28"/>
                <w:szCs w:val="28"/>
              </w:rPr>
              <w:t>I. Работа с текстом 5-й ча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до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Бесед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спомните, на каком эпизоде мы остановил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сможет ли Бильбо помочь гнома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, по-вашему, поведёт себя Бильбо в этой ситуаци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бы вы сделали на его месте? (Ребята приходят к выводу, чт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Бильбо должен сейчас обязательно что-то сделать, чтобы спасти друзе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во время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1–2-й абзацы читает учитель, ведёт попутное комментирование текста и диалог с автор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Образец чт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Бильбо понял, что настал момент действовать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Н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адо срочно что-то делать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Добраться до пауков он не мог, стрелять было нечем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Что же делать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Оглядевшись, он увидел углубление – очевидно, русло пересохшего ручья, – где валялось много камней. Бильбо недурно метал камни. Недолго думая, он подобрал гладкий, как яйцо, камень, очень удобно лёгший в ладонь. Мальчиком Бильбо много упражнялся, швыряя камни в разные предметы, так что кролики, белки и птицы разбегались и разлетались без оглядки, едва завидев, как он наклоняется. Став взрослым, он много времени отдавал метанию колец, дротика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метательное копьё на коротком древке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стрельбе по прутику, игре в кегли, шары и другие тихие игры метательного и швырятельного свойства. Бильбо вообще много чего умел помимо того, что пускал кольца дыма, загадывал загадки и стряпал. Просто мне некогда было рассказать об этом раньше. И сейчас тоже некогда. Пока он подбирал камни, паук долез до Бомбура, и через секунду тому бы несдобровать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И тут Бильбо бросил камень. Бац! – камень ударил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аука по макушке, и паук без чувств шлёпнулся с дерева на землю, задрав лапы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редставили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-Italic" w:cs="JournalSansC-Italic"/>
                <w:sz w:val="20"/>
                <w:szCs w:val="20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Второй камень со свистом прорвал большую паутину и наповал сразил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сразу убил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 паука, сидевшего в центре. В колонии пауков поднялась паника, и на время, могу вас уверить, они и думать забыли про гномов. Видеть Бильбо они не могли. Но сообразили, с какой стороны летят камни. С молниеносной быстротой они помчались по веткам, выбрасывая нити во всех направлениях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 xml:space="preserve">В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Зачем?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</w:t>
            </w:r>
            <w:r>
              <w:rPr>
                <w:rFonts w:eastAsia="JournalC;Times New Roman" w:cs="JournalC;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ространство наполнилось смертоносными качелями.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-Italic" w:cs="JournalSansC-Itali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П.</w:t>
            </w:r>
            <w:r>
              <w:rPr>
                <w:rFonts w:eastAsia="JournalSansC-Italic" w:cs="JournalSansC-Italic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0"/>
                <w:szCs w:val="20"/>
              </w:rPr>
            </w:pPr>
            <w:r>
              <w:rPr>
                <w:rFonts w:eastAsia="JournalC;Times New Roman" w:cs="JournalC;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Беседа после чт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нового узнали мы о хоббите из этой части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Он быстр и решителен, в детстве он упражнялся в метании и стрельбе и т.д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им стрелком был Бильбо? Докажите строчкой из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Можно ли сказать, как к Бильбо относится автор? Хорошо ли знает своего героя? Почему автор раньше нам не рассказал всего этого о Бильб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И даже сейчас ему опять некогда. Почему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Так быстро разворачиваются события, столько всего происходит!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почему хоббит бросил второй камень именно в паука, сидящего в центр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ервый паук шлёпнулся без чувств, а второго камень сразил наповал. Есть ли разниц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началось в колонии пауков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Паника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на чьей стороне автор? Прочитайте, где автор сам вступает в разговор с читател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пауки стали выбрасывать нити во все сторо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Чтение 3-го абзаца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Беседа после чт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Удалось ли паукам перехитрить Бильб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чувствовал Бильб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Удалось ли Бильбо отвлечь пауков от гномов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Сколько пауков сбежалось к тому месту, где раньше стоял Бильбо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Целых 50!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Стало ли страшно хоббит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О каких чертах личности говорят действия героя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Находчивость, решительность, смелость да ещё и литературный талант! Он своей песней не только дразнил пауков, но и поддерживал гномов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можно назвать песенку Бильбо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Дразнилка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паукам понравится эта песн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Чтение 4-го абза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Словарная работа по ходу чтения. Пояснение значения выражений: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не слишком складная дразнилка</w:t>
            </w:r>
            <w:r>
              <w:rPr>
                <w:rFonts w:eastAsia="JournalC;Times New Roman" w:cs="JournalC;Times New Roman" w:ascii="Times New Roman" w:hAnsi="Times New Roman"/>
                <w:i/>
                <w:color w:val="000080"/>
                <w:sz w:val="28"/>
                <w:szCs w:val="28"/>
              </w:rPr>
              <w:t xml:space="preserve">,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экспромтом</w:t>
            </w: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(т.е. 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8"/>
                <w:szCs w:val="28"/>
              </w:rPr>
              <w:t>без предварительной подготовки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Вопрос после чтения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же отреагировали пауки на экспромт Бильбо? Перечитай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Чтение 5-го абза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Словарная работа: объяснение значения слова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неминуемо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Вопросы после чтения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задумали озлобленные паук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Разгадал ли Бильбо план пауков? Чтобы ответить на этот вопрос, прочитаем дальш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sz w:val="28"/>
                <w:szCs w:val="28"/>
              </w:rPr>
              <w:t>Чтение 5-й части до кон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Словарная работа: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глаза вылезли из орбит, задыхались от ярости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удалось Бильбо выбраться из западни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Ему помог кинжал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стати, как хоббит называл свой кинжал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Жало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йдите слово, в котором автор выразил своё отношение к паукам.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Орава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 Какое это отношение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 xml:space="preserve">В толковом словаре </w:t>
            </w:r>
            <w:r>
              <w:rPr>
                <w:rFonts w:eastAsia="JournalC-Italic" w:cs="JournalC-Italic" w:ascii="Times New Roman" w:hAnsi="Times New Roman"/>
                <w:i/>
                <w:color w:val="000080"/>
                <w:sz w:val="28"/>
                <w:szCs w:val="28"/>
              </w:rPr>
              <w:t>орава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 xml:space="preserve"> – беспорядочное, шумное скопление людей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Для чего он убежал в глубь лес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Italic" w:cs="JournalC-Italic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Работа с текстом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Бесед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йдите в тексте и прочитайте всё, что хоббит умел дел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нового узнали о Бильб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  <w:t>II. Работа с текстом 6-й ча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Образец чтения (диалог с автором, комментированное чтение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ремени у Бильбо было в обрез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очти не осталось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 xml:space="preserve">Почему? 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коро обескураженные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/>
                <w:iCs/>
                <w:sz w:val="20"/>
                <w:szCs w:val="20"/>
              </w:rPr>
              <w:t>растерянные, озадаченные</w:t>
            </w:r>
            <w:r>
              <w:rPr>
                <w:rFonts w:eastAsia="JournalSansC" w:cs="JournalSansC" w:ascii="Times New Roman" w:hAnsi="Times New Roman"/>
                <w:i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пауки, потеряв его, вернутся к гномам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До этого он должен успеть спасти своих друзей. Самое трудное – влезть на ту длинную ветвь, на которой болтаются свёртки. 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омните, что это за свёртки и почему они болтаются?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омневаюсь, чтобы он справился, если бы с ветки не свисала липкая нить, неосторожно оставленная каким-то пауком. Бильбо взобрался по ней наверх, обдирая кожу с ладоней, и столкнулся нос к носу со старым толстым противным пауком, караулившим пленников. Он занимался тем, что время от времени щипал их, чтобы распознать, который сочнее, и как раз думал угоститься до возвращения остальных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съесть одного из пленников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,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как вдруг мистер Бэггинс (</w:t>
            </w:r>
            <w:r>
              <w:rPr>
                <w:rFonts w:eastAsia="JournalC-Italic" w:cs="JournalC-Italic" w:ascii="Times New Roman" w:hAnsi="Times New Roman"/>
                <w:color w:val="000080"/>
                <w:sz w:val="28"/>
                <w:szCs w:val="28"/>
              </w:rPr>
              <w:t>Бильбо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) без долгих размышлений пырнул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быстро ударил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его кинжалом, и паук шлёпнулся с дерева мёртвый. Следующей задачей было освободить ближайшего гнома. Но как? Разрубить нить, на которой тот висит? Несчастный свалится на землю с большой высоты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;Times New Roman" w:cs="JournalC;Times New Roman" w:ascii="Times New Roman" w:hAnsi="Times New Roman"/>
                <w:i/>
                <w:iCs/>
                <w:sz w:val="20"/>
                <w:szCs w:val="20"/>
              </w:rPr>
              <w:t>Ответы-предположения детей</w:t>
            </w:r>
            <w:r>
              <w:rPr>
                <w:rFonts w:eastAsia="JournalC;Times New Roman" w:cs="JournalC;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Бильбо дополз до первого свёртка, качая ветку, отчего бедные гномы запрыгали и задергал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«Фили или Кили, – подумал Бильбо, увидев кончик голубого капюшона. –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JournalSansC"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Скорей всего – Фили», – решил он, разглядев длинный острый нос, торчавший из свёртка. Перегнувшись вперёд, Бильбо ухитрился перерезать почти все крепкие липкие нити, опутавшие Фили, и тот, брыкаясь, предстал его глазам. Боюсь, что Бильбо, не удержавшись, расхохотался при виде того, как Фили дёргал затёкшими руками и ногами и плясал на нити, державшей его под мышками, точь-в-точь как игрушечный плясунчи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Наконец Фили с помощью Бильбо взобрался на ветку и тут показал себя с лучшей стороны – помог хоббиту освобождать остальных, хотя чувствовал себя прескверно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очень плохо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: его мутило от паучьего яда и от того, что он провисел полдня и полночи, вращаясь вокруг своей ос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Как это? Покажите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 xml:space="preserve">и дыша только носом. Ему далеко не сразу удалось содрать клейкую паутину с ресниц и бровей, а бороду – ту и вовсе потом пришлось местами выстричь.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Так и не сумел распутать, всё склеилось паутиной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Итак, вдвоём они принялись подтягивать на ветку каждого гнома по очереди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Вот как они спасали гномов от падения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.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и высвобождать из коконов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>освобождать от намотанной паутины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Всем было так же худо, как Фили, а тем, у кого нос был короче или кто получил большую дозу яда, и того хуже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JournalC-Italic" w:cs="JournalC-Italic" w:ascii="Times New Roman" w:hAnsi="Times New Roman"/>
                <w:iCs/>
                <w:sz w:val="20"/>
                <w:szCs w:val="20"/>
              </w:rPr>
              <w:t>При чём тут длина носа?</w:t>
            </w:r>
            <w:r>
              <w:rPr>
                <w:rFonts w:eastAsia="JournalC-Italic" w:cs="JournalC-Italic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JournalSansC-Bold" w:cs="JournalSansC-Bold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Таким путём они освободили Кили, Бифура, Бофура, Дори и Нори. Бедняга Бомбур до того был измучен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(</w:t>
            </w:r>
            <w:r>
              <w:rPr>
                <w:rFonts w:eastAsia="JournalSansC" w:cs="JournalSansC" w:ascii="Times New Roman" w:hAnsi="Times New Roman"/>
                <w:iCs/>
                <w:sz w:val="20"/>
                <w:szCs w:val="20"/>
              </w:rPr>
              <w:t>его, как самого толстого, щипали чаще других</w:t>
            </w:r>
            <w:r>
              <w:rPr>
                <w:rFonts w:eastAsia="JournalSansC" w:cs="JournalSansC" w:ascii="Times New Roman" w:hAnsi="Times New Roman"/>
                <w:sz w:val="20"/>
                <w:szCs w:val="20"/>
              </w:rPr>
              <w:t>)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,</w:t>
            </w:r>
            <w:r>
              <w:rPr>
                <w:rFonts w:eastAsia="JournalSansC" w:cs="JournalSansC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SansC" w:cs="JournalSansC" w:ascii="Times New Roman" w:hAnsi="Times New Roman"/>
                <w:color w:val="000080"/>
                <w:sz w:val="28"/>
                <w:szCs w:val="28"/>
              </w:rPr>
              <w:t>что скатился с ветки, хлопнулся на землю, на кучу листьев, и остался лежать без движения. Но пятеро гномов всё ещё болтались на конце ветки, когда начали возвращаться пауки, рассвирепевшие пуще прежне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Беседа после чт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йдите слова, из которых видно отношение автора к гномам (</w:t>
            </w:r>
            <w:r>
              <w:rPr>
                <w:rFonts w:eastAsia="JournalC;Times New Roman" w:cs="JournalC;Times New Roman" w:ascii="Times New Roman" w:hAnsi="Times New Roman"/>
                <w:color w:val="000080"/>
                <w:sz w:val="28"/>
                <w:szCs w:val="28"/>
              </w:rPr>
              <w:t>«бедные гномы...»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 и к Бильб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казал ли автор что-то новое в характере Бильбо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Он может увидеть смешное даже в такой сложной ситуации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автор так подробно описывает спасение Фи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вы думаете, успеют ли гномы и хоббит освободить остальных? А можно ли поступить инач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  <w:t>III. Обобщающая беседа по тексту 5–6-й част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1. – Что нового мы узнали о Бильбо? Что допишем в тетрад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2. – Какие фрагменты текста понравились вам больше всег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3. – А встретились ли нам картины природы в этих частях? Почему их нет, как вы думаете? (</w:t>
            </w:r>
            <w:r>
              <w:rPr>
                <w:rFonts w:eastAsia="JournalC-Italic" w:cs="JournalC-Italic" w:ascii="Times New Roman" w:hAnsi="Times New Roman"/>
                <w:sz w:val="28"/>
                <w:szCs w:val="28"/>
              </w:rPr>
              <w:t>Действие развивается стремительно, и наблюдать картины природы трудно..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4. – Разгадали ли вы смысл названия глав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5. – Можем ли мы ответить на вопрос, куда шли гномы и Бильб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259.15pt;margin-top:1.95pt;width:17.95pt;height:17.95pt;mso-wrap-style:none;v-text-anchor:middle">
                      <v:fill o:detectmouseclick="t" type="solid" color2="#ff4fa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9050</wp:posOffset>
                      </wp:positionV>
                      <wp:extent cx="238125" cy="238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288pt;margin-top:1.5pt;width:18.7pt;height:18.7pt;mso-wrap-style:none;v-text-anchor:middle">
                      <v:fill o:detectmouseclick="t" type="solid" color2="#ff8f3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22090</wp:posOffset>
                      </wp:positionH>
                      <wp:positionV relativeFrom="paragraph">
                        <wp:posOffset>12065</wp:posOffset>
                      </wp:positionV>
                      <wp:extent cx="24765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16.7pt;margin-top:0.95pt;width:19.45pt;height:18.7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rStyle w:val="StrongEmphasis"/>
                <w:b w:val="false"/>
                <w:sz w:val="28"/>
                <w:szCs w:val="28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(версию) на основе работы с иллюстрацией учебни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работать по предложенному учителем план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Ф</w:t>
            </w:r>
            <w:r>
              <w:rPr>
                <w:color w:val="000000"/>
                <w:sz w:val="28"/>
                <w:szCs w:val="28"/>
              </w:rPr>
              <w:t xml:space="preserve">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Духовно-нравственное развитие и воспитание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1.</w:t>
            </w:r>
            <w:r>
              <w:rPr>
                <w:sz w:val="28"/>
                <w:szCs w:val="28"/>
                <w:shd w:fill="FFFF00" w:val="clear"/>
              </w:rPr>
              <w:t xml:space="preserve"> Воспитание нравственного чувства, этического сознания и готовности совершать позитивные поступки, в том числе речевые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2.</w:t>
            </w:r>
            <w:r>
              <w:rPr>
                <w:sz w:val="28"/>
                <w:szCs w:val="28"/>
                <w:shd w:fill="FFFF00" w:val="clear"/>
              </w:rPr>
              <w:t xml:space="preserve"> Гражданско-патриотическое воспитание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3.</w:t>
            </w:r>
            <w:r>
              <w:rPr>
                <w:sz w:val="28"/>
                <w:szCs w:val="28"/>
                <w:shd w:fill="FFFF00" w:val="clear"/>
              </w:rPr>
              <w:t xml:space="preserve"> Воспитание трудолюбия, способности к познанию.</w:t>
            </w:r>
          </w:p>
          <w:p>
            <w:pPr>
              <w:pStyle w:val="Style20"/>
              <w:shd w:fill="FFFFFF" w:val="clear"/>
              <w:spacing w:lineRule="atLeast" w:line="20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4.</w:t>
            </w:r>
            <w:r>
              <w:rPr>
                <w:sz w:val="28"/>
                <w:szCs w:val="28"/>
                <w:shd w:fill="FFFF00" w:val="clear"/>
              </w:rPr>
              <w:t xml:space="preserve"> Воспитан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 xml:space="preserve"> Экологическое воспитание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00" w:val="clear"/>
              </w:rPr>
              <w:t>6.</w:t>
            </w:r>
            <w:r>
              <w:rPr>
                <w:sz w:val="28"/>
                <w:szCs w:val="28"/>
                <w:shd w:fill="FFFF00" w:val="clear"/>
              </w:rPr>
              <w:t xml:space="preserve"> Э</w:t>
            </w:r>
            <w:r>
              <w:rPr>
                <w:color w:val="000000"/>
                <w:sz w:val="28"/>
                <w:szCs w:val="28"/>
                <w:shd w:fill="FFFF00" w:val="clear"/>
              </w:rPr>
              <w:t>стетическое воспита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94006B"/>
                <w:sz w:val="28"/>
                <w:szCs w:val="28"/>
              </w:rPr>
            </w:pPr>
            <w:r>
              <w:rPr>
                <w:b/>
                <w:bCs/>
                <w:color w:val="94006B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eastAsia="Journal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000000"/>
                <w:sz w:val="28"/>
                <w:szCs w:val="28"/>
              </w:rPr>
              <w:t>Мистер Бильбо Бэггинс от природы отнюдь не был героем: любил покой, уют, вкусно поесть… Что же позволяет нам назвать его настоящим героем? (Он мужествен, храбр, отважен, всё делает для спасения друзей…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С каким настроением уходите с урок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4"/>
                <w:szCs w:val="24"/>
              </w:rPr>
              <w:t>Как бы вы сами оценили свою работу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еречитать 5–6-ю части, подчеркнуть слова, рассказывающие о том, что умел делать Бильбо</w:t>
            </w:r>
            <w:r>
              <w:rPr>
                <w:rFonts w:eastAsia="JournalC;Times New Roman" w:cs="JournalC;Times New Roman" w:ascii="JournalC;Times New Roman" w:hAnsi="JournalC;Times New Roman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JournalC;Times New Roman" w:cs="Times New Roman"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>Деятельность учащих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JournalC-Italic" w:cs="Times New Roman"/>
          <w:color w:val="990099"/>
          <w:sz w:val="28"/>
          <w:szCs w:val="28"/>
        </w:rPr>
      </w:pP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990099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>Участвовать</w:t>
      </w:r>
      <w:r>
        <w:rPr>
          <w:rFonts w:eastAsia="JournalC-Italic" w:cs="Times New Roman" w:ascii="Times New Roman" w:hAnsi="Times New Roman"/>
          <w:i/>
          <w:iCs/>
          <w:color w:val="990099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в диалоге в соответствии с правилами речевого общения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b/>
          <w:b/>
          <w:vanish/>
          <w:lang w:val="en-US" w:eastAsia="en-US"/>
        </w:rPr>
      </w:pP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990099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color w:val="990099"/>
          <w:sz w:val="28"/>
          <w:szCs w:val="28"/>
        </w:rPr>
        <w:t xml:space="preserve">Читать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вслух целыми</w:t>
      </w:r>
      <w:r>
        <w:rPr>
          <w:rFonts w:eastAsia="JournalC;Times New Roman" w:cs="Times New Roman" w:ascii="Times New Roman" w:hAnsi="Times New Roman"/>
          <w:b/>
          <w:color w:val="990099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color w:val="990099"/>
          <w:sz w:val="28"/>
          <w:szCs w:val="28"/>
        </w:rPr>
        <w:t>словами осознанно, правильно, выразительно, используя интонацию, соответствующий темп и тон речи.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Journal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59055" cy="1581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1:22:00Z</dcterms:created>
  <dc:creator>Лариса</dc:creator>
  <dc:description/>
  <cp:keywords/>
  <dc:language>en-US</dc:language>
  <cp:lastModifiedBy>Admin</cp:lastModifiedBy>
  <dcterms:modified xsi:type="dcterms:W3CDTF">2012-10-08T21:22:00Z</dcterms:modified>
  <cp:revision>2</cp:revision>
  <dc:subject/>
  <dc:title>Литературное чтение</dc:title>
</cp:coreProperties>
</file>