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Государственное бюджетное образовательное учреждение города Москвы  специальная (коррекционная) общеобразовательная шко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 991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по развитию речи </w: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6 «Б» классе по теме:</w: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имующие птицы: синица, воробей, сорока, снегирь »</w: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Медведь Ирина Валерьевна</w:t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осква 2012 год</w:t>
      </w:r>
    </w:p>
    <w:p>
      <w:pPr>
        <w:pStyle w:val="Normal"/>
        <w:tabs>
          <w:tab w:val="clear" w:pos="708"/>
          <w:tab w:val="left" w:pos="1830" w:leader="none"/>
          <w:tab w:val="center" w:pos="728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Тема: «Зимующие птицы: синица, воробей, сорока, снегирь 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: </w:t>
      </w:r>
      <w:r>
        <w:rPr>
          <w:color w:val="000000"/>
          <w:sz w:val="28"/>
          <w:szCs w:val="28"/>
        </w:rPr>
        <w:t>развитие реч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урок обобщения и систематизации знаний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Цель урока: </w:t>
      </w:r>
      <w:r>
        <w:rPr>
          <w:color w:val="000000"/>
          <w:sz w:val="28"/>
          <w:szCs w:val="28"/>
        </w:rPr>
        <w:t>актуализация знаний детей о зимующих птицах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ширение и конкретизация представлений о характерных особенностях внешнего вида, поведения, образа жизни зимующих птиц, издаваемых ими звуках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активного и пассивного словаря ребенка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Коррекцгюнно-развивающие:</w:t>
      </w:r>
    </w:p>
    <w:p>
      <w:pPr>
        <w:pStyle w:val="Normal"/>
        <w:autoSpaceDE w:val="false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ррекция ориентировки во времени (уточнения числа, дня недели, месяца)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ктивизация артикуляционного аппарата посредством выполнения арт. гимнастики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памяти, мышления посредством отгадывания загадок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тактильного восприятия посредством ощупывания корма для птиц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общей и мелкой моторики.</w:t>
      </w:r>
    </w:p>
    <w:p>
      <w:pPr>
        <w:pStyle w:val="Normal"/>
        <w:autoSpaceDE w:val="false"/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любви к  природе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оспитание бережного отношения к птица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, материалы к уроку: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ображения птиц (синица, воробей, сорока, снегирь)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ртинка  с изображением зимы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ртинки с кормушкой для птиц и клейкая лента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СО - диск с голосами птиц (синица, воробей, сорока, снегирь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00"/>
        <w:gridCol w:w="4826"/>
        <w:gridCol w:w="2914"/>
        <w:gridCol w:w="2340"/>
        <w:gridCol w:w="1800"/>
      </w:tblGrid>
      <w:tr>
        <w:trPr>
          <w:trHeight w:val="5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Этап уро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Цель этапа урока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еятельность учителя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еятельность «сильной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руппы учащихс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еятельность «слабой» группы учащих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Примечания</w:t>
            </w:r>
          </w:p>
        </w:tc>
      </w:tr>
      <w:tr>
        <w:trPr>
          <w:trHeight w:val="269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рганизаци онный момен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Актуализация знаний учащихс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мобилизация внимания уч-ся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воспитание культуры поведения на уроке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коррекция ориентировки во времен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ктуализация знаний    о внешнем  виде, образе жизни,  зимующих птиц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витие памяти, мышления посредством отгадывания загадо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зрительного внима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ктуализация и конкретизация знаний о особенностях внешнего вида  зимующих пти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слуховой памят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равствуйте ребята.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йте вспомним, какое сегодня число, месяц и время года (Сегодня …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 - месяц, какого времени года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е сейчас время года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час у нас урок развитие реч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уроке развития речи мы много говорим, слушаем  учителя, выполняем задан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теперь давайте разбудим наш язычо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зычок наш просыпается и идет умыватьс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ывает верхнюю губу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ывает нижнюю губу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жал яз. гулять на улицу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мотрел вниз на дорожку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мотрел наверх, где ярко светит солнышко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л переходить дорогу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начала посмотрел налево потом направо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потом побежал по дорожке, как лошад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сейчас мы с вами отгадаем загадку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 разных видов есть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зу их не перечес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ьют из лужицы водицу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юду зернышки клюю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шибиться - не годиться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ому что это… (птица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и птицы улетают  осенью в теплые края, а другие остаются зимовать.  И такие птицы как называются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х птиц вы знаете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теперь мы с вами узнаем, какие птицы прилетели  к нам в гост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 откуда, ты откуда</w:t>
              <w:br/>
              <w:t>Прилетел к нам, красногрудый?</w:t>
              <w:br/>
              <w:t>- Облетел я всю Сибирь.</w:t>
              <w:br/>
              <w:t xml:space="preserve">- Как зовут тебя?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: Снегирь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авайте вспомним, как выглядит снегир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него красная грудка, черная шапочка и крылья, серая спинка  2 лапк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 теперь мы послушаем, как поет снегир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 вот к нам прилетела другая птичка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нкою зеленовата,</w:t>
              <w:br/>
              <w:t>Животиком желтовата,</w:t>
              <w:br/>
              <w:t xml:space="preserve">Черненькая шапочк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полоска шарфик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: Синичк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синицы желтый животик, зеленоватая спинка, черная шапочка и шарфик. 2 лапк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вот так поет синич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сейчас будет следующая загадка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весь день ловлю жуков,</w:t>
              <w:br/>
              <w:t>Ем букашек, червяков.</w:t>
              <w:br/>
              <w:t xml:space="preserve">Зимовать не улетаю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 карнизом обитаю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г-скок! Не робей!</w:t>
              <w:br/>
              <w:t xml:space="preserve">Я бывалый …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: Воробе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вайте посмотрим, как выглядит воробей: Спинка коричневая, брюшко беленькое и голова тоже коричневого цвета. 2 лапк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 так поет воробей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седа пестрая, птица длиннохвостая,</w:t>
              <w:br/>
              <w:t>Птица говорливая, самая болтливая.</w:t>
              <w:br/>
              <w:t>Вещунья белобока, а зовут ее ...</w:t>
              <w:br/>
              <w:t>Ответ: Сорок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рока черного цвета. Хвост у сороки очень длинный, а бока у сороки белого цвет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 так стрекочет соро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ак, ребята, эти птицы называются зимующ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называются эти птицы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почему они  так называются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-ся выполняю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ю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называют время год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ывают яз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из-т верхн. губу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из-т нижнюю губу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вают рот и высовывают яз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з. тянется к подбородку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з. тянется к носу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. часик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окают яз. о верхнее небо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таются отгад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т (зимующие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ют загадки и просматривают картинки с птицам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мотрят на картинки и  по-возможности сами описывают пти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ют загадки и просматривают картинки с птицам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трят на картинки и  по-возможности сами описывают пти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ют загадки и просматривают картинки с птицам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трят на картинки и  по-возможности сами описывают пти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ют загадки и просматривают картинки с птицам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трят на картинки и  по-возможности сами описывают пти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чают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чают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-ся выполняю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ю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ют время года с опорой на картинк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таются выполнять те же уп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ют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мательно слушаю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ю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ют загадки и просматривают картинки с птицам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ют картинк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ют загадки и просматривают картинки с птицам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ют картинк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ют загадки и просматривают картинки с птицам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ют картинк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ют загадки и просматривают картинки с птицам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ют картинк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ют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ывается картин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аются зеркал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рать зеркал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загадки не могут отгадать ученики, то ответ говорит учител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затрудняются ответить, то помогает учител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оску вывешивается картинка с соответствующей птице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ске вызывается один ученик из сильной группы и показывает  части тела птиц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ючается  соответствующая аудиозапис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оску вывешивается картинка с соответствующей птице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ске вызывается один ученик из сильной группы и показывает  части тела птиц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ючается  соответствующая аудиозапис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оску вывешивается картинка с соответствующей птице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ске вызывается один ученик из сильной группы и показывает  части тела птиц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ючается  соответствующая аудиозапис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оску вывешивается картинка с соответствующей птице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ске вызывается один ученик из сильной группы и показывает  части тела птиц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ючается  соответствующая аудиозапис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Физическая минут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снятие интеллектуального напряжения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изическое развитие учащихся посредством освоения основных двигательных умений и навык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общей моторики.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 на ветке, посмотри!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расных майках снегири!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устили перышк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ются на солнышк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ой вертя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етать хотят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хронно выполняют действ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пают руками по бока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дят себя по груд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яхивают рукам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и поднять ввер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оты головы вправо-влев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ятся на место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движения с помощью учител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Закрепление изученного материал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закрепление знаний о зимующих птицах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речи учащихся посредством ответов на вопрос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витие мелкой моторик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гра «Отгадай птичку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ята, а что едят птицы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жучков, червячков)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зимой еды птицам не хватает. Но мы можем им помогать.  Их нужно   подкармливать семечками, хлебом, пшеном, чтоб весной мы слышали веселые песни птиц, чтоб они защищали деревья от вредных жучк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давайте мы с вами покормим птиц, чтоб зимой  они были сыт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ы возьмем кормушку и положим туда кор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мы будем кормить птиц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ут корм и приклеивают его в кормушку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ю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ут корм и приклеивают его в кормушку вместе с учителе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затрудняются ответить, то ответы говорит учител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3-х коробочках  у каждого ученика лежат: пшено, семечки и крошки хлеб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аются заранее подготовленные картинки с кормушкам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Физическая минут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снятие интеллектуального напряжения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изическое развитие учащихся посредством освоения основных двигательных умений и навык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общей моторик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немножко отдохнём.</w:t>
              <w:br/>
              <w:t>Встанем, глубоко вздохнём.</w:t>
              <w:br/>
              <w:t>Руки в стороны, вперёд.</w:t>
              <w:br/>
              <w:t>Дети по лесу гуляли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 природой наблюдали.</w:t>
              <w:br/>
              <w:t>Вверх на солнце посмотрели,</w:t>
              <w:br/>
              <w:t>Нас всех лучики  согрели.</w:t>
              <w:br/>
              <w:t>Чудеса у нас на свете:</w:t>
              <w:br/>
              <w:t>Стали карликами дети. (присели)</w:t>
              <w:br/>
              <w:t>А потом все дружно встали,</w:t>
              <w:br/>
              <w:t>Великанами мы стал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ружно хлопаем, </w:t>
              <w:br/>
              <w:t>Ногами топаем!</w:t>
              <w:br/>
              <w:t>Хорошо мы погуляли</w:t>
              <w:br/>
              <w:t>И немножко устали!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соответствующих движений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соответствующих движ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показывает движен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4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ведение итогов урок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ыяснение того, чему научились дети на урок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ценка результат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м понравился урок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ком мы сегодня говорили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птицы приходили к нам сегодня в гости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еще мы делали на уроке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ель характеризует деятельность уч-ся и выставляет оценки!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т на вопрос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ю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Домашнее задани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мните, чем мы кормили птичек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е на до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есте с родителями покормите птиц на улице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, мы кормили их семечками, пшеном и белым хлебо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27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11:00Z</dcterms:created>
  <dc:creator>Ириша</dc:creator>
  <dc:description/>
  <dc:language>en-US</dc:language>
  <cp:lastModifiedBy>user</cp:lastModifiedBy>
  <cp:lastPrinted>2010-02-26T20:49:00Z</cp:lastPrinted>
  <dcterms:modified xsi:type="dcterms:W3CDTF">2013-10-09T08:11:00Z</dcterms:modified>
  <cp:revision>2</cp:revision>
  <dc:subject/>
  <dc:title/>
</cp:coreProperties>
</file>