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тский сад № 57</w:t>
      </w:r>
    </w:p>
    <w:p>
      <w:pPr>
        <w:pStyle w:val="Normal"/>
        <w:jc w:val="center"/>
        <w:rPr/>
      </w:pPr>
      <w:r>
        <w:rPr>
          <w:sz w:val="28"/>
        </w:rPr>
        <w:t>г.Ков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ТУПЕНЬКИ МУЗЫКАЛЬНОГО РАЗВИТ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ультация для родителей по программе «Из детства – в отрочест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зыкальный руководитель:     Морозова Марина Викто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ябрь 2012 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 дошкольного детства наиболее благоприятен для эстетического развития ребёнка. Мир музыки, музыкальной деятельности очень близок детям. В восприятии музыки, её оценке, самостоятельном музыкальном творчестве ребёнок видит собственную значимос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занятия музыкой дети знакомятся с лучшими образцами народной и классической музыки, что способствует обогащению их духовного мира. Музыкальная деятельность развивает воображение, эстетический вкус, формирует нравственно-эмоциональную сфер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из актуальных проблем педагогики является проблема развития творческих качеств личности. Их формирование эффективно проходит в различных видах художественной деятельности. Творческую личность необходимо воспитывать с детского возраста, используя для этого все резервы педагогического воздействия, новые формы занятий, условия для управления музыкально-эстетическим развитием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ое развитие ребёнка должно осуществляться естественно и непринуждённо. Помочь детям почувствовать красоту и силу воздействия музыки – задача сложная. Программа «Из детства – в отрочество» - попытка частично её реш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овременные психолого-педагогические исследования убедительно показали, что только благодаря соприкосновению с подлинным искусством становится возможным воспитать у ребёнка любовь к музыке, умение воспринимать её, развить способность чувствовать и понимать её содержание, развить фантазию и воображение. Решение этой задачи открывает большие возможности как для музыкального руководителя. Так и для всего педагогического коллектива дошко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упор в программе сделан не столько на формировании у детей определённых музыкально-исполнительских навыков, сколько на развитии личности ребёнка, обогащении его духовного мира. Большое значение мы уделяем развитию музыкальных и творческих способностей, эмоциональной отзывчивости детей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анного подхода требует поддержки со стороны родителей. Родители являются соучастниками педагогического процесса в совместной деятельности с воспитателем и педагогом-музыкантом: занимают активную позицию на родительских собраниях, праздничных утренниках, посещают открытые просмотры музыкальных занятий и т.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должны быть информированы о задачах и особенностях музыкального развития детей. Это даст возможность поддерживать интерес к музыке в домашних условиях. К этим условиям относя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музыкальной зоны для элементарного музиц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вместное музицирование с деть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собирание домашней фонотеки с обязательным прослушив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обязаны интересоваться видами и формами музыкальной работы с их детьми, хорошо знать репертуар, изучаемый на музыкальных занятия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озволит им глубже понять музыкальные предпочтения детей, включаться в деятельность по подготовке праздников и развлечений, становясь не только зрителем, но и полноценным участн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ПЕДАГОГА-МУЗЫКАНТА, ВОСПИТАТЕЛЯ, Р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МУЗЫКАЛЬНОЙ ДЕЯТЕЛЬНОСТИ ДЕТЕЙ.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3498"/>
        <w:gridCol w:w="2865"/>
      </w:tblGrid>
      <w:tr>
        <w:trPr>
          <w:trHeight w:val="31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ДАГОГ-МУЗЫКАН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</w:tr>
      <w:tr>
        <w:trPr>
          <w:trHeight w:val="130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sz w:val="24"/>
              </w:rPr>
            </w:pPr>
            <w:r>
              <w:rPr>
                <w:sz w:val="24"/>
              </w:rPr>
              <w:t>Проведение музыкальных занятий разного типа: традиционных, доминантных, комплексных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спользование музыки на занятиях, в самостоятельной деятельности, играх, развлечениях, на прогулке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Беседы с детьми о впечатлениях, полученных на музыкальных занятиях.</w:t>
            </w:r>
          </w:p>
        </w:tc>
      </w:tr>
      <w:tr>
        <w:trPr>
          <w:trHeight w:val="262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sz w:val="24"/>
              </w:rPr>
            </w:pPr>
            <w:r>
              <w:rPr>
                <w:sz w:val="24"/>
              </w:rPr>
              <w:t>Обогащение внутреннего мира, чувств, нравственных качеств личности ребёнка яркими музыкальными впечатлениями. Воспитание доброжелательных отношений в процессе различных видов музыкальной деятельност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ормирование эмоционально-положительной установки к занятиям музыко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ддержание интереса к музыке и музыкальной деятельности.</w:t>
            </w:r>
          </w:p>
        </w:tc>
      </w:tr>
      <w:tr>
        <w:trPr>
          <w:trHeight w:val="262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68" w:hanging="360"/>
              <w:contextualSpacing/>
              <w:rPr>
                <w:sz w:val="24"/>
              </w:rPr>
            </w:pPr>
            <w:r>
              <w:rPr>
                <w:sz w:val="24"/>
              </w:rPr>
              <w:t>Развитие эмоционального компонента восприятия музыки во всех видах детской музыкальной деятельности: слушании-восприятии, пении, музыкально-ритмической деятельности, музицировании на инструментах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явление и формирование музыкальных интересов детей, расширение у них музыкальных представлени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вместные походы с детьми на концерты, в театр и т.д.</w:t>
            </w:r>
          </w:p>
        </w:tc>
      </w:tr>
      <w:tr>
        <w:trPr>
          <w:trHeight w:val="99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68" w:hanging="360"/>
              <w:contextualSpacing/>
              <w:rPr>
                <w:sz w:val="24"/>
              </w:rPr>
            </w:pPr>
            <w:r>
              <w:rPr>
                <w:sz w:val="24"/>
              </w:rPr>
              <w:t>Формирование умений и навыков по всем видам музыкальной деятельност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крепление умений и навыков, полученных на музыкальных занятиях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рганизация условий для элементарного музицирования.</w:t>
            </w:r>
          </w:p>
        </w:tc>
      </w:tr>
      <w:tr>
        <w:trPr>
          <w:trHeight w:val="163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68" w:hanging="360"/>
              <w:contextualSpacing/>
              <w:rPr>
                <w:sz w:val="24"/>
              </w:rPr>
            </w:pPr>
            <w:r>
              <w:rPr>
                <w:sz w:val="24"/>
              </w:rPr>
              <w:t>Работа над формированием музыкального мышления детей, над усвоением теоретических понятий о музыке, как виде искусства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мощь педагогу-музыканту в освоении детьми теоретических понятий о музыке как виде искусства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Беседы с детьми о музыке, совместное чтение несложных по содержанию книг о музыке.</w:t>
            </w:r>
          </w:p>
        </w:tc>
      </w:tr>
      <w:tr>
        <w:trPr>
          <w:trHeight w:val="196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68" w:hanging="360"/>
              <w:contextualSpacing/>
              <w:rPr>
                <w:sz w:val="24"/>
              </w:rPr>
            </w:pPr>
            <w:r>
              <w:rPr>
                <w:sz w:val="24"/>
              </w:rPr>
              <w:t>Стимулирование творческих проявлений детей, формирование способов творческой деятельност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рганизация самостоятельной деятельности детей в группе. Создание музыкальной зоны для музицирования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ормирование домашней фонотеки, прослушивание музыкальных записей с последующим обсуждением.</w:t>
            </w:r>
          </w:p>
        </w:tc>
      </w:tr>
      <w:tr>
        <w:trPr>
          <w:trHeight w:val="198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68" w:hanging="360"/>
              <w:contextualSpacing/>
              <w:rPr>
                <w:sz w:val="24"/>
              </w:rPr>
            </w:pPr>
            <w:r>
              <w:rPr>
                <w:sz w:val="24"/>
              </w:rPr>
              <w:t>Проведение занятий-практикумов с воспитателями и консультаций для воспитателей и родителей по проблемам музыкального развития ребенка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астие в занятиях-практикумах с целью совершенствования собственных музыкальных навыков и умени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астие в мероприятиях педагогического учреждения по проблемам музыкального развития ребенка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26:00Z</dcterms:created>
  <dc:creator>Марина</dc:creator>
  <dc:description/>
  <cp:keywords/>
  <dc:language>en-US</dc:language>
  <cp:lastModifiedBy>Otani</cp:lastModifiedBy>
  <dcterms:modified xsi:type="dcterms:W3CDTF">2013-10-09T14:33:00Z</dcterms:modified>
  <cp:revision>3</cp:revision>
  <dc:subject/>
  <dc:title/>
</cp:coreProperties>
</file>