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дели по специальност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варщик»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ЕДЕЛЬНИ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крытый урок в группе С-8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пуск юмористических листков по специальност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Н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крытый урок в группе С-9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конкурса профессионального мастерства в группе С-83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пуск стенгазеты «Сварщик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Подготовка к проведение внутриучилищного конкурса профессионального мастерства между группами С-73 и С-83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НИЦ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 недели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е училище № 66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ОТКРЫТЫЙ УРО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технологии изготовления сварных конструкций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тему «Кто хочет быть сварщиком?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 группе С-83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Разработал:                                                Колобанов С.М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      </w:t>
      </w:r>
      <w:r>
        <w:rPr>
          <w:b/>
          <w:sz w:val="36"/>
          <w:szCs w:val="36"/>
        </w:rPr>
        <w:t xml:space="preserve">преподаватель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</w:t>
      </w:r>
      <w:r>
        <w:rPr>
          <w:b/>
          <w:sz w:val="36"/>
          <w:szCs w:val="36"/>
        </w:rPr>
        <w:t xml:space="preserve">Бобырева И.В.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 xml:space="preserve">мастер   п/о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область, г. Ш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201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С-8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Кто хочет быть сварщик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     интеллектуальный б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ллектуального уровня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ежпредметных связ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работы в коллектив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уро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разбивается на две команды – «Жени ХИ» и  «Ассы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составляет по 5 вопросов для соперников,  каждый вопрос имеет 4 варианта ответов (один правильный). Из этих вопросо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– по специальности  «сварщик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– по любому предмету, изучаемому в настоящее врем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– по любой тем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вопроса командам (по одному) задают мастер п/о и препода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проведения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бирают правильный ответ, и капитан команды отвечает без лимита времен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воспользоваться следующими подсказками при лимите времени 1 минута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Х50 (убираются два варианта ответа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ться литературой; интернетом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ться подсказкой присутствующих, на специальные  вопросы подсказкой мастера 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е начисляется один бал. Команда, набравшая большее количество баллов выигрывает и получает оценки в журн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» - при трех правильных ответ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» - при четырех правильных ответ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5» - при пяти и более правильных отве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 равенства баллов команда, правильно ответившая на специальные вопросы, имеет преимущество или мастер и преподаватель задают дополнительные вопросы тип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«золотое правило» сварщ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анекдот о свар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о сколько лет выходит сварщик на пен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анда «Жени Х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акой запах издает кокосовый га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. кислого молока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тухлых я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Запах топлива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ез запа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Что не входит в состав рез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. каучук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вулканизато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  Утяжелители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Г.  Ускорител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 Кто был родоначальником контактной свар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. Джон Смит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Уильми Томс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Уильми Шикор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Самуэль Пэ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  Настоящее имя Адольфа  Гитле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 Адольф Вер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 Адольф фон Брау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 Адольф Скорце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.  </w:t>
      </w:r>
      <w:r>
        <w:rPr>
          <w:sz w:val="28"/>
          <w:szCs w:val="28"/>
          <w:u w:val="single"/>
        </w:rPr>
        <w:t>Адольф фон Шакльгруб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Дата, когда советские войска подняли флаг победы в Великой Отечественной войне над Рейхстаго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8 мая 194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 7 мая 1945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  9 мая 1945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 1 мая 1945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анда «АСС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кое название имеет сварка сжатой дугой на малых ток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Лазер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 Диффузион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Электролучевая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u w:val="single"/>
        </w:rPr>
        <w:t>Микроплазмен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Для чего служит переносная машина в сварочном производств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для сварки легированных ста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 Для транспортировки балл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u w:val="single"/>
        </w:rPr>
        <w:t>Для резки метал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Для преобразования т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Кто стал первопроходцем в разработки теории движения реактивных аппаратов и ракетной техни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Лебед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 Менделее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  </w:t>
      </w:r>
      <w:r>
        <w:rPr>
          <w:sz w:val="28"/>
          <w:szCs w:val="28"/>
          <w:u w:val="single"/>
        </w:rPr>
        <w:t>Циолк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 Поп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Какого из инжекторных резаков не существу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«Факе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«Маяк-1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u w:val="single"/>
        </w:rPr>
        <w:t>«Спутник -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«Ракета-1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За кем был закреплен статус «великого пролетарского писателя» в 30 – е годы прошлого века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Булга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.  Горь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Фурман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Шолохо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0"/>
          <w:szCs w:val="28"/>
        </w:rPr>
      </w:pPr>
      <w:r>
        <w:rPr>
          <w:sz w:val="220"/>
          <w:szCs w:val="28"/>
        </w:rPr>
        <w:t>Жени Х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00"/>
          <w:szCs w:val="28"/>
        </w:rPr>
      </w:pPr>
      <w:r>
        <w:rPr>
          <w:sz w:val="300"/>
          <w:szCs w:val="28"/>
        </w:rPr>
        <w:t>АС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25 (из 32). Прочтите отрывок из воспоминаний современника и укажите сражение Великой Отечественной войны, к которому относятся описанные событ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«С первых же минут сражения две мощных лавины танков в глубоком построении, поднимая тучи пыли и дыма, двинулись навстречу друг другу. Со стороны противника здесь, на прохоровском плацдарме, участвовало до 700 тяжелых, средних и легких танков в сопровождении значительного количества самоходной артиллерии… Первый эшелон наших танков на полном ходу врезался в боевые порядки немецко-фашистских войск. Сквозная танковая атака была настолько стремительна, что передовые ряды наших танков пронизали весь строй противника, нарушив и перемешав его боевые порядки… Сражение длилось до позднего вечера. Сцепившиеся в один гигантский клубок танки уже не могли разойтись».</w:t>
      </w:r>
      <w:r>
        <w:rPr/>
        <w:b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5443049" r:id="rId2"/>
        </w:object>
      </w:r>
      <w:r>
        <w:rPr/>
        <w:t>Сталинградская битва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5358012" r:id="rId4"/>
        </w:object>
      </w:r>
      <w:r>
        <w:rPr/>
        <w:t xml:space="preserve">битва на </w:t>
      </w:r>
      <w:r>
        <w:rPr>
          <w:u w:val="single"/>
        </w:rPr>
        <w:t>Курской</w:t>
      </w:r>
      <w:r>
        <w:rPr/>
        <w:t xml:space="preserve"> дуге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39212342" r:id="rId6"/>
        </w:object>
      </w:r>
      <w:r>
        <w:rPr/>
        <w:t>оборона Севастополя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07471213" r:id="rId8"/>
        </w:object>
      </w:r>
      <w:r>
        <w:rPr/>
        <w:t>Берлинская операция</w:t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24 (из 32). Выход советских войск к западной государственной границе СССР в ходе Великой Отечественной войны произошел в</w:t>
      </w:r>
      <w:r>
        <w:rPr/>
        <w:br/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57695285" r:id="rId10"/>
        </w:object>
      </w:r>
      <w:r>
        <w:rPr/>
        <w:t>феврале 1943 г.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03728825" r:id="rId12"/>
        </w:object>
      </w:r>
      <w:r>
        <w:rPr/>
        <w:t>августе 1943 г.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83093731" r:id="rId14"/>
        </w:object>
      </w:r>
      <w:r>
        <w:rPr>
          <w:u w:val="single"/>
        </w:rPr>
        <w:t>марте 1944</w:t>
      </w:r>
      <w:r>
        <w:rPr/>
        <w:t xml:space="preserve"> г.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32229669" r:id="rId16"/>
        </w:object>
      </w:r>
      <w:r>
        <w:rPr/>
        <w:t>январе 1945 г.</w:t>
        <w:br/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30:00Z</dcterms:created>
  <dc:creator>User</dc:creator>
  <dc:description/>
  <cp:keywords/>
  <dc:language>en-US</dc:language>
  <cp:lastModifiedBy>Илья и Андрей</cp:lastModifiedBy>
  <cp:lastPrinted>2010-03-14T21:09:00Z</cp:lastPrinted>
  <dcterms:modified xsi:type="dcterms:W3CDTF">2010-03-14T18:15:00Z</dcterms:modified>
  <cp:revision>18</cp:revision>
  <dc:subject/>
  <dc:title/>
</cp:coreProperties>
</file>