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тическое планирование по Математике для 2-го класса</w:t>
      </w:r>
    </w:p>
    <w:p>
      <w:pPr>
        <w:pStyle w:val="Xl26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о УМК  «Перспективная начальная школа» </w:t>
      </w:r>
    </w:p>
    <w:p>
      <w:pPr>
        <w:pStyle w:val="Xl26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4 ч. в неделю, 136 ч. в год)</w:t>
      </w:r>
    </w:p>
    <w:p>
      <w:pPr>
        <w:pStyle w:val="Normal"/>
        <w:jc w:val="center"/>
        <w:rPr/>
      </w:pPr>
      <w:r>
        <w:rPr/>
        <w:t>(автор учебника А.Л. Чекин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5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444"/>
        <w:gridCol w:w="6283"/>
        <w:gridCol w:w="1715"/>
        <w:gridCol w:w="1559"/>
        <w:gridCol w:w="2014"/>
      </w:tblGrid>
      <w:tr>
        <w:trPr>
          <w:cantSplit w:val="true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омер урока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 ИКТ</w:t>
            </w:r>
          </w:p>
        </w:tc>
      </w:tr>
      <w:tr>
        <w:trPr>
          <w:cantSplit w:val="true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Повторение пройденного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1 классе. (3 часа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тематика и летние каникул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тематика и летние каникул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мостоятельная работа № 1. Практическая работа «Как найти сокровища?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«Круглые» двузначны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а 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ствия на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ми (11 часов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чет десятками и «круглые» двузначные чис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исловые равенства и неравенств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исловые выражения и их знач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ложение «круглых» двузначных чисе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читание «круглых» двузначных чисе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сятки и единиц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раткая запись задач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илограм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илограмм. Сколько килограм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имся решать задач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мостоятельная работа № 2. Практическая работа «Далеко ли до Солнца?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Двузначные и однозначны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а (17 часов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ямая бесконеч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ложение «круглых» двузначных чисел с однозначными числам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разрядное сложение двузначного числа и однозначного без перехода через разря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разрядное вычитание однозначного числа из двузначного без перехода через разря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ямая и луч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бавление к «круглому» числу двузначно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читание «круглого» числа из двузначно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полнение до «круглого» чис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ложение двузначного числа и однозначного с переходом через разря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читание однозначного числа из «круглого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разрядное вычитание однозначного числа из двузначного с переходом через разря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го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акой угол меньше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ямой, острый и тупой углы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следовательность чисел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глы многоугольника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мостоятельная работа № 3. Практическая работа «Солнце, обыкновенный желтый карлик» (Начало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11 часов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ностное сравнение чисе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дачи на разностное сравнение чисе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вузначное число больше однозначно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авнение двузначных чисе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разрядное сложение двузначных чисел без перехода через разряд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разрядное сложение двузначных чисел с переходом через разря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сять десятков, или сотн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циметр и метр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илограмм и центнер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нтиметр и метр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мостоятельная работа № 4. Практическая работа «Солнце, обыкновенный желтый карлик» (Окончание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Действие умноже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15 часов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умма и произведение. Знак </w:t>
            </w:r>
            <w:r>
              <w:rPr>
                <w:rFonts w:cs="Arial" w:ascii="Arial" w:hAnsi="Arial"/>
              </w:rPr>
              <w:t>•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изведение и множител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начение произведения и умножен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начение произведения и умножен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естановка множителе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ножение числа 0 и на число 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ножение числа 1 и на число 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ина ломаной лин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ножение числа 1 на однозначные чис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ножение числа 2 на однозначные чис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иметр многоугольник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иметр прямоугольник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ножение числа 3 на однозначные чис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ножение числа 4 на однозначные чис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мостоятельная работа № 5. Практическая работа «Спутники планет» (Начало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 Таблиц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ножения однозначны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е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11 часов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ножение и сложение: порядок выполнения действ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иметр квадра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ножение числа 5 на однозначные чис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ножение числа 6 на однозначные чис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ножение числа 7 на однозначные чис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ножение числа 8 на однозначные чис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ножение числа 9 на однозначные чис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Таблица умножения» однозначных чисе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мостоятельная работа № 6. Практическая работа «Спутники планет» (Окончание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в несколько раз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рольная работа № 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 Трехзначны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13 часов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чет десятками и «круглое» число десятк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яд сотен и название «круглых» сотен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ложение «круглых» сотен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читание «круглых» сотен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рехзначное число как сумма разрядных слагаемых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рехзначное число – сумма «круглых» сотен и двузначного или однозначного чис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рехзначное число больше двузначно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авнение трехзначных чисе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дно условие и несколько требован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ведение дополнительных требован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пись решения задачи по действия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пись решения задачи в виде одного выраж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амостоятельная работа № 7. </w:t>
            </w:r>
          </w:p>
          <w:p>
            <w:pPr>
              <w:pStyle w:val="Normal"/>
              <w:rPr/>
            </w:pPr>
            <w:r>
              <w:rPr/>
              <w:t>Практическая задача «Кто строит дома на воде?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 Сложение и вычитание столбиком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12 часов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пись сложения в строчку и столбико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особ сложения столбико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кружность и кру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нтр и радиус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диус и диаметр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вные фигуры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читание суммы из сумм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разрядное вычитание чисел без перехода через разря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разрядное вычитание чисел с переходом через разря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пись вычитания в строчку и столбико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особ вычитания столбиком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амостоятельная работа № 8. </w:t>
            </w:r>
          </w:p>
          <w:p>
            <w:pPr>
              <w:pStyle w:val="Normal"/>
              <w:rPr/>
            </w:pPr>
            <w:r>
              <w:rPr/>
              <w:t>Практическая задача «Кто построил это гнездо?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 Уравнен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8 часов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ножение и вычитание: порядок выполнения действ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числения с помощью калькулято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вестное и неизвестно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исловое равенство и уравнен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к найти неизвестное слагаемо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к найти неизвестное вычитаемо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к найти неизвестное уменьшаемо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амостоятельная работа № 9. </w:t>
            </w:r>
          </w:p>
          <w:p>
            <w:pPr>
              <w:pStyle w:val="Normal"/>
              <w:rPr/>
            </w:pPr>
            <w:r>
              <w:rPr/>
              <w:t>Практическая задача «Едят ли птицы сладкое?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 Делен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11 часов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спредели предметы поровну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ление. Знак 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астное и его значен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лимое и делител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ление и вычитан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ление и измерен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ление пополам и полови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ление на несколько равных частей и дол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в несколько раз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йствия первой и второй ступене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амостоятельная работа № 10. </w:t>
            </w:r>
          </w:p>
          <w:p>
            <w:pPr>
              <w:pStyle w:val="Normal"/>
              <w:rPr/>
            </w:pPr>
            <w:r>
              <w:rPr/>
              <w:t>Практическая задача «Почему яйцу нельзя переохлаждаться?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 Врем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14 часов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колько прошло времени? Солнечные и песочные час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торый час? Полдень и полноч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иферблат и римские цифр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ас и мину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кладываем равные отрезк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исла на числовом луч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туральный ряд чисе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ас и сутк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тки и недел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тки и месяц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сяц и го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лендар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д и век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амостоятельная работа № 11. </w:t>
            </w:r>
          </w:p>
          <w:p>
            <w:pPr>
              <w:pStyle w:val="Normal"/>
              <w:rPr/>
            </w:pPr>
            <w:r>
              <w:rPr/>
              <w:t>Практическая задача «Московский кремль» (Начало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 Обрат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10 часов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анные и искомо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тная задача и проверка решения данной задач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пись решения задачи в виде уравн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еометрическое построение с помощью циркуля и линейк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числяем значения выражен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шаем задачи и делаем проверк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амостоятельная работа № 12. </w:t>
            </w:r>
          </w:p>
          <w:p>
            <w:pPr>
              <w:pStyle w:val="Normal"/>
              <w:rPr/>
            </w:pPr>
            <w:r>
              <w:rPr/>
              <w:t>Практическая задача «Московский кремль» (Окончание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ремя-дата и время-продолжительност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рольная работа № 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ведение итогов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тическое планирование по Изобразительному искусству для 2-го класса</w:t>
      </w:r>
    </w:p>
    <w:p>
      <w:pPr>
        <w:pStyle w:val="Xl26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о УМК  «Перспектива» </w:t>
      </w:r>
    </w:p>
    <w:p>
      <w:pPr>
        <w:pStyle w:val="Xl26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1 ч. в неделю, 34 ч. в год)</w:t>
      </w:r>
    </w:p>
    <w:p>
      <w:pPr>
        <w:pStyle w:val="Normal"/>
        <w:jc w:val="center"/>
        <w:rPr/>
      </w:pPr>
      <w:r>
        <w:rPr/>
        <w:t>(автор учебника Т. Я. Шпикалова)</w:t>
      </w:r>
    </w:p>
    <w:p>
      <w:pPr>
        <w:pStyle w:val="Normal"/>
        <w:rPr/>
      </w:pPr>
      <w:r>
        <w:rPr/>
      </w:r>
    </w:p>
    <w:tbl>
      <w:tblPr>
        <w:tblW w:w="1545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444"/>
        <w:gridCol w:w="6283"/>
        <w:gridCol w:w="1715"/>
        <w:gridCol w:w="1559"/>
        <w:gridCol w:w="2014"/>
      </w:tblGrid>
      <w:tr>
        <w:trPr>
          <w:cantSplit w:val="true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омер урока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 ИКТ</w:t>
            </w:r>
          </w:p>
        </w:tc>
      </w:tr>
      <w:tr>
        <w:trPr>
          <w:cantSplit w:val="true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>
                <w:b/>
              </w:rPr>
              <w:t>В гостях у осени. Узнай, какого цвета родная земля</w:t>
            </w:r>
            <w:r>
              <w:rPr>
                <w:b/>
                <w:bCs/>
              </w:rPr>
              <w:t xml:space="preserve"> (11 часов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ема лета в искусстве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еннее многоцветье земли в живопис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амоцветы земли и мастеров ювелиров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мастерской мастера-гончара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иродные и рукотворные формы в натюрморте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сота природных форм в искусстве график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ноцветные краски осени в сюжетной композици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мастерской мастера-игрушечника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сный цвет в природе и искусстве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йди оттенки красного цвета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гадки белого и черного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>
                <w:b/>
              </w:rPr>
              <w:t>В гостях у чародейки - зимы</w:t>
            </w:r>
            <w:r>
              <w:rPr>
                <w:b/>
                <w:bCs/>
              </w:rPr>
              <w:t xml:space="preserve"> (12 часов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мастерской мастера гжел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антазируй волшебным гжельским мазком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ска, ты кто? Учись видеть разные выражения лица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вета радуги в новогодней елке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Храмы Древней Рус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змени яркий цвет белилам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имняя прогулка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усский изразец в архитектуре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зразцовая русская печь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усское поле. Воины – богатыр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усский календарный праздник Масленица в искусстве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тюрморт из предметов старинного быта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есна-красна! Что ты нам принесла?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(11 часов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«А сама-то величава, выступает, будто пава…» Образ русской женщины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удо палехской сказк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вет и настроение в искусстве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смические фантази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есна разноцветна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арарушки из села Полховский Майдан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чатный пряник с ярмарк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усское поле. Памятник доблестному воину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ратья наши меньш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веты в природе и искусстве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ведение итогов. Наши достижени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тическое планирование по Русскому языку для 2-го класса</w:t>
      </w:r>
    </w:p>
    <w:p>
      <w:pPr>
        <w:pStyle w:val="Xl26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о УМК  «Перспективная начальная школа» </w:t>
      </w:r>
    </w:p>
    <w:p>
      <w:pPr>
        <w:pStyle w:val="Xl26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5 ч. в неделю, 170 ч. в год)</w:t>
      </w:r>
    </w:p>
    <w:p>
      <w:pPr>
        <w:pStyle w:val="Normal"/>
        <w:jc w:val="center"/>
        <w:rPr/>
      </w:pPr>
      <w:r>
        <w:rPr/>
        <w:t>(автор учебника Н.А. Чуракова)</w:t>
      </w:r>
    </w:p>
    <w:p>
      <w:pPr>
        <w:pStyle w:val="Normal"/>
        <w:rPr/>
      </w:pPr>
      <w:r>
        <w:rPr/>
      </w:r>
    </w:p>
    <w:tbl>
      <w:tblPr>
        <w:tblW w:w="1545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386"/>
        <w:gridCol w:w="6283"/>
        <w:gridCol w:w="1715"/>
        <w:gridCol w:w="1559"/>
        <w:gridCol w:w="2014"/>
      </w:tblGrid>
      <w:tr>
        <w:trPr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омер урока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 ИКТ</w:t>
            </w:r>
          </w:p>
        </w:tc>
      </w:tr>
      <w:tr>
        <w:trPr>
          <w:cantSplit w:val="true"/>
        </w:trPr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Повторение Материала 1 класса. Главное сокровище Анишит Йкоповны</w:t>
            </w:r>
          </w:p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11 часов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100"/>
              <w:rPr/>
            </w:pPr>
            <w:r>
              <w:rPr/>
              <w:t>Структура построения учебника. Основные словари русского языка: толковый словарь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100"/>
              <w:rPr/>
            </w:pPr>
            <w:r>
              <w:rPr/>
              <w:t>Обратный словарь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100"/>
              <w:rPr/>
            </w:pPr>
            <w:r>
              <w:rPr/>
              <w:t>Словари «Пиши правильно» и «Говори правильно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100"/>
              <w:rPr/>
            </w:pPr>
            <w:r>
              <w:rPr/>
              <w:t>Словарь «Происхождения слов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100"/>
              <w:rPr/>
            </w:pPr>
            <w:r>
              <w:rPr/>
              <w:t>Фонетика и орфография. Звукобуквенная зарядка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100"/>
              <w:jc w:val="center"/>
              <w:rPr/>
            </w:pPr>
            <w:r>
              <w:rPr/>
              <w:t>6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100"/>
              <w:rPr/>
            </w:pPr>
            <w:r>
              <w:rPr/>
              <w:t>Развитие речи с элементами культуры речи. Какие бывают предложени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100"/>
              <w:jc w:val="center"/>
              <w:rPr/>
            </w:pPr>
            <w:r>
              <w:rPr/>
              <w:t>7-8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100"/>
              <w:rPr/>
            </w:pPr>
            <w:r>
              <w:rPr/>
              <w:t>Главные и неглавные слова в предложени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100"/>
              <w:jc w:val="center"/>
              <w:rPr/>
            </w:pPr>
            <w:r>
              <w:rPr/>
              <w:t>9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100"/>
              <w:rPr/>
            </w:pPr>
            <w:r>
              <w:rPr/>
              <w:t>Развитие речи с элементами культуры речи. Что такое текс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100"/>
              <w:jc w:val="center"/>
              <w:rPr/>
            </w:pPr>
            <w:r>
              <w:rPr/>
              <w:t xml:space="preserve"> </w:t>
            </w:r>
            <w:r>
              <w:rPr/>
              <w:t>10-1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100"/>
              <w:rPr/>
            </w:pPr>
            <w:r>
              <w:rPr/>
              <w:t>Главные и неглавные слова в предложен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Морфология и словообразование</w:t>
            </w:r>
          </w:p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9 часов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Окончания слов — названий предметов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Что такое словосочетание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Различение слова, словосочетания и предлож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5-16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Основа слова и его окончания. Нулевое окончание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Развитие речи с элементами культуры речи. Что такое текст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8-19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Слова Названия предметов у которых нет окончаний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Слова названия предметов, у которых нет окончаний. Род неизменяемых и изменяемых слов-предметов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Развитие речи с элементами культуры речи. Что такое текст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2-23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Слова Названия предметов у которых нет окончаний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4-28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Слова Названия предметов разного рода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Что такое текст. Развитие речи с элементами культуры речи. Работа с картиной Т.Мавриной «Васильки на окне»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0-32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Начальная форма слова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Развитие речи с элементами культуры речи. Азбука вежливости. Как писать письмо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4-35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Это слово и другое слово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6-37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Слово формы этого слова. Родственные слова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Слово формы этого слова. Родственные слова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Слово формы этого слова. Родственные слова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Контрольная работа за первую четверть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Лексика (9 часов)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Слово формы этого слова. Родственные слова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2-43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Слова у которых несколько значений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Развитие речи с элементами культуры речи. Тема и основная мысль текста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5-46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Разные слова которые случайно одинаково звучат и пишутся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Слова со сходным значением, которые по разному звучат и пишутся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Слова и их дальние родственники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Развитие речи с элементами культуры речи. Тема и основная мысль текста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Фонетика и орфография </w:t>
            </w:r>
          </w:p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8 часов)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0-53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Чередование гласных звуков в корнях слов, которые мы не видим на письме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Развитие речи с элементами культуры речи. Главное переживание текста. Работа с картиной Т. Мавриной «Костер во дворе»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Составь свой диктант. Чередование звуков в корне  слова которое мы не видим на письме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 xml:space="preserve"> </w:t>
            </w:r>
            <w:r>
              <w:rPr/>
              <w:t>Чередование звуков в корнях слов которое видно на письме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7-58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Чередование звуков в корне слова, которое видно на письме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Развитие речи с элементами культуры речи. Тема и основная мысль текста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0-61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Тайна написания ЖИ-ШИ, ЧА-ЩА, ЧУ-ЩУ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2-63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Написание слов названий предметов мужского и женского рода с основой  на шипящий звук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 xml:space="preserve">Развитие речи с элементами культуры речи. Работа с картиной А Рылова «Полевая рябинка» 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5-66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Повторение по теме «Родственные слова и формы слова»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Развитие речи с элементами культуры речи. Азбука вежливости. Как писать поздравительную открытку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8-69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Повторение по теме «Лексика»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Контрольное списывание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1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Повторение по теме «Орфография»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2-73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Повторение по теме «Синтаксис»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4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Контрольный диктант за вторую четверть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Работа над ошибками к\диктанта. Закрепление пройденного материала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Развитие речи с элементами культуры речи. Как написать поздравление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7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Развитие речи с элементами культуры речи. Как написать изложение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Морфология</w:t>
            </w:r>
          </w:p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(16 часов)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8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Заседание клуба на котором все учились задавать вопросы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9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Письменное изложение «Весенний Звон»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Заседание клуба на котором все учились задавать вопросы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1-83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Учимся определять начальную форму слов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Проверочная работа. Диктант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5-86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Написание Ы после Ц в окончаниях слов названий предметов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7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Что мы знаем о тексте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8-91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Как делаются слова что такое суффикс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Деление текста на части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3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Контрольный диктант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Морфемика и словообразование(45 часов)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Как делаются слова. Суффиксы слов, называющих предметы. Написание буквосочетаний ЧК ЧН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5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Как делаются слова. Суффиксы слов, называющих предметы и признаки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6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Как делаются слова. Суффиксы слов, называющих предметы и признаки. Образование сложных слов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7-99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Как делаются слова. Суффиксы слов, называющих предметы и признаки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Развитие речи с элементами культуры речи. Деление текста на части Работа с картиной А. Матисса «Разговор»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0-104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 xml:space="preserve">Как делаются слова. Суффиксы слов, называющих предметы и признаки. 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5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Проверочная работа. Диктант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6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Работа над  ошибками. Закрепление пройденного материала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7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Деление текста на части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8-109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Что такое обращение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10-111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Как делаются слова. Образование слов с помощью приставки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12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Научный и художественный текст. Азбука вежливости. Как писать письмо. Поздравительная открытка к 8 марта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13-116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Написание частицы не со словами, называющими действие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17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Развитие речи с элементами культуры речи. Работа с картиной  К Петрова-Водкина «Утренний натюрморт»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18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Написание частицы НЕ со словами,  называющими действие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19-121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Состав слова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22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Развитие речи с элементами культуры речи.  Устное изложение. Как писать изложение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23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Состав слова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24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Контрольный диктант за 3 четверть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25-126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Образование слов с помощью приставки и суффикса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27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Правильное употребление приставок НА-и О- в словах НАДЕТЬ, НАДЕВАТЬ, ОДЕТЬ, ОДЕВАТЬ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28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Развитие речи с элементами культуры речи. Типы текстов. Описание и повествование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29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Правильное употребление приставок НА-и О- в словах НАДЕТЬ, НАДЕВАТЬ, ОДЕТЬ, ОДЕВАТЬ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30-132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Как делаются сложные слова из двух корней с буквой соединительного гласного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33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Развитие речи с элементами культуры речи. Типы текстов. Описание и повествование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34-136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Как делаются сложные слова из двух корней с буквой соединительного гласного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37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Диктант с граматическим заданием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38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Работа над ошибками. Сложные слова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Фонетика и орфография.</w:t>
            </w:r>
          </w:p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32 часа)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39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Развитие речи с элементами культуры речи. Типы текстов. Описание и повествование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Написание разъдельных Ь и Ъ знаков. Разделительный Ь знак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41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Написание разъдельных Ь и Ъ знаков. Разделительный Ъ знак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42-143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Написание разделительных Ъ и Ь знаков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Развитие речи с элементами культуры речи. Типы текстов. Научный и художественный текст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45-148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Написание разделительных Ъ и Ь знаков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49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Развитие речи с элементами культуры речи. Работа с картиной Н.Рериха «Стражи ночи»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50-152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Написание разделительных Ъ и Ь знаков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53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Развитие речи с элементами культуры речи. Работа с картиной  Ван Гога «Церковь в Овеге»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59-160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Чередование согласных в корне слова. Непроизносимый согласный звук – нулевой звук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61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ая контрольная работа за 2 полугодие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62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Работа над ошибками. Непроизносимый согласный звук – нулевой звук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63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Самостоятельная работа Непроизносимый согласный звук – нулевой звук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64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Развитие речи с элементами культуры речи. Письменное изложение «Ступеньки.»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65-169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ПОВТОРЕНИЕ ИЗУЧЕННОГО МАТЕРИАЛА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70</w:t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Развитие речи с элементами культуры речи. Задание для членов клуба « Ключ и Заря»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тическое планирование по Окружающему миру для 2-го класса</w:t>
      </w:r>
    </w:p>
    <w:p>
      <w:pPr>
        <w:pStyle w:val="Xl26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о УМК  «Перспективная начальная школа» </w:t>
      </w:r>
    </w:p>
    <w:p>
      <w:pPr>
        <w:pStyle w:val="Xl26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2 ч. в неделю, 68 ч. в год)</w:t>
      </w:r>
    </w:p>
    <w:p>
      <w:pPr>
        <w:pStyle w:val="Normal"/>
        <w:jc w:val="center"/>
        <w:rPr/>
      </w:pPr>
      <w:r>
        <w:rPr/>
        <w:t>(автор учебника Г.В. Трафимова, С. А. Трафимов, О.Н. Федотова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5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444"/>
        <w:gridCol w:w="6283"/>
        <w:gridCol w:w="1715"/>
        <w:gridCol w:w="1559"/>
        <w:gridCol w:w="2014"/>
      </w:tblGrid>
      <w:tr>
        <w:trPr>
          <w:cantSplit w:val="true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омер урока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 ИКТ</w:t>
            </w:r>
          </w:p>
        </w:tc>
      </w:tr>
      <w:tr>
        <w:trPr>
          <w:cantSplit w:val="true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де и как найти ответы на вопросы (6 часов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исьмо экологов школьника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р живой и неживой природы (урок-экскурсия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енние работы на пришкольном участке (урок-экскурсия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енние работы на пришкольном участке (урок-экскурсия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де и как найти ответы на вопросы. Книги – наши друзь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де и как найти ответы на вопросы. Книги – наши друзь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еты и звезды </w:t>
            </w:r>
          </w:p>
          <w:p>
            <w:pPr>
              <w:pStyle w:val="Style18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5 часов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ля. Модель Земли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чему на Земле день сменяется ночью?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везды и созвезд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ланет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вижение Земли вокруг Солнц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живая и живая природа Земли </w:t>
            </w:r>
          </w:p>
          <w:p>
            <w:pPr>
              <w:pStyle w:val="Style18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 часа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Как связаны живая и неживая природы?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словия жизни на планете Земл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Свойства воздуха и воды (3 часа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войства воздуха (заседание клуба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у и для чего нужна вода? (заседание клуба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ода и ее свойства (заседание клуба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Солнце; воздух; вода и … растения (3 часа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словия; необходимы для жизни растен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рень; стебель; лис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итание растен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Разнообразие растений (3 часа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ветковые и хвойны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апоротники; мхи и водоросл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сная книга России. Правила поведения в природ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.Культурные растения. Продолжи-тельность жизни растений (9 часов)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ля чего люди выращивают культурные растения? (заседание клуба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кие части культурных растений используют люди? (заседание клуба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жно ли все огородные растения высаживать одновременно? (заседание клуба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т чего зависит урожай зерновых? (заседание клуба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накомство с сельскохозяйственными машинами (урок-экскурсия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тения са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колько живут растения? (заседание клуба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множение растений своими частями (заседание клуба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множение комнатных растений с помощью черенков (практическое занятие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Грибы (3 часа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рибы. Можно ли вырастить грибы на кусочке хлеба?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Ядовитые и несъедобные двойники шляпочных грибов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к правильно собирать грибы?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.Животны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8 часов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нообразие животных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секомы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ыб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новодны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смыкающиес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тиц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вер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к животные защищаютс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Человек и животные (7 часов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машние животны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кольный живой уголок клуба «Мы и окружающий мир» (заседание клуба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ивотноводческая ферма (урок-экскурсия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начение диких животных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еловек в ответе за тех; кого приручил!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поведник; заказник родного края (урок-экскурсия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поведник; заказник родного края (урок-экскурсия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Человек разумный – часть природы  (5 часов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теб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то умеет человек?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ти здоровы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итание и здоровь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т кого зависит твой режим дня? (заседание клуба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 Как уберечься от беды? (4 часа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истота – залог здоровь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регись простуды!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воя безопасность на улице (заседание клуба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воя безопасность дом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 В родном краю (10 часов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мя города; села; поселк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стория Московского Кремл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Экскурсия в горо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одной город; село; поселок (заседание клуба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щий дедушк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Я и мои близк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ь Побед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треча с ветераном Великой Отечественной войны и тру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ь Конституции Росс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лючительный урок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тическое планирование по Литературному чтению для 2-го класса</w:t>
      </w:r>
    </w:p>
    <w:p>
      <w:pPr>
        <w:pStyle w:val="Xl26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о УМК  «Перспективная начальная школа» </w:t>
      </w:r>
    </w:p>
    <w:p>
      <w:pPr>
        <w:pStyle w:val="Xl26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4ч. в неделю, 136 ч. в год)</w:t>
      </w:r>
    </w:p>
    <w:p>
      <w:pPr>
        <w:pStyle w:val="Normal"/>
        <w:jc w:val="center"/>
        <w:rPr/>
      </w:pPr>
      <w:r>
        <w:rPr/>
        <w:t>(автор учебника Н.А. Чуракова)</w:t>
      </w:r>
    </w:p>
    <w:p>
      <w:pPr>
        <w:pStyle w:val="Normal"/>
        <w:rPr/>
      </w:pPr>
      <w:r>
        <w:rPr/>
      </w:r>
    </w:p>
    <w:tbl>
      <w:tblPr>
        <w:tblW w:w="1544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2208"/>
        <w:gridCol w:w="6283"/>
        <w:gridCol w:w="1715"/>
        <w:gridCol w:w="1559"/>
        <w:gridCol w:w="2004"/>
      </w:tblGrid>
      <w:tr>
        <w:trPr>
          <w:trHeight w:val="614" w:hRule="atLeast"/>
          <w:cantSplit w:val="true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омер урока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 ИКТ</w:t>
            </w:r>
          </w:p>
        </w:tc>
      </w:tr>
      <w:tr>
        <w:trPr>
          <w:cantSplit w:val="true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. В гостях у Ученого Кот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right="33" w:hanging="0"/>
              <w:rPr/>
            </w:pPr>
            <w:r>
              <w:rPr/>
              <w:t xml:space="preserve">Знакомство с библиотекой Ученого Кота. Вступление к поэме </w:t>
              <w:br/>
              <w:t>А. С. Пушкина «Руслан и Людмила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right="33" w:hanging="0"/>
              <w:jc w:val="both"/>
              <w:rPr/>
            </w:pPr>
            <w:r>
              <w:rPr/>
              <w:t>Вступление к поэме А. С. Пушкина «Руслан и Людмила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right="33" w:hanging="0"/>
              <w:jc w:val="both"/>
              <w:rPr/>
            </w:pPr>
            <w:r>
              <w:rPr/>
              <w:t>Авторская сказка. А. С. Пушкин. «Сказка о рыбаке и рыбке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right="33" w:hanging="0"/>
              <w:rPr/>
            </w:pPr>
            <w:r>
              <w:rPr/>
              <w:t>Специфика сказочного жанра в поэтической сказке А. С. Пушкина</w:t>
              <w:br/>
              <w:t>«Сказка о рыбаке и рыбке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right="33" w:hanging="0"/>
              <w:rPr/>
            </w:pPr>
            <w:r>
              <w:rPr/>
              <w:t>Специфика сказочного жанра в поэтической сказке А. С. Пушкина</w:t>
              <w:br/>
              <w:t>«Сказка о рыбаке и рыбке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right="33" w:hanging="0"/>
              <w:jc w:val="both"/>
              <w:rPr/>
            </w:pPr>
            <w:r>
              <w:rPr/>
              <w:t>Русские народные сказки о животных. «Петушок – золотой гребешок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рубежные сказки о животных. </w:t>
            </w:r>
          </w:p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жоэль Харрис. «Братец Лис и Братец Кролик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жоэль Харрис. «Почему у Братца Опоссума голый хвост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итайская волшебная сказка «Как Собака с Кошкой враждовать стали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-ка героев сказки «Как Собака с Кошкой враждовать стали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е герои русской волшебной сказки «Волшебное кольцо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ль волшебных предметов в сказке «Волшебное кольцо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временные поэтические тексты. И. Пивоварова.«Жила-была..» «кричалка», «Мост и сом»; Во Куанг. «Заходите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Жанр произведения. Стихотворения: Г. Лагздынь. «Утренняя кричалка», О. Дриз. «Сто весёлых лягушат»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по теме «Сказки о животных и волшебные сказки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.В гостях у Незнайк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гостях у Незнайки. Н. Носов. «Фантазёры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ворить неправду и фантазировать – это не одно и то же. </w:t>
            </w:r>
          </w:p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. Носов. «Фантазёры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каз Дж. Родари «Бриф! Бруф! Браф!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Э. Мошковская «А травка не знает…»,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/>
            </w:pPr>
            <w:r>
              <w:rPr>
                <w:color w:val="000000"/>
              </w:rPr>
              <w:t xml:space="preserve">Э. Мошковская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«Ноги и уроки», «Язык и уши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2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Э. Мошковская «Если грачи закричали…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. Окуджава. «Прелестные приключени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. Окуджава. «Прелестные приключени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. Окуджава. «Прелестные приключени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нальд Биссет. «Хочешь, хочешь, хочешь…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по теме «В гостях у Незнайки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.В гостях у барсу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екреты Чайного домика. Хокк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Козлов. «Ежик в тумане»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. Козлов. «Теплым тихим утром посреди зимы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Японская сказка «Барсук – любитель стихов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Японская сказка «Луна на ветке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екреты японского свитка. «Тростник под снегом и дикая утка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Козлов. «Красота»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екрет коротких стихотворен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Хиросиге «Хокку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Японское хокку. Иссё, Бусон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Японское хокку. Тиё, Оницура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. Драгунский. «Что я люблю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ерой стихотворения С. Махотина «Воскресенье»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. Драгунский. «Что любит Мишка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. Махотин. «Груша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. Бородицкая «Ракушки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. Бородицкая «Уехал младший брат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казка Дж. Родари «Приезжает дядюшка Белый Медведь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стрид Линдгрен. «Малыш и Карлсон». «Карлсон, который живет </w:t>
            </w:r>
          </w:p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крыше» (отрывок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стрид Линдгрен. «Малыш и Карлсон». «Карлсон, который живет </w:t>
            </w:r>
          </w:p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крыше» (отрывок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стрид Линдгрен. «Малыш и Карлсон». </w:t>
            </w:r>
          </w:p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по теме «В гостях у Барсука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.В гостях у Ёжика и Медвежон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ван Тургенев. «Воробей»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49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. Карем. «Ослик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Бородицкая. «Котенок»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5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Э. Мошковская. «Кому хорошо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. Драгунский. «Друг детства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. Драгунский. «Друг детства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. Лунин. «Кукла»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. Сеф. «Я сделал крылья и летал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56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. Толстой. «Прыжок», «Акула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57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. Толстой. «Прыжок», «Акула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58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. Толстой. «Прыжок», «Акула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59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по теме «В гостях у Ежика и Медвежонка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.Точка зр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этический текст. А. Кушнер. «Что я узнал!»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. Матохин. «Фотограф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6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. Пивоварова. «Картина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6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. Дриз. «Игра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6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. Козлов. «Когда ты прячешь солнце, мне грустно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6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. Дриз. «Стеклышки»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66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. Бородицкая. «Лесное болотце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67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. Берестов. «Картинки в лужах». А. Ахундова. «Окно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. Усачёв. «Бинокль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69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. Белозёров. «Хомяк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7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. Яснов. «Хомячок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7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. Цыферов. «Жил на свете слоненок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7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. Чеповецкий. «В тихой речке»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7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. Гиваргизов. «Что ты, Сережа, сегодня не в духе?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7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. Бородицкая. «Вот такой воробей». С. Махотин. «Местный кот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7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. Бородицкая. «Булочная песенка».</w:t>
            </w:r>
          </w:p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. Синявский. «Федина конфетина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76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. Усачёв. «Эх!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77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. Сапгир. «У прохожих на виду…»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78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. Кургузов. «Сухопутный или морской?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79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. Дриз. «Кончилось лето»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8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. Дриз. «Синий дом»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8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. С. Пушкин. «Уж небо осенью дышало…» (отрывок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8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. Лермонтов. «Осень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8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. Дриз. «Кто я?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8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. Гиваргизов. «Мой бедный Шарик, ты не знаешь…»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8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/>
            </w:pPr>
            <w:r>
              <w:rPr>
                <w:color w:val="000000"/>
              </w:rPr>
              <w:t>М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Карем. «Повезло!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86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. Сеф. «Лучше всех». Л. Яхнин. «Моя ловушка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87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аша Чёрный. «Что кому нравится» (отрывок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88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. Юдин. «В снегу бананы зацвели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89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. Юдин. «Скучный Женя». О. Дриз. «Теленок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9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. Дриз. «Как я плаваю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9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. Усачёв. «Обои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9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. Лунин. «Что я вижу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9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Ю. Мориц. «Хвостики», «Букет …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9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. Заходер. «Собачкины огорчени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9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по теме «Точка зрени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.Детские журнал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96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. Михалков. «А что у вас?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97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то такое новости? Кто рассказывает новости?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98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ская периодика. Журналы для дете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 страницам детского журнала «Мурзилка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left="-15" w:right="-108" w:firstLine="15"/>
              <w:jc w:val="center"/>
              <w:rPr/>
            </w:pPr>
            <w:r>
              <w:rPr/>
              <w:t>10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 страницам детского журнала «Веселые картинки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left="-15" w:right="-108" w:firstLine="15"/>
              <w:jc w:val="center"/>
              <w:rPr/>
            </w:pPr>
            <w:r>
              <w:rPr/>
              <w:t>10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вающие задания журнала «Мурзилка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10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по теме «Детские журналы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.Природа для поэта – любимая и жив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10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. Яхнин. «Музыка леса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10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Ю. Коваль. «Три сойки»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10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. Сеф. «Добрый человек». Л. Яхнин. «Пустяки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106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. Чарушин. «Томка испугалс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107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. Чарушин. «Томкины сны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108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. Юдин. «Вытри лапы и входи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109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. Пришвин. «Разговор деревьев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. Тютчев. «Зима недаром злится…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11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. Кедрин. «Скинуло кафтан зеленый лето…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11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Пришвин. «Золотой луг»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11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. Козлов. «Желудь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11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Лермонтов. «Утес»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11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. Есеновский. «У мальчика Юры ужаснейший насморк…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116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. Биссет. «Ух!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117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. Екимцев. «Осень»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118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Ю. Коринец. «Тишина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119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right="33" w:hanging="0"/>
              <w:rPr/>
            </w:pPr>
            <w:r>
              <w:rPr/>
              <w:t>Обобщение     по теме «Природа для поэта – любимая и жива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.Почему нам бывает смешн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. Чуковский. «Федотка». Л. Квитко «Лемеле хозяйничает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12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. Дриз. «Доктор», «Обида». М. Тахистова. «Редкий тип»,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12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. Драгунский. «Сверху вниз, наискосок!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12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. Драгунский. «Сверху вниз, наискосок!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12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. Квитко. «Способный мальчик», С. Махотин. «Вот так встреча!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12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. Седов. «Сказки про Змея Горыныча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126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. Седов. «Сказки про Змея Горыныча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127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. Седов. «Сказки про Змея Горыныча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128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. Седов. «Сказки про Змея Горыныча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129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. Седов. «Сказки про Змея Горыныча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13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. Синявский. «Такса едет на такси». П. Коран. «По дорожке босиком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13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. Яхнин. «Зеркальце». П. Синявский. «Ириски и редиски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13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. Усачёв. «Жужжащие стихи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. Синявский. «Хрюпельсин и хрюмидор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. Драгунский. «Шляпа гроссмейстера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по теме «Почему нам бывает смешно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4" w:leader="none"/>
              </w:tabs>
              <w:autoSpaceDE w:val="false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6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вое заседание клуба «Ключ и заря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тическое планирование по Технологии «Уроки Творчества»для 2-го класса</w:t>
      </w:r>
    </w:p>
    <w:p>
      <w:pPr>
        <w:pStyle w:val="Xl26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о УМК  «Начальная школа 21 века» </w:t>
      </w:r>
    </w:p>
    <w:p>
      <w:pPr>
        <w:pStyle w:val="Xl26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1 ч. в неделю, 34ч. в год)</w:t>
      </w:r>
    </w:p>
    <w:p>
      <w:pPr>
        <w:pStyle w:val="Normal"/>
        <w:jc w:val="center"/>
        <w:rPr/>
      </w:pPr>
      <w:r>
        <w:rPr/>
        <w:t>(автор учебника Н.А Цирулик, Т. А. Проснякова)</w:t>
      </w:r>
    </w:p>
    <w:p>
      <w:pPr>
        <w:pStyle w:val="Normal"/>
        <w:rPr/>
      </w:pPr>
      <w:r>
        <w:rPr/>
      </w:r>
    </w:p>
    <w:tbl>
      <w:tblPr>
        <w:tblW w:w="1544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444"/>
        <w:gridCol w:w="6283"/>
        <w:gridCol w:w="1715"/>
        <w:gridCol w:w="1559"/>
        <w:gridCol w:w="2004"/>
      </w:tblGrid>
      <w:tr>
        <w:trPr>
          <w:cantSplit w:val="true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омер урока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 ИКТ</w:t>
            </w:r>
          </w:p>
        </w:tc>
      </w:tr>
      <w:tr>
        <w:trPr>
          <w:cantSplit w:val="true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Лепка 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>
                <w:spacing w:val="-1"/>
              </w:rPr>
              <w:t xml:space="preserve">Знакомство с глиной, ее происхождение. </w:t>
            </w:r>
            <w:r>
              <w:rPr/>
              <w:t xml:space="preserve"> Изготовление    посуды    из глин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>
                <w:spacing w:val="-1"/>
              </w:rPr>
              <w:t>Рисунок на пластилине.</w:t>
            </w:r>
            <w:r>
              <w:rPr/>
              <w:t xml:space="preserve"> Изготовление панно из пла</w:t>
            </w:r>
            <w:r>
              <w:rPr>
                <w:spacing w:val="-1"/>
              </w:rPr>
              <w:t>стилина «Подводный мир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  <w:t xml:space="preserve">Приемы  работы с пластилином.  </w:t>
            </w:r>
            <w:r>
              <w:rPr>
                <w:spacing w:val="-2"/>
              </w:rPr>
              <w:t>Налепные украшения.</w:t>
            </w:r>
            <w:r>
              <w:rPr/>
              <w:t xml:space="preserve"> Изготовление панно из налепных украшений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  <w:t>Прием  работы с пластилином    -   «вытягивание». Лепка из целого куска. Изготовление жирафа из пластилина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Аппликац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  <w:t>Обрывная аппликация из бумаги на бумажной основе. Изготовление ветки с листьями и цветам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  <w:t>Плоская аппликация из ткани на бумажной основе. Изготовление из ткани мышонка-фигурис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  <w:t>Объемная аппликация из бумаги или природных материалов на бумажной или картонной основе. Цветочная поляна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  <w:t>Комбинирование в одной работе различных материалов. Коллаж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Объемное моделирование и конструирование из бумаг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>
                <w:spacing w:val="-2"/>
              </w:rPr>
              <w:t>Объемная аппликация</w:t>
            </w:r>
            <w:r>
              <w:rPr/>
              <w:t xml:space="preserve">  - спираль (скручивание), сминание, обрывание. Подводное царств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4"/>
              <w:rPr/>
            </w:pPr>
            <w:r>
              <w:rPr/>
              <w:t>Объемная  аппли</w:t>
            </w:r>
            <w:r>
              <w:rPr>
                <w:spacing w:val="-1"/>
              </w:rPr>
              <w:t xml:space="preserve">кация из птичьих перьев.  </w:t>
            </w:r>
            <w:r>
              <w:rPr/>
              <w:t xml:space="preserve">Птицы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4"/>
              <w:rPr/>
            </w:pPr>
            <w:r>
              <w:rPr/>
              <w:t>Выполнение по чертежам летающих моделей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Мозаика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 xml:space="preserve">Приемы  мозаичной техники с бумагой.  Ваза с цветами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  <w:t>Мозаика из обрывных кусочков.  Собачка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  <w:t>Мозаика из обрывных кусочков.  Птичка Питта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8"/>
              <w:rPr/>
            </w:pPr>
            <w:r>
              <w:rPr>
                <w:spacing w:val="-1"/>
              </w:rPr>
              <w:t>Приемы   изготов</w:t>
            </w:r>
            <w:r>
              <w:rPr/>
              <w:t xml:space="preserve">ления мозаики из гофрированной бумаги Филин на ветке 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4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4"/>
              <w:ind w:firstLine="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Художественное складывание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9"/>
              <w:jc w:val="both"/>
              <w:rPr>
                <w:spacing w:val="-1"/>
              </w:rPr>
            </w:pPr>
            <w:r>
              <w:rPr>
                <w:spacing w:val="-1"/>
              </w:rPr>
              <w:t>Складывание приемом гофрирования деталей из круга, овала, квадрата, треугольника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8"/>
              <w:rPr>
                <w:spacing w:val="-1"/>
              </w:rPr>
            </w:pPr>
            <w:r>
              <w:rPr>
                <w:spacing w:val="-1"/>
              </w:rPr>
              <w:t>Объединение деталей в одном изделии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9"/>
              <w:jc w:val="both"/>
              <w:rPr>
                <w:spacing w:val="-1"/>
              </w:rPr>
            </w:pPr>
            <w:r>
              <w:rPr>
                <w:spacing w:val="-1"/>
              </w:rPr>
              <w:t>Оригами из бумажного квадрата по схеме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9"/>
              <w:jc w:val="both"/>
              <w:rPr>
                <w:spacing w:val="-1"/>
              </w:rPr>
            </w:pPr>
            <w:r>
              <w:rPr>
                <w:spacing w:val="-1"/>
              </w:rPr>
              <w:t>Складывание квадратной льняной салфетки и сравнение свойств бумаги и ткани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4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4"/>
              <w:ind w:firstLine="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Плетение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8"/>
              <w:rPr>
                <w:spacing w:val="-1"/>
              </w:rPr>
            </w:pPr>
            <w:r>
              <w:rPr>
                <w:spacing w:val="-1"/>
              </w:rPr>
              <w:t xml:space="preserve">Объемное косое плетение в четыре пряди из текстильных материалов или бумажного шпагата. 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9"/>
              <w:jc w:val="both"/>
              <w:rPr>
                <w:spacing w:val="-1"/>
              </w:rPr>
            </w:pPr>
            <w:r>
              <w:rPr>
                <w:spacing w:val="-1"/>
              </w:rPr>
              <w:t>Объемное косое плетение в четыре пряди из проволоки, соломы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8"/>
              <w:rPr>
                <w:spacing w:val="-1"/>
              </w:rPr>
            </w:pPr>
            <w:r>
              <w:rPr>
                <w:spacing w:val="-1"/>
              </w:rPr>
              <w:t>Плоское прямое плетение из полосок бумаги (разметка по линейке)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9"/>
              <w:jc w:val="both"/>
              <w:rPr>
                <w:spacing w:val="-1"/>
              </w:rPr>
            </w:pPr>
            <w:r>
              <w:rPr>
                <w:spacing w:val="-1"/>
              </w:rPr>
              <w:t>Макраме из текстильных материалов (узлы морские и декоративные)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4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4"/>
              <w:ind w:firstLine="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Шитье и вышивание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8"/>
              <w:rPr>
                <w:spacing w:val="-1"/>
              </w:rPr>
            </w:pPr>
            <w:r>
              <w:rPr>
                <w:spacing w:val="-1"/>
              </w:rPr>
              <w:t>Вышивание по криволинейному контуру швом «вперед иголку»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11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Вышивание по криволинейному контуру швом «вперед иголку»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11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Пришивание пуговицы с четырьмя отверстиями разными способами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11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Пришивание пуговицы с четырьмя отверстиями разными способами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4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4"/>
              <w:ind w:firstLine="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.Плоскостное моделирование и конструирование из правильных геометрических форм. 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11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Аппликация из геометрических фигур, наклеенных так, что одна деталь заходит за другую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11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Мозаика из разных геометрических форм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4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8" w:before="25" w:after="0"/>
              <w:ind w:left="14" w:right="14" w:firstLine="27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Объемное моделирование и конструирование из готовых геометрических форм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11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Сложные    технические модели из готовых форм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11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Сложные    технические модели из готовых форм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11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Сложные  художественные образы из готовых форм (в том числе из цилиндра и конуса)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4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8" w:before="25" w:after="0"/>
              <w:ind w:left="14" w:right="14" w:firstLine="27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0.Моделирование несложных объектов из деталей конструктора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11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Моделирование несложных объектов из деталей конструктора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11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Моделирование несложных объектов из деталей конструктора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5:49:00Z</dcterms:created>
  <dc:creator>Toshiba</dc:creator>
  <dc:description/>
  <cp:keywords/>
  <dc:language>en-US</dc:language>
  <cp:lastModifiedBy>Admin</cp:lastModifiedBy>
  <cp:lastPrinted>2013-09-16T16:25:00Z</cp:lastPrinted>
  <dcterms:modified xsi:type="dcterms:W3CDTF">2013-09-16T12:27:00Z</dcterms:modified>
  <cp:revision>2</cp:revision>
  <dc:subject/>
  <dc:title/>
</cp:coreProperties>
</file>