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по литературному чтению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УМК «Перспективная начальная школа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17"/>
        <w:gridCol w:w="1001"/>
        <w:gridCol w:w="725"/>
        <w:gridCol w:w="2547"/>
        <w:gridCol w:w="3110"/>
        <w:gridCol w:w="3821"/>
        <w:gridCol w:w="2764"/>
      </w:tblGrid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16"/>
              </w:rPr>
              <w:t>дата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рекция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уроков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Тема (раздел),</w:t>
            </w:r>
          </w:p>
          <w:p>
            <w:pPr>
              <w:pStyle w:val="Normal"/>
              <w:widowControl w:val="false"/>
              <w:rPr/>
            </w:pPr>
            <w:r>
              <w:rPr/>
              <w:t>количество уроков</w:t>
            </w:r>
          </w:p>
        </w:tc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               </w:t>
            </w:r>
            <w:r>
              <w:rPr/>
              <w:t>Планируемые результаты обучения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Возможные виды деятельности учащихся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Освоение предметных знаний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Универсальные учебные действия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    </w:t>
            </w:r>
            <w:r>
              <w:rPr/>
              <w:t>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9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6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7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8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9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6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7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8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9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3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32-</w:t>
            </w:r>
          </w:p>
          <w:p>
            <w:pPr>
              <w:pStyle w:val="Normal"/>
              <w:widowControl w:val="false"/>
              <w:rPr/>
            </w:pPr>
            <w:r>
              <w:rPr/>
              <w:t>33-34-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3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36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37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38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39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 огородах Бабы-Яги   (10часов)</w:t>
            </w:r>
          </w:p>
          <w:p>
            <w:pPr>
              <w:pStyle w:val="Normal"/>
              <w:widowControl w:val="false"/>
              <w:rPr/>
            </w:pPr>
            <w:r>
              <w:rPr/>
              <w:t>-Начало пути: Волшебные предметы и помощник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Знакомство хрестоматией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Законы докучной сказки.  «Сказка   про белого бычка»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Законы докучной сказки  «Сказка  про сороку и рака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Секреты считалок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Древние считалк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Тайны загадок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Как устроена загадк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Заклички: обращение к природе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Трудности скороговорок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ещера эхо (5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ов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Созвучные хвосты слов.  Г.Остер  «Эхо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 Созвучные концы слов. Даниил Хармс, Нина  Гернет   «Очень-очень вкусный пирог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Рифма и смысл. Н.Носов «Приключения Незнайки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Шуточные стихи. Ирина Пивоварова «Кулинаки-пулинаки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Рифма и смысл. А. Дмитриев «Шлагбаум», Джеймс Ривз «Рифма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 пути в волшебный лес (2часа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Сказка-цепочка. Русская народная сказка «Репка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Сказка-цепочка.         С. Маршак «Багаж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лумба с колокольчикам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 5часов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Звучащие стихи Е.Благинина «Жужжит…»,</w:t>
            </w:r>
          </w:p>
          <w:p>
            <w:pPr>
              <w:pStyle w:val="Normal"/>
              <w:widowControl w:val="false"/>
              <w:rPr/>
            </w:pPr>
            <w:r>
              <w:rPr/>
              <w:t>А.Усачев «Оса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Звучащие стихи</w:t>
            </w:r>
          </w:p>
          <w:p>
            <w:pPr>
              <w:pStyle w:val="Normal"/>
              <w:widowControl w:val="false"/>
              <w:rPr/>
            </w:pPr>
            <w:r>
              <w:rPr/>
              <w:t>Джеймс Ривз  «Шумный Ба-бах», А.Усачев «Буль-буль»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Звукопись в прозе и поэзии М.Горький «Воробьишко»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В гостях у колокольчиков: А.Усачев «Шуршащие стихи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В гостях у колокольчиков:</w:t>
            </w:r>
          </w:p>
          <w:p>
            <w:pPr>
              <w:pStyle w:val="Normal"/>
              <w:widowControl w:val="false"/>
              <w:rPr/>
            </w:pPr>
            <w:r>
              <w:rPr/>
              <w:t>М.Бородицкая «Разговор с пчелой»</w:t>
            </w:r>
          </w:p>
          <w:p>
            <w:pPr>
              <w:pStyle w:val="Normal"/>
              <w:widowControl w:val="false"/>
              <w:rPr/>
            </w:pPr>
            <w:r>
              <w:rPr/>
              <w:t>Е.Благинина «Над сугробом синь – синь…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 лесной школе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5 часов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Считалка, скороговорка или дразнилка?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Чувство юмора в поэзии.</w:t>
            </w:r>
          </w:p>
          <w:p>
            <w:pPr>
              <w:pStyle w:val="Normal"/>
              <w:widowControl w:val="false"/>
              <w:rPr/>
            </w:pPr>
            <w:r>
              <w:rPr/>
              <w:t>Тим Собакин «Как ловкий бегемот…»</w:t>
            </w:r>
          </w:p>
          <w:p>
            <w:pPr>
              <w:pStyle w:val="Normal"/>
              <w:widowControl w:val="false"/>
              <w:rPr/>
            </w:pPr>
            <w:r>
              <w:rPr/>
              <w:t>Борис Заходер  «Где поставить запятую?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Стихи про мальчиков и девочек. В.Лунин «Целыми днями»</w:t>
            </w:r>
          </w:p>
          <w:p>
            <w:pPr>
              <w:pStyle w:val="Normal"/>
              <w:widowControl w:val="false"/>
              <w:rPr/>
            </w:pPr>
            <w:r>
              <w:rPr/>
              <w:t>Э.Успенский «Разгром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Фантазия в литературе Б.Заходер «Рапуны», «Приятная встреча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 Фантазия в литературе</w:t>
            </w:r>
          </w:p>
          <w:p>
            <w:pPr>
              <w:pStyle w:val="Normal"/>
              <w:widowControl w:val="false"/>
              <w:rPr/>
            </w:pPr>
            <w:r>
              <w:rPr/>
              <w:t>Дональд   Биссет    «Под ковром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узей Бабы-Яги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айны особого зрения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(8-часов)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-Особый взгляд на мир Ирины Токмаковой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«В одной стране…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Особый взгляд на мир Сергея Козлова «Туман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Что видит и слышит поэт. Сергей Воронин «Необыкновенная ромашка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Что видит и слышит поэт. И.Токмакова «Разговор синицы и дятла», «Разговор Лютика и Жучка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Особый взгляд на мир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Бориса Заходер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«Серая  Звездочка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Лев Толстой «Косточка»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 выставке рисунков Юрия Васнецова  (5часов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Прибаутка и небылиц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Дразнилка, прибаутка или небылица?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Искусство  иллюстрации. Что видит художник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-Рифмующиеся слова и изображен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Итоговый урок-праздник   «Мы - юные читатели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Знакомство с новой книгой, логикой ее построения,</w:t>
            </w:r>
          </w:p>
          <w:p>
            <w:pPr>
              <w:pStyle w:val="Normal"/>
              <w:widowControl w:val="false"/>
              <w:rPr/>
            </w:pPr>
            <w:r>
              <w:rPr/>
              <w:t>правилами обращения с книгой,</w:t>
            </w:r>
          </w:p>
          <w:p>
            <w:pPr>
              <w:pStyle w:val="Normal"/>
              <w:widowControl w:val="false"/>
              <w:rPr/>
            </w:pPr>
            <w:r>
              <w:rPr/>
              <w:t>-учить работать с содержанием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Познакомить с особенностями докучной сказки – повторами</w:t>
            </w:r>
          </w:p>
          <w:p>
            <w:pPr>
              <w:pStyle w:val="Normal"/>
              <w:widowControl w:val="false"/>
              <w:rPr/>
            </w:pPr>
            <w:r>
              <w:rPr/>
              <w:t>-обнаружить сюжетно-композиционные особенности жанра докучной сказк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Знакомство с малыми фольклорными  жанрами,  их построением и предназначением, понимать причины трудности при произношении скороговорок,</w:t>
            </w:r>
          </w:p>
          <w:p>
            <w:pPr>
              <w:pStyle w:val="Normal"/>
              <w:widowControl w:val="false"/>
              <w:rPr/>
            </w:pPr>
            <w:r>
              <w:rPr/>
              <w:t>познакомить с приемом «сравнение»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отличать прозаическое произведение от стихотворного</w:t>
            </w:r>
          </w:p>
          <w:p>
            <w:pPr>
              <w:pStyle w:val="Normal"/>
              <w:widowControl w:val="false"/>
              <w:rPr/>
            </w:pPr>
            <w:r>
              <w:rPr/>
              <w:t>-находить средства выразительности  (повтор,  рифмы,  уменьшительно – ласкательные формы слов, вопросительные и восклицательные знаки),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 различать особенности докучной сказки и сказки – цепочки,</w:t>
            </w:r>
          </w:p>
          <w:p>
            <w:pPr>
              <w:pStyle w:val="Normal"/>
              <w:widowControl w:val="false"/>
              <w:rPr/>
            </w:pPr>
            <w:r>
              <w:rPr/>
              <w:t>-учиться читать по ролям, инсценировать сказку-цепочку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узнавать особенности стихотворного произведения (ритм, рифма, звукопись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узнавать литературные приемы (сравнение, олицетворение),</w:t>
            </w:r>
          </w:p>
          <w:p>
            <w:pPr>
              <w:pStyle w:val="Normal"/>
              <w:widowControl w:val="false"/>
              <w:rPr/>
            </w:pPr>
            <w:r>
              <w:rPr/>
              <w:t>- создание собственных текстов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_понимать содержание прочитанного,</w:t>
            </w:r>
          </w:p>
          <w:p>
            <w:pPr>
              <w:pStyle w:val="Normal"/>
              <w:widowControl w:val="false"/>
              <w:rPr/>
            </w:pPr>
            <w:r>
              <w:rPr/>
              <w:t>-осознанно выбирать интонацию, темп чтения и необходимые паузы в соответствии с особенностями текста,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читать текст по ролям и по цепочке, ориентируясь на цветовое маркирование,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 соотносить иллюстрацию с соответствующим фрагментом текста или с основной мыслью, выраженной в тексте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/>
              <w:t>-интерес к новому учебному материалу,</w:t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/>
              <w:t>- нравственно-этическая ориентация на оказание помощи сквозным героям, которые при этом нуждаются в решении трудных задач,</w:t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/>
              <w:t>- смыслообразование  и нравственно-этическая ориентация в содержании поступков,</w:t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/>
              <w:t>-понимание чувств  других героев, сопереживание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/>
              <w:t>-принимать учебную задачу, учитывая заданные учителем ориентиры,</w:t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/>
              <w:t>-контроль и самоконтроль процесса и результатов учебной деятельност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>-ориентироваться в учебной книге, то есть читать язык условных обозначений, находить выделенный в тексте фрагмент,</w:t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>-работать с разными источниками информации (учебник + тетрадь, учебник + хрестоматия),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>-поиск и выделение необходимой информаци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>-работа с дидактическими иллюстрациям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>-анализ объектов с целью выделения их существенных признаков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>-подведение под понятия (докучная сказка –докучать,  небылица – быль и т. д.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widowControl w:val="false"/>
              <w:rPr/>
            </w:pPr>
            <w:r>
              <w:rPr/>
              <w:t>-коммуникация как сотрудничество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/>
            </w:pPr>
            <w:r>
              <w:rPr/>
              <w:t>Работать с соседом по парте,</w:t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/>
            </w:pPr>
            <w:r>
              <w:rPr/>
              <w:t>Распределять работу между собой и соседом</w:t>
            </w:r>
          </w:p>
          <w:p>
            <w:pPr>
              <w:pStyle w:val="ListParagraph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/>
            </w:pPr>
            <w:r>
              <w:rPr/>
              <w:t>Осуществлять взаимопроверку выполненной работы.</w:t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 коммуникация как взаимодействие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Видеть разницу между двумя представленными точками зрения</w:t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Мотивированно присоединяться к одной из точек зрен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удирование,  чтение вслух и про себя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абота с разными видами текста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Чтение по ролям, инсценировка, драматизация, словесное рисование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своение монологического высказывания: краткий и развернутый ответ на вопрос учителя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лушать собеседника и дополнять его ответ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абота с текстом художественного произведения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Находить в разделе «Выставка работ Юрия Васнецова» иллюстрации, подходящие к конкретным фольклорным произведениям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равнивать тексты и иллюстрации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2 класс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71"/>
        <w:gridCol w:w="1037"/>
        <w:gridCol w:w="710"/>
        <w:gridCol w:w="2552"/>
        <w:gridCol w:w="3118"/>
        <w:gridCol w:w="3827"/>
        <w:gridCol w:w="2770"/>
      </w:tblGrid>
      <w:tr>
        <w:trPr>
          <w:trHeight w:val="1062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 гостях у Ученого Ко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6 часов)</w:t>
            </w:r>
          </w:p>
          <w:p>
            <w:pPr>
              <w:pStyle w:val="Normal"/>
              <w:widowControl w:val="false"/>
              <w:rPr/>
            </w:pPr>
            <w:r>
              <w:rPr/>
              <w:t>Знакомство с библиотекой Учёного Кот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ступление к поэме А.С. Пушкина «Руслан и Людмила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вторская сказк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А. С. Пушкина «Сказка о рыбаке и рыбке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пецифика сказочного жанра в поэтической  сказке А.С. Пушкина</w:t>
            </w:r>
          </w:p>
          <w:p>
            <w:pPr>
              <w:pStyle w:val="Normal"/>
              <w:widowControl w:val="false"/>
              <w:rPr/>
            </w:pPr>
            <w:r>
              <w:rPr/>
              <w:t>«Сказка о рыбаке и рыбке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вторская сказк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А. С. Пушкина «Сказка о рыбаке и рыбке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вторская сказк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А. С. Пушкина «Сказка о рыбаке и рыбке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(Хрестоматия) Авторская сказка А. С. Пушкина «Сказка о мёртвой царевне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(Хрестоматия) Авторская сказка А. С. Пушкина «Сказка о мёртвой царевне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усские народные сказки о животных «Петушок – золотой гребешок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рубежные сказки о животных. Джоэль Харрис «Братец  Лис и братец  Кролик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Джоэль Харрис «Почему у братца Опоссума белый хвост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Китайская волшебная сказка</w:t>
            </w:r>
          </w:p>
          <w:p>
            <w:pPr>
              <w:pStyle w:val="Normal"/>
              <w:widowControl w:val="false"/>
              <w:rPr/>
            </w:pPr>
            <w:r>
              <w:rPr/>
              <w:t>«Как собака с кошкой враждовать стали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Характеристика героев сказки  «Как собака с кошкой враждовать стали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Главные герои русской волшебной сказки «Волшебное кольцо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оль волшебных предметов в сказке «Волшебное кольцо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овременные поэтические тексты И. Пивоваров «Жила-была собака», «Мост и сом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Жанр произведения Г. Лагздынь  «Утренняя кричалка».  Поход в «Музейный дом» Иллюстрации к сказке «Репка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бщение по теме</w:t>
            </w:r>
          </w:p>
          <w:p>
            <w:pPr>
              <w:pStyle w:val="Normal"/>
              <w:widowControl w:val="false"/>
              <w:rPr/>
            </w:pPr>
            <w:r>
              <w:rPr/>
              <w:t>«В гостях у Ученого Кот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Знать</w:t>
            </w:r>
          </w:p>
          <w:p>
            <w:pPr>
              <w:pStyle w:val="Normal"/>
              <w:widowControl w:val="false"/>
              <w:rPr/>
            </w:pPr>
            <w:r>
              <w:rPr/>
              <w:t>названия и авторов литературных произведений;</w:t>
            </w:r>
          </w:p>
          <w:p>
            <w:pPr>
              <w:pStyle w:val="Normal"/>
              <w:widowControl w:val="false"/>
              <w:rPr/>
            </w:pPr>
            <w:r>
              <w:rPr/>
              <w:t>имена русских классиков;</w:t>
            </w:r>
          </w:p>
          <w:p>
            <w:pPr>
              <w:pStyle w:val="Normal"/>
              <w:widowControl w:val="false"/>
              <w:rPr/>
            </w:pPr>
            <w:r>
              <w:rPr/>
              <w:t>произведения А.С.Пушкина;</w:t>
            </w:r>
          </w:p>
          <w:p>
            <w:pPr>
              <w:pStyle w:val="Normal"/>
              <w:widowControl w:val="false"/>
              <w:rPr/>
            </w:pPr>
            <w:r>
              <w:rPr/>
              <w:t>понятие «иллюстрация»;</w:t>
            </w:r>
          </w:p>
          <w:p>
            <w:pPr>
              <w:pStyle w:val="Normal"/>
              <w:widowControl w:val="false"/>
              <w:rPr/>
            </w:pPr>
            <w:r>
              <w:rPr/>
              <w:t>знать сходство в построении сказки Пушкина и народной сказки-цепочки;</w:t>
            </w:r>
          </w:p>
          <w:p>
            <w:pPr>
              <w:pStyle w:val="Normal"/>
              <w:widowControl w:val="false"/>
              <w:rPr/>
            </w:pPr>
            <w:r>
              <w:rPr/>
              <w:t>народные сказки о животных;</w:t>
            </w:r>
          </w:p>
          <w:p>
            <w:pPr>
              <w:pStyle w:val="Normal"/>
              <w:widowControl w:val="false"/>
              <w:rPr/>
            </w:pPr>
            <w:r>
              <w:rPr/>
              <w:t>какую роль выполняют животные в русских народных сказках;</w:t>
            </w:r>
          </w:p>
          <w:p>
            <w:pPr>
              <w:pStyle w:val="Normal"/>
              <w:widowControl w:val="false"/>
              <w:rPr/>
            </w:pPr>
            <w:r>
              <w:rPr/>
              <w:t>что, в сказках о животных хитрец и проказник – часто самый главный герой;</w:t>
            </w:r>
          </w:p>
          <w:p>
            <w:pPr>
              <w:pStyle w:val="Normal"/>
              <w:widowControl w:val="false"/>
              <w:rPr/>
            </w:pPr>
            <w:r>
              <w:rPr/>
              <w:t>что, в сказках о животных животные – герои, а в волшебных сказках животные – помощники героев;</w:t>
            </w:r>
          </w:p>
          <w:p>
            <w:pPr>
              <w:pStyle w:val="Normal"/>
              <w:widowControl w:val="false"/>
              <w:rPr/>
            </w:pPr>
            <w:r>
              <w:rPr/>
              <w:t>понятие «поэт».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меть представление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о вступлении как первой части в большом стихотворении (поэме)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о приеме художественной выразительности – олицетворении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о том, что в более древних сказках побеждает хитрый, а в  менее древних – благородный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о разных взглядах художников на сказку «Репка» (сказка – цепочка, докучная сказка, сказка – небылиц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оказание интеллектуальной помощи сквозным героям учебника, которые в этом нуждаются при решении трудных задач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формирование   базовых нравственных   ценностей.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быть наблюдательным,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уметь фантазировать,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иметь возможность общаться с друзьями, ценить и понимать их точку зрения,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понимание ценности общения, дружбы, привязанности, любви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widowControl w:val="false"/>
              <w:rPr/>
            </w:pPr>
            <w:r>
              <w:rPr/>
              <w:t>контроль и самоконтроль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ценка и самооценка процесса и результатов учебной деятельности, связанных  с разными оценочными суждениями по поводу поведения персонажей литературных произведений, которые предъявляют сквозные герои учебника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Познавательные  </w:t>
            </w:r>
            <w:r>
              <w:rPr/>
              <w:t>(логические)</w:t>
            </w:r>
          </w:p>
          <w:p>
            <w:pPr>
              <w:pStyle w:val="Normal"/>
              <w:widowControl w:val="false"/>
              <w:rPr/>
            </w:pPr>
            <w:r>
              <w:rPr/>
              <w:t>анализ объектов с целью выделения в них существенных признаков;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Познавательные  </w:t>
            </w:r>
            <w:r>
              <w:rPr/>
              <w:t>(информационные)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поиск и выделение необходимой информации в словарях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работа с хрестоматией с целью поиска конкретного произведения и выполнения задания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перечитывание текста с разными задачами: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оценка смысла всего текста по его названию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коммуникация как сотрудничество: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управление коммуникацией,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планирование сотрудничества (чтение по ролям, чтение по цепочке),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выполнять свою часть работы,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осуществлять взаимопроверку выполненной работы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коммуникация как взаимодействие:</w:t>
            </w:r>
          </w:p>
          <w:p>
            <w:pPr>
              <w:pStyle w:val="Normal"/>
              <w:widowControl w:val="false"/>
              <w:rPr/>
            </w:pPr>
            <w:r>
              <w:rPr/>
              <w:t>-видеть разницу между двумя заявленными точками зрения, двумя позициями и мотивированно присоединяться к одной из них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работать с дополнительной литературой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риентироваться по содержанию учебника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находить концовку в произведении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бъяснять авторские обороты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читать художественное произведение про себя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азличать жанры художественных произведений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ыделять в сказке два мира: земной и волшебный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сознанно читать текст художественного произведения;</w:t>
            </w:r>
          </w:p>
          <w:p>
            <w:pPr>
              <w:pStyle w:val="Normal"/>
              <w:widowControl w:val="false"/>
              <w:rPr/>
            </w:pPr>
            <w:r>
              <w:rPr/>
              <w:t>анализировать построение русской народной сказки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оотносить данную сказку со сказкой-цепочкой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оспринимать на слух художественные произведения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риводить примеры русских народных сказок о животных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давать характеристику главным героям по названию произведения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одтверждать свое мнение строчками из текста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делить текст на части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находить в произведении предметы волшебной сказки: волшебные помощники, чудеса, волшебные предметы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устно выражать свое отношение к содержанию сказки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уметь выделять общие сюжеты в русской и китайской сказках, своеобразие этого момента в каждой сказке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пределять жанр литературного произведения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нализировать иллюстрации к сказке «Репка»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пределять содержание книги по ее элементам.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062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гостях у Незнайк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1 часов)</w:t>
            </w:r>
          </w:p>
          <w:p>
            <w:pPr>
              <w:pStyle w:val="Normal"/>
              <w:widowControl w:val="false"/>
              <w:rPr/>
            </w:pPr>
            <w:r>
              <w:rPr/>
              <w:t>В гостях у Незнайки Н. Носов «Фантазёры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Говорить  неправду  и фантазировать – это не одно и то же.</w:t>
            </w:r>
          </w:p>
          <w:p>
            <w:pPr>
              <w:pStyle w:val="Normal"/>
              <w:widowControl w:val="false"/>
              <w:rPr/>
            </w:pPr>
            <w:r>
              <w:rPr/>
              <w:t>Н. Носов «Фантазёры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ассказ Дж.Родари «Бриф! Бруф! Браф!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Э. Мошковская «А травка не знает», «Ноги и уроки».</w:t>
            </w:r>
          </w:p>
          <w:p>
            <w:pPr>
              <w:pStyle w:val="Normal"/>
              <w:widowControl w:val="false"/>
              <w:rPr/>
            </w:pPr>
            <w:r>
              <w:rPr/>
              <w:t>Работа по хрестомати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Э. Мошковская  «Язык и уши» , «Если грачи закричали» Работа по хрестомати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Б. Окуджава «Прелестные приключения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Б. Окуджава «Прелестные приключения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Дональд  Биссет  «Хочешь, хочешь, хочешь..."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</w:rPr>
              <w:t>Обобщение по теме</w:t>
            </w:r>
            <w:r>
              <w:rPr/>
              <w:t xml:space="preserve"> «В гостях у Незнайк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нятие «фантазия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изведения Н.Носов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что, смысл произведения выражается не только  в словах, но и в ритме, интонации, атмосфере общения герое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нятия «фантазер» и «выдумщик»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меть представления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b/>
                <w:b/>
              </w:rPr>
            </w:pPr>
            <w:r>
              <w:rPr/>
              <w:t>о детских играх в небылицы,</w:t>
            </w:r>
          </w:p>
          <w:p>
            <w:pPr>
              <w:pStyle w:val="Normal"/>
              <w:widowControl w:val="false"/>
              <w:ind w:left="360" w:hanging="0"/>
              <w:jc w:val="center"/>
              <w:rPr/>
            </w:pPr>
            <w:r>
              <w:rPr/>
              <w:t>о «фантастическом» языке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>Уметь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36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ередавать характер героя при чтении с помощью интонации, высоты голоса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36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анализировать поступки главного героя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36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пределять главную тему произведения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36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ользоваться толковым словарём для объяснения значения слов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36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роводить сравнительный анализ построения современной авторской сказки и построения русской народной сказки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36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рассматривать и анализировать иллюстрации к тексту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36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составлять  небольшое монологическое высказывание с опорой на авторский текст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36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роводить грань между выдумкой и обманом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36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пределять содержание книги по её элементам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36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самостоятельно читать книг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widowControl w:val="false"/>
              <w:rPr/>
            </w:pPr>
            <w:r>
              <w:rPr/>
              <w:t>оказание интеллектуальной помощи сквозным героям учебника, которые в этом нуждаются при решении трудных задач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формирование   базовых нравственных   ценностей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онимание разницы между ложью в корыстных целях и творческой фантазией;</w:t>
            </w:r>
          </w:p>
          <w:p>
            <w:pPr>
              <w:pStyle w:val="Normal"/>
              <w:widowControl w:val="false"/>
              <w:rPr/>
            </w:pPr>
            <w:r>
              <w:rPr/>
              <w:t>формировать опыт переживаний, опыт «примерок»   (каждый раз все эстетические и нравственные ситуации примерять на себя)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widowControl w:val="false"/>
              <w:rPr/>
            </w:pPr>
            <w:r>
              <w:rPr/>
              <w:t>контроль и самоконтроль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ценка и самооценка процесса и результатов учебной деятельности, связанных  с разными оценочными суждениями по поводу поведения персонажей литературных произведений, которые предъявляют сквозные герои учебника.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Познавательные  </w:t>
            </w:r>
            <w:r>
              <w:rPr/>
              <w:t>(информационные)</w:t>
            </w:r>
          </w:p>
          <w:p>
            <w:pPr>
              <w:pStyle w:val="Normal"/>
              <w:widowControl w:val="false"/>
              <w:rPr/>
            </w:pPr>
            <w:r>
              <w:rPr/>
              <w:t>поиск и выделение необходимой информации в словарях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абота с хрестоматией с целью поиска конкретного произведения и выполнения задания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еречитывание текста с разными задачами:</w:t>
            </w:r>
          </w:p>
          <w:p>
            <w:pPr>
              <w:pStyle w:val="Normal"/>
              <w:widowControl w:val="false"/>
              <w:rPr/>
            </w:pPr>
            <w:r>
              <w:rPr/>
              <w:t>-оценка смысла всего текста по его названию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определение темы и главной мысли текста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поиск нужных частей текста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поиск нужных строчек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абота с маркированными в тексе словами и строчками, где голубой цвет – негативные переживания,</w:t>
            </w:r>
          </w:p>
          <w:p>
            <w:pPr>
              <w:pStyle w:val="Normal"/>
              <w:widowControl w:val="false"/>
              <w:rPr/>
            </w:pPr>
            <w:r>
              <w:rPr/>
              <w:t>желтый цвет – выражение эмоции радости и счастья;</w:t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амостоятельное маркирование с определенным заданием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абота с дидактическими иллюстрациями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Познавательные  </w:t>
            </w:r>
            <w:r>
              <w:rPr/>
              <w:t>(логические)</w:t>
            </w:r>
          </w:p>
          <w:p>
            <w:pPr>
              <w:pStyle w:val="Normal"/>
              <w:widowControl w:val="false"/>
              <w:rPr/>
            </w:pPr>
            <w:r>
              <w:rPr/>
              <w:t>анализ объектов с целью выделения в них существенных признаков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одведение под понятие</w:t>
            </w:r>
          </w:p>
          <w:p>
            <w:pPr>
              <w:pStyle w:val="Normal"/>
              <w:widowControl w:val="false"/>
              <w:rPr/>
            </w:pPr>
            <w:r>
              <w:rPr/>
              <w:t>-фантазия;</w:t>
            </w:r>
          </w:p>
          <w:p>
            <w:pPr>
              <w:pStyle w:val="Normal"/>
              <w:widowControl w:val="false"/>
              <w:rPr/>
            </w:pPr>
            <w:r>
              <w:rPr/>
              <w:t>-фантазер, выдумщик.</w:t>
            </w:r>
          </w:p>
          <w:p>
            <w:pPr>
              <w:pStyle w:val="Normal"/>
              <w:widowControl w:val="false"/>
              <w:rPr/>
            </w:pPr>
            <w:r>
              <w:rPr/>
              <w:t>установление причинно-следственных связей:</w:t>
            </w:r>
          </w:p>
          <w:p>
            <w:pPr>
              <w:pStyle w:val="Normal"/>
              <w:widowControl w:val="false"/>
              <w:rPr/>
            </w:pPr>
            <w:r>
              <w:rPr/>
              <w:t>-между наличием повторов в авторской сказке и выводом, что это делает ее похожей на народную сказку;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widowControl w:val="false"/>
              <w:rPr/>
            </w:pPr>
            <w:r>
              <w:rPr/>
              <w:t>коммуникация как сотрудничество:</w:t>
            </w:r>
          </w:p>
          <w:p>
            <w:pPr>
              <w:pStyle w:val="Normal"/>
              <w:widowControl w:val="false"/>
              <w:rPr/>
            </w:pPr>
            <w:r>
              <w:rPr/>
              <w:t>-управление коммуникацией,</w:t>
            </w:r>
          </w:p>
          <w:p>
            <w:pPr>
              <w:pStyle w:val="Normal"/>
              <w:widowControl w:val="false"/>
              <w:rPr/>
            </w:pPr>
            <w:r>
              <w:rPr/>
              <w:t>-планирование сотрудничества (чтение по ролям, чтение по цепочке),</w:t>
            </w:r>
          </w:p>
          <w:p>
            <w:pPr>
              <w:pStyle w:val="Normal"/>
              <w:widowControl w:val="false"/>
              <w:rPr/>
            </w:pPr>
            <w:r>
              <w:rPr/>
              <w:t>-выполнять свою часть работы,</w:t>
            </w:r>
          </w:p>
          <w:p>
            <w:pPr>
              <w:pStyle w:val="Normal"/>
              <w:widowControl w:val="false"/>
              <w:rPr/>
            </w:pPr>
            <w:r>
              <w:rPr/>
              <w:t>-осуществлять взаимопроверку выполненной работы;</w:t>
            </w:r>
          </w:p>
          <w:p>
            <w:pPr>
              <w:pStyle w:val="Normal"/>
              <w:widowControl w:val="false"/>
              <w:rPr/>
            </w:pPr>
            <w:r>
              <w:rPr/>
              <w:t>коммуникация как взаимодействие:</w:t>
            </w:r>
          </w:p>
          <w:p>
            <w:pPr>
              <w:pStyle w:val="Normal"/>
              <w:widowControl w:val="false"/>
              <w:rPr/>
            </w:pPr>
            <w:r>
              <w:rPr/>
              <w:t>-видеть разницу между двумя заявленными точками зрения, двумя позициями и мотивированно присоединяться к одной из них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проводить грань между выдумкой и ложью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ересказывать текст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азличать жанры (сказки, рассказы)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риводить примеры литературных произведений различных авторов на одну тему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нализировать понятия «фантазия»,  «ложь», «выдумка»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азличать героя-обманщика и героя-выдумщика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ередавать характер героя при чтении с помощью интонации, высоты голоса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нализировать поступки главного героя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одтверждать свое мнение строчками из текста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читать стихотворения наизусть;</w:t>
            </w:r>
          </w:p>
          <w:p>
            <w:pPr>
              <w:pStyle w:val="Normal"/>
              <w:widowControl w:val="false"/>
              <w:rPr/>
            </w:pPr>
            <w:r>
              <w:rPr/>
              <w:t>определять главную тему произведения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роводить грань между выдумкой и обманом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ользоваться толковым словарем для объяснения значения слов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роводить сравнительный анализ построения современной авторской сказки и построения русской народной сказки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оотносить иллюстрации к прочитанному тексту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ассматривать и анализировать иллюстрации к тексту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оставлять небольшое монологическое высказывание с опорой на авторский текст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3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3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3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3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3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36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37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38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39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4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4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4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4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4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46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47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48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гостях у Барсук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21 час)</w:t>
            </w:r>
          </w:p>
          <w:p>
            <w:pPr>
              <w:pStyle w:val="Normal"/>
              <w:widowControl w:val="false"/>
              <w:rPr/>
            </w:pPr>
            <w:r>
              <w:rPr/>
              <w:t>Секреты чайного домик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. Козлов «Ёжик в тумане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. Козлов «Ёжик в тумане» Поход в «Музейный дом» Иллюстрация  Т. Мавриной «Полумесяц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Японская сказка «Барсук – любитель стихов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Японская сказка «Барсук – любитель стихов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Японская сказка</w:t>
            </w:r>
          </w:p>
          <w:p>
            <w:pPr>
              <w:pStyle w:val="Normal"/>
              <w:widowControl w:val="false"/>
              <w:rPr/>
            </w:pPr>
            <w:r>
              <w:rPr/>
              <w:t>«Луна на ветке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оэт тот, кто создаёт и ценит красоту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оход в «Музейный дом»</w:t>
            </w:r>
          </w:p>
          <w:p>
            <w:pPr>
              <w:pStyle w:val="Normal"/>
              <w:widowControl w:val="false"/>
              <w:rPr/>
            </w:pPr>
            <w:r>
              <w:rPr/>
              <w:t>Секреты японского свитка. Фрагмент «Тростник под снегом и дикая утка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. Козлов «Красота»</w:t>
            </w:r>
          </w:p>
          <w:p>
            <w:pPr>
              <w:pStyle w:val="Normal"/>
              <w:widowControl w:val="false"/>
              <w:rPr/>
            </w:pPr>
            <w:r>
              <w:rPr/>
              <w:t>Поход в «Музейный дом» Иллюстрация А. Дюрера «Травы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екрет коротких стихотворений. Японское хокку</w:t>
            </w:r>
          </w:p>
          <w:p>
            <w:pPr>
              <w:pStyle w:val="Normal"/>
              <w:widowControl w:val="false"/>
              <w:rPr/>
            </w:pPr>
            <w:r>
              <w:rPr/>
              <w:t>Хиросиге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Японское хокку</w:t>
            </w:r>
          </w:p>
          <w:p>
            <w:pPr>
              <w:pStyle w:val="Normal"/>
              <w:widowControl w:val="false"/>
              <w:rPr/>
            </w:pPr>
            <w:r>
              <w:rPr/>
              <w:t>Иссё, Бусон.</w:t>
            </w:r>
          </w:p>
          <w:p>
            <w:pPr>
              <w:pStyle w:val="Normal"/>
              <w:widowControl w:val="false"/>
              <w:rPr/>
            </w:pPr>
            <w:r>
              <w:rPr/>
              <w:t>Поход в «Музейный дом» Иллюстрация</w:t>
            </w:r>
          </w:p>
          <w:p>
            <w:pPr>
              <w:pStyle w:val="Normal"/>
              <w:widowControl w:val="false"/>
              <w:rPr/>
            </w:pPr>
            <w:r>
              <w:rPr/>
              <w:t>А. Васнецова «Жнецы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Японское хокку</w:t>
            </w:r>
          </w:p>
          <w:p>
            <w:pPr>
              <w:pStyle w:val="Normal"/>
              <w:widowControl w:val="false"/>
              <w:rPr/>
            </w:pPr>
            <w:r>
              <w:rPr/>
              <w:t>Тиё, Оницура.</w:t>
            </w:r>
          </w:p>
          <w:p>
            <w:pPr>
              <w:pStyle w:val="Normal"/>
              <w:widowControl w:val="false"/>
              <w:rPr/>
            </w:pPr>
            <w:r>
              <w:rPr/>
              <w:t>Поход в «Музейный дом» Иллюстрация</w:t>
            </w:r>
          </w:p>
          <w:p>
            <w:pPr>
              <w:pStyle w:val="Normal"/>
              <w:widowControl w:val="false"/>
              <w:rPr/>
            </w:pPr>
            <w:r>
              <w:rPr/>
              <w:t>Ван Гога «Комната в Арле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. Драгунский «Что я люблю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Герой стихотворения С. Махотина «Воскресенье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. Драгунский «Что любит Мишка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М. Махотин «Груша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М. Бородицкая «Ракушки», «Уехал младший брат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казка Дж. Родари «Приезжает дядюшка белый медведь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Богатство настоящее и ненастоящее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абота по хрестоматии  «О настоящем и ненастоящем богатстве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</w:rPr>
              <w:t>Обобщение по теме</w:t>
            </w:r>
            <w:r>
              <w:rPr/>
              <w:t xml:space="preserve"> «В гостях у Барсу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что тех, кто умеет создавать и ценить красоту, называют </w:t>
            </w:r>
            <w:r>
              <w:rPr>
                <w:i/>
              </w:rPr>
              <w:t>поэтами</w:t>
            </w:r>
            <w:r>
              <w:rPr/>
              <w:t>;</w:t>
            </w:r>
          </w:p>
          <w:p>
            <w:pPr>
              <w:pStyle w:val="Normal"/>
              <w:widowControl w:val="false"/>
              <w:rPr/>
            </w:pPr>
            <w:r>
              <w:rPr/>
              <w:t>произведения В. Драгунского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меть представление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о секрете «любования»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о том, как записывается японское  хокку;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о единстве понятий «красота» и «любовь»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360" w:hanging="0"/>
              <w:rPr/>
            </w:pPr>
            <w:r>
              <w:rPr/>
              <w:t>представлять картины природы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360" w:hanging="0"/>
              <w:rPr/>
            </w:pPr>
            <w:r>
              <w:rPr/>
              <w:t>подтверждать своё мнение строчками из текста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360" w:hanging="0"/>
              <w:rPr/>
            </w:pPr>
            <w:r>
              <w:rPr/>
              <w:t>соотносить иллюстрацию с художественным произведением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360" w:hanging="0"/>
              <w:rPr/>
            </w:pPr>
            <w:r>
              <w:rPr/>
              <w:t>определять идею иллюстрации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360" w:hanging="0"/>
              <w:rPr/>
            </w:pPr>
            <w:r>
              <w:rPr/>
              <w:t>соотносить иллюстрацию с художественным произведением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360" w:hanging="0"/>
              <w:rPr/>
            </w:pPr>
            <w:r>
              <w:rPr/>
              <w:t>определять идею иллюстрации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360" w:hanging="0"/>
              <w:rPr/>
            </w:pPr>
            <w:r>
              <w:rPr/>
              <w:t>передавать своё чувство окружающим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360" w:hanging="0"/>
              <w:rPr/>
            </w:pPr>
            <w:r>
              <w:rPr/>
              <w:t>сравнивать характеры героев различных 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tLeast" w:line="100"/>
              <w:rPr/>
            </w:pPr>
            <w:r>
              <w:rPr/>
              <w:t>работать с иллюстрацией в книге и определять её роль в раскрытии содержания произведения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tLeast" w:line="100"/>
              <w:rPr/>
            </w:pPr>
            <w:r>
              <w:rPr/>
              <w:t>работать с иллюстрациям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tLeast" w:line="100"/>
              <w:rPr/>
            </w:pPr>
            <w:r>
              <w:rPr/>
              <w:t>анализировать фрагмент свитка с помощью лупы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tLeast" w:line="100"/>
              <w:rPr/>
            </w:pPr>
            <w:r>
              <w:rPr/>
              <w:t>находить фигурки животных в работе художника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tLeast" w:line="100"/>
              <w:rPr/>
            </w:pPr>
            <w:r>
              <w:rPr/>
              <w:t>анализировать и выделять общее в произведениях различных поэтов, которые жили в разные времена и в разных странах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tLeast" w:line="100"/>
              <w:rPr/>
            </w:pPr>
            <w:r>
              <w:rPr/>
              <w:t>анализировать иллюстрации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tLeast" w:line="100"/>
              <w:rPr/>
            </w:pPr>
            <w:r>
              <w:rPr/>
              <w:t>иметь представление о единстве понятий «красота» и «любовь»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tLeast" w:line="100"/>
              <w:rPr/>
            </w:pPr>
            <w:r>
              <w:rPr/>
              <w:t>анализировать состояние души автора текст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tLeast" w:line="100"/>
              <w:rPr/>
            </w:pPr>
            <w:r>
              <w:rPr/>
              <w:t>подтверждать своё мнение  строчками из текст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tLeast" w:line="100"/>
              <w:rPr/>
            </w:pPr>
            <w:r>
              <w:rPr/>
              <w:t>работать с иллюстрацией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tLeast" w:line="100"/>
              <w:rPr/>
            </w:pPr>
            <w:r>
              <w:rPr/>
              <w:t>соотносить поведение героя произведения с поведением своих друзей.</w:t>
            </w:r>
          </w:p>
          <w:p>
            <w:pPr>
              <w:pStyle w:val="Normal"/>
              <w:widowControl w:val="false"/>
              <w:rPr/>
            </w:pPr>
            <w:r>
              <w:rPr/>
              <w:t>читать стихотворение наизу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widowControl w:val="false"/>
              <w:rPr/>
            </w:pPr>
            <w:r>
              <w:rPr/>
              <w:t>оказание интеллектуальной помощи сквозным героям учебника, которые в этом нуждаются при решении трудных задач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формирование   базовых нравственных   ценностей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формирование способности видеть не глазами, а сердцем;</w:t>
            </w:r>
          </w:p>
          <w:p>
            <w:pPr>
              <w:pStyle w:val="Normal"/>
              <w:widowControl w:val="false"/>
              <w:ind w:left="78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widowControl w:val="false"/>
              <w:rPr/>
            </w:pPr>
            <w:r>
              <w:rPr/>
              <w:t>контроль и самоконтроль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ценка и самооценка процесса и результатов учебной деятельности, связанных  с разными оценочными суждениями по поводу поведения персонажей литературных произведений, которые предъявляют сквозные герои учебника.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Познавательные  </w:t>
            </w:r>
            <w:r>
              <w:rPr/>
              <w:t>(логические)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анализ объектов с целью выделения в них существенных признаков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подведение под понятие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иллюстрация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поэт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волшебная сказка;</w:t>
            </w:r>
          </w:p>
          <w:p>
            <w:pPr>
              <w:pStyle w:val="Normal"/>
              <w:widowControl w:val="false"/>
              <w:rPr/>
            </w:pPr>
            <w:r>
              <w:rPr/>
              <w:t>-главный герой;</w:t>
            </w:r>
          </w:p>
          <w:p>
            <w:pPr>
              <w:pStyle w:val="Normal"/>
              <w:widowControl w:val="false"/>
              <w:rPr/>
            </w:pPr>
            <w:r>
              <w:rPr/>
              <w:t>-олицетворение (без использования термина);</w:t>
            </w:r>
          </w:p>
          <w:p>
            <w:pPr>
              <w:pStyle w:val="Normal"/>
              <w:widowControl w:val="false"/>
              <w:rPr/>
            </w:pPr>
            <w:r>
              <w:rPr/>
              <w:t>секрет «любования»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/>
              <w:t>установление причинно-следственных связей:</w:t>
            </w:r>
          </w:p>
          <w:p>
            <w:pPr>
              <w:pStyle w:val="Normal"/>
              <w:widowControl w:val="false"/>
              <w:rPr/>
            </w:pPr>
            <w:r>
              <w:rPr/>
              <w:t>-между наличием повторов в авторской сказке и выводом, что это делает ее похожей на народную сказку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между развитым воображением, способностью фантазировать и особым взглядом на мир, которым отличаются поэты и писатели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между способностью создавать красоту, ценить красоту, видеть красоту в простом и поэтическим взглядом на мир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между описанием в тексте реальных (невыдуманных) событий и пониманием жанровой принадлежности такого текста – это рассказ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между тем, что изображено на картине и ее жанровой принадлежностью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между определенным взглядом на мир и выражением этого взгляда в речевых высказываниях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Познавательные  </w:t>
            </w:r>
            <w:r>
              <w:rPr/>
              <w:t>(информационные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/>
              <w:t>поиск и выделение необходимой информации в словарях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/>
              <w:t>работа с хрестоматией с целью поиска конкретного произведения и выполнения задания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еречитывание текста с разными задачами:</w:t>
            </w:r>
          </w:p>
          <w:p>
            <w:pPr>
              <w:pStyle w:val="Normal"/>
              <w:widowControl w:val="false"/>
              <w:rPr/>
            </w:pPr>
            <w:r>
              <w:rPr/>
              <w:t>-оценка смысла всего текста по его названию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определение темы и главной мысли текста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поиск нужных частей текста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поиск нужных строчек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абота с маркированными в тексе словами и строчками, где голубой цвет – негативные переживания,</w:t>
            </w:r>
          </w:p>
          <w:p>
            <w:pPr>
              <w:pStyle w:val="Normal"/>
              <w:widowControl w:val="false"/>
              <w:rPr/>
            </w:pPr>
            <w:r>
              <w:rPr/>
              <w:t>желтый цвет – выражение эмоции радости и счастья;</w:t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амостоятельное маркирование с определенным заданием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абота с дидактическими иллюстрациями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коммуникация как сотрудничество: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управление коммуникацией,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планирование сотрудничества (чтение по ролям, чтение по цепочке),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выполнять свою часть работы,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осуществлять взаимопроверку выполненной работы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коммуникация как взаимодействие: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видеть разницу между двумя заявленными точками зрения, двумя позициями и мотивированно присоединяться к одной из них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представлять картины природы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одтверждать свое мнение строчками из текста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сознанно читать текст литературного произведения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пределять главную мысль и тему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оотносить иллюстрацию с художественным произведением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пределять идею иллюстрации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пределять мотивы поведения героев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ысказывать свое отношение к главному</w:t>
            </w:r>
          </w:p>
          <w:p>
            <w:pPr>
              <w:pStyle w:val="Normal"/>
              <w:widowControl w:val="false"/>
              <w:rPr/>
            </w:pPr>
            <w:r>
              <w:rPr/>
              <w:t>герою сказки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ередавать свое чувство окружающим;</w:t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ересказывать сказку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делить текст на части;</w:t>
            </w:r>
          </w:p>
          <w:p>
            <w:pPr>
              <w:pStyle w:val="Normal"/>
              <w:widowControl w:val="false"/>
              <w:rPr/>
            </w:pPr>
            <w:r>
              <w:rPr/>
              <w:t>сравнивать характеры героев различных произведений;</w:t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аботать с иллюстрацией в книге и определять ее роль в раскрытии содержания произведения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равнивать героев  из сказок «Барсук – любитель стихов» и «Луна на ветке»;</w:t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роводить грань между выдумкой и обманом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аботать с иллюстрациями;</w:t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нализировать фрагмент (часть) свитка с помощью лупы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находить фигурки животных в работе художника;</w:t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идеть красивое в обычном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узнавать изобразительно-выразительные средства литературного языка (сравнение, олицетворение);</w:t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находить их в произведении;</w:t>
            </w:r>
          </w:p>
          <w:p>
            <w:pPr>
              <w:pStyle w:val="Normal"/>
              <w:widowControl w:val="false"/>
              <w:rPr/>
            </w:pPr>
            <w:r>
              <w:rPr/>
              <w:t>видеть прекрасное        в простом;</w:t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устно выражать свое отношение к содержанию прочитанного произведения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нализировать и выделять общее в произведениях различных поэтов, которые жили в разные времена и в разных странах;</w:t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нализировать иллюстрации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нализировать состояние души автора текста;</w:t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одтверждать свое мнение строчками из текста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оотносить поведение героя с поведением своих друзей;</w:t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равнивать героев В.Драгунского и С. Матохина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ыполнять сравнительный анализ героев двух прозаических и одного поэтического текста;</w:t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риентироваться в тексте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росматривать текст и находить нужное место для ответа на вопрос;</w:t>
            </w:r>
          </w:p>
          <w:p>
            <w:pPr>
              <w:pStyle w:val="Normal"/>
              <w:widowControl w:val="false"/>
              <w:rPr/>
            </w:pPr>
            <w:r>
              <w:rPr/>
              <w:t>определять мотивы поведения героев произведения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ыполнять анализ постепенной смены настроения героя стихотворения «Уехал младший брат»;</w:t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читать стихотворения наизусть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амостоятельно читать книги.</w:t>
            </w:r>
          </w:p>
        </w:tc>
      </w:tr>
      <w:tr>
        <w:trPr>
          <w:trHeight w:val="1062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5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5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5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5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5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5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5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  гостях у Ежика и Медвежонк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1 часов)</w:t>
            </w:r>
          </w:p>
          <w:p>
            <w:pPr>
              <w:pStyle w:val="Normal"/>
              <w:widowControl w:val="false"/>
              <w:rPr/>
            </w:pPr>
            <w:r>
              <w:rPr/>
              <w:t>И. Тургенев «Воробей». М. Карем «Ослик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М. Бородицкая «Котёнок»</w:t>
            </w:r>
          </w:p>
          <w:p>
            <w:pPr>
              <w:pStyle w:val="Normal"/>
              <w:widowControl w:val="false"/>
              <w:rPr/>
            </w:pPr>
            <w:r>
              <w:rPr/>
              <w:t>Э. Мошковская «Кому хорошо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. Драгунский «Друг детства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  Лунин «Кукла».</w:t>
            </w:r>
          </w:p>
          <w:p>
            <w:pPr>
              <w:pStyle w:val="Normal"/>
              <w:widowControl w:val="false"/>
              <w:rPr/>
            </w:pPr>
            <w:r>
              <w:rPr/>
              <w:t>Р. Сеф « Я сделал крылья и летал»</w:t>
            </w:r>
          </w:p>
          <w:p>
            <w:pPr>
              <w:pStyle w:val="Normal"/>
              <w:widowControl w:val="false"/>
              <w:rPr/>
            </w:pPr>
            <w:r>
              <w:rPr/>
              <w:t>Л. Толстой «Прыжок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Л. Толстой «Прыжок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Л. Толстой «Акула»</w:t>
            </w:r>
          </w:p>
          <w:p>
            <w:pPr>
              <w:pStyle w:val="Normal"/>
              <w:widowControl w:val="false"/>
              <w:rPr/>
            </w:pPr>
            <w:r>
              <w:rPr/>
              <w:t>Работа по хрестомати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Л. Толстой «Акула»</w:t>
            </w:r>
          </w:p>
          <w:p>
            <w:pPr>
              <w:pStyle w:val="Normal"/>
              <w:widowControl w:val="false"/>
              <w:rPr/>
            </w:pPr>
            <w:r>
              <w:rPr/>
              <w:t>Работа по хрестомати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Э. Мошковская «Если такой закат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оход в «Музейный дом» Иллюстрация</w:t>
            </w:r>
          </w:p>
          <w:p>
            <w:pPr>
              <w:pStyle w:val="Normal"/>
              <w:widowControl w:val="false"/>
              <w:rPr/>
            </w:pPr>
            <w:r>
              <w:rPr/>
              <w:t>П. Брейгеля «Охотники на снегу»</w:t>
            </w:r>
          </w:p>
          <w:p>
            <w:pPr>
              <w:pStyle w:val="Normal"/>
              <w:widowControl w:val="false"/>
              <w:rPr/>
            </w:pPr>
            <w:r>
              <w:rPr/>
              <w:t>Работа по хрестомати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</w:rPr>
              <w:t>Обобщение по теме</w:t>
            </w:r>
            <w:r>
              <w:rPr/>
              <w:t xml:space="preserve"> «В гостях у Ёжика и Медвежонка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понятия «сказка»,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«рассказ», «быль»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>Уметь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анализировать название произведения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различать позиции автора и героя стихотворения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ользоваться толковым словарём для объяснения значения слов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анализировать позиции автора и героев стихотворения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онимать и чувствовать смысл интонации. эмоционального тона стихотворения; искать конкретный текст, ориентируясь на страницу «Содержание»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риентироваться в тексте, просматривать его и находить нужное место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устанавливать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связь между названием и содержанием произведения; определять от какого лица идёт повествование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одтверждать своё мнение строчками из текста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узнавать приём олицетворения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роводить грань между выдумкой и обманом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риентироваться в тексте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смысливать мотивы и последствия поступков, чувства и переживания героев литературного произведения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анализировать характер героя рассказчика.</w:t>
            </w:r>
          </w:p>
          <w:p>
            <w:pPr>
              <w:pStyle w:val="Normal"/>
              <w:widowControl w:val="false"/>
              <w:rPr/>
            </w:pPr>
            <w:r>
              <w:rPr>
                <w:kern w:val="2"/>
                <w:lang w:eastAsia="hi-IN" w:bidi="hi-IN"/>
              </w:rPr>
              <w:t>работать с иллюстрациями; изучать фрагменты картины с помощью луп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widowControl w:val="false"/>
              <w:rPr/>
            </w:pPr>
            <w:r>
              <w:rPr/>
              <w:t>оказание интеллектуальной помощи сквозным героям учебника, которые в этом нуждаются при решении трудных задач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формирование   базовых нравственных   ценностей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формировать опыт переживаний, опыт «примерок»   (каждый раз все эстетические и нравственные ситуации примерять на себя)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widowControl w:val="false"/>
              <w:rPr/>
            </w:pPr>
            <w:r>
              <w:rPr/>
              <w:t>контроль и самоконтроль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ценка и самооценка процесса и результатов учебной деятельности, связанных  с разными оценочными суждениями по поводу поведения персонажей литературных произведений, которые предъявляют сквозные герои учебника.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Познавательные  </w:t>
            </w:r>
            <w:r>
              <w:rPr/>
              <w:t>(логические)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анализ объектов с целью выделения в них существенных признаков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подведение под понятие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сказка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правдивая история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рассказ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выдумка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быль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установление причинно-следственных связей: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между описанием в тексте реальных (невыдуманных) событий и пониманием жанровой принадлежности такого текста – это рассказ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Познавательные  </w:t>
            </w:r>
            <w:r>
              <w:rPr/>
              <w:t>(информационные)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поиск и выделение необходимой информации в словарях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работа с хрестоматией с целью поиска конкретного произведения и выполнения задания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перечитывание текста с разными задачами: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оценка смысла всего текста по его названию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определение темы и главной мысли текста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поиск нужных частей текста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поиск нужных строчек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работа с маркированными в тексе словами и строчками, где голубой цвет – негативные переживания,</w:t>
            </w:r>
          </w:p>
          <w:p>
            <w:pPr>
              <w:pStyle w:val="Normal"/>
              <w:widowControl w:val="false"/>
              <w:ind w:left="1080" w:hanging="0"/>
              <w:rPr/>
            </w:pPr>
            <w:r>
              <w:rPr/>
              <w:t>желтый цвет – выражение эмоции радости и счастья;</w:t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самостоятельное маркирование с определенным заданием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работа с дидактическими иллюстрациями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коммуникация как сотрудничество: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управление коммуникацией,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планирование сотрудничества (чтение по ролям, чтение по цепочке),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выполнять свою часть работы,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осуществлять взаимопроверку выполненной работы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коммуникация как взаимодействие: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видеть разницу между двумя заявленными точками зрения, двумя позициями и мотивированно присоединяться к одной из них;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нализировать название произведения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зличать позиции автора и героя стихотворения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ользоваться толковым словарем для выяснения значения слов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онимать и чувствовать смысл  интонации, эмоционального тона стихотворения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искать конкретный текст, ориентируясь на страницу «Содержание»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устанавливать связь между названием и содержанием  произведения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пределять, от какого лица идет повествование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узнавать прием олицетворения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выполнять структурно-содержательное деление текста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определять кульминацию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осмысливать мотивы и последствия поступков, чувства и переживания героев литературного произведения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римерять высказывания к характеру героя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ыделять главного героя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делить текст на смысловые части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нализировать характер героя-рассказчика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аботать с иллюстрациями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изучать фрагменты картины с помощью лупы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пределять содержание книги по ее элементам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амостоятельно читать книг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6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6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6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6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6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66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67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68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69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7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7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7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7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7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76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77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78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79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8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8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8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8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8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8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86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87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88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89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9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9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9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9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9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96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97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очка зр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36 часов)</w:t>
            </w:r>
          </w:p>
          <w:p>
            <w:pPr>
              <w:pStyle w:val="Normal"/>
              <w:widowControl w:val="false"/>
              <w:rPr/>
            </w:pPr>
            <w:r>
              <w:rPr/>
              <w:t>Поэтический текст</w:t>
            </w:r>
          </w:p>
          <w:p>
            <w:pPr>
              <w:pStyle w:val="Normal"/>
              <w:widowControl w:val="false"/>
              <w:rPr/>
            </w:pPr>
            <w:r>
              <w:rPr/>
              <w:t>А. Кушнер «Что я узнал!» Поход в «Музейный дом» Портреты итальянского художника Арчимбольдо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. Матохин «Фотограф»</w:t>
            </w:r>
          </w:p>
          <w:p>
            <w:pPr>
              <w:pStyle w:val="Normal"/>
              <w:widowControl w:val="false"/>
              <w:rPr/>
            </w:pPr>
            <w:r>
              <w:rPr/>
              <w:t>Поход в «Музейный дом» Иллюстрация Ван Гога «Церковь в Овере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И. Пивоварова «Картина»</w:t>
            </w:r>
          </w:p>
          <w:p>
            <w:pPr>
              <w:pStyle w:val="Normal"/>
              <w:widowControl w:val="false"/>
              <w:rPr/>
            </w:pPr>
            <w:r>
              <w:rPr/>
              <w:t>Поход в «Музейный дом» Иллюстрация Лентулова «Василий Блаженный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. Дриз !Игра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. Козлов «Когда ты прячешь солнце, мне грустно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. Дриз «Стёклышки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М. Бородицкая «Лесное болотце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. Берестов «Картинки в лужах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. Ахундова «Окно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. Усачёв «Бинокль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Т. Белозёрова «Хомяк»,</w:t>
            </w:r>
          </w:p>
          <w:p>
            <w:pPr>
              <w:pStyle w:val="Normal"/>
              <w:widowControl w:val="false"/>
              <w:rPr/>
            </w:pPr>
            <w:r>
              <w:rPr/>
              <w:t>М. Яснов «Хомячок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Г. Цыферов «Жил на свете слонёнок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Е. Чеповецкий «В тихой речке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. Гиваргизов «Что ты, Серёжа, сегодня не в духе?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М. Бородицкая  «Вот такой воробей»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. Махотин «Местный кот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М. Бородицкая  «Булочная песенка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. Синявский «Федина конфетина»,</w:t>
            </w:r>
          </w:p>
          <w:p>
            <w:pPr>
              <w:pStyle w:val="Normal"/>
              <w:widowControl w:val="false"/>
              <w:rPr/>
            </w:pPr>
            <w:r>
              <w:rPr/>
              <w:t>А. Усачёв «Эх!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Г. Сапгир</w:t>
            </w:r>
          </w:p>
          <w:p>
            <w:pPr>
              <w:pStyle w:val="Normal"/>
              <w:widowControl w:val="false"/>
              <w:rPr/>
            </w:pPr>
            <w:r>
              <w:rPr/>
              <w:t>«У прохожих на виду»,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. Кургузов «Сухопутный или морской?» Поход в «Музейный дом» Иллюстрация Н. Крылова «Зимний пейзаж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. Дриз «Кончилось лето»</w:t>
            </w:r>
          </w:p>
          <w:p>
            <w:pPr>
              <w:pStyle w:val="Normal"/>
              <w:widowControl w:val="false"/>
              <w:rPr/>
            </w:pPr>
            <w:r>
              <w:rPr/>
              <w:t>Поход в «Музейный дом» Иллюстрация М. Добужинского «Кукла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. Дриз «Синий дом»</w:t>
            </w:r>
          </w:p>
          <w:p>
            <w:pPr>
              <w:pStyle w:val="Normal"/>
              <w:widowControl w:val="false"/>
              <w:rPr/>
            </w:pPr>
            <w:r>
              <w:rPr/>
              <w:t>Поход в «Музейный дом» Иллюстрация</w:t>
            </w:r>
          </w:p>
          <w:p>
            <w:pPr>
              <w:pStyle w:val="Normal"/>
              <w:widowControl w:val="false"/>
              <w:rPr/>
            </w:pPr>
            <w:r>
              <w:rPr/>
              <w:t>М. Шагала «Синий дом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. С. Пушкин «Уж небо осенью дышало…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М. Лермонтов «Осень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. Дриз «Кто я?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. Гиваргизов «Мой бедный Шарик, ты не знаешь…»</w:t>
            </w:r>
          </w:p>
          <w:p>
            <w:pPr>
              <w:pStyle w:val="Normal"/>
              <w:widowControl w:val="false"/>
              <w:rPr/>
            </w:pPr>
            <w:r>
              <w:rPr/>
              <w:t>М. Карем  «Повезло!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. Сеф «Лучше всех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Л. Яхнин «Моя ловушка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Г. Юдин «В снегу бананы зацвели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Г. Юдин «Скучный Женя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. Дриз «Телёнок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. Усачёв «Обои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. Лунин «Что я вижу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Ю. Мориц «Хвостики», «Букет»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оход в «Музейный дом» Иллюстрация</w:t>
            </w:r>
          </w:p>
          <w:p>
            <w:pPr>
              <w:pStyle w:val="Normal"/>
              <w:widowControl w:val="false"/>
              <w:rPr/>
            </w:pPr>
            <w:r>
              <w:rPr/>
              <w:t>Д. Арчимбольдо</w:t>
            </w:r>
          </w:p>
          <w:p>
            <w:pPr>
              <w:pStyle w:val="Normal"/>
              <w:widowControl w:val="false"/>
              <w:rPr/>
            </w:pPr>
            <w:r>
              <w:rPr/>
              <w:t>«Лето», «Осень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абота по хрестоматии «Точка зрения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</w:rPr>
              <w:t>Обобщение по теме</w:t>
            </w:r>
            <w:r>
              <w:rPr/>
              <w:t xml:space="preserve"> «Точка зре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widowControl w:val="false"/>
              <w:rPr/>
            </w:pPr>
            <w:r>
              <w:rPr/>
              <w:t>понятие «воображение»;</w:t>
            </w:r>
          </w:p>
          <w:p>
            <w:pPr>
              <w:pStyle w:val="Normal"/>
              <w:widowControl w:val="false"/>
              <w:rPr/>
            </w:pPr>
            <w:r>
              <w:rPr/>
              <w:t>понятие «точка зрения»;</w:t>
            </w:r>
          </w:p>
          <w:p>
            <w:pPr>
              <w:pStyle w:val="Normal"/>
              <w:widowControl w:val="false"/>
              <w:rPr/>
            </w:pPr>
            <w:r>
              <w:rPr/>
              <w:t>понятия «тема», «главная мысль» произведения;</w:t>
            </w:r>
          </w:p>
          <w:p>
            <w:pPr>
              <w:pStyle w:val="Normal"/>
              <w:widowControl w:val="false"/>
              <w:rPr/>
            </w:pPr>
            <w:r>
              <w:rPr/>
              <w:t>роль знака «точка с запятой» в стихотворении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меть представление</w:t>
            </w:r>
          </w:p>
          <w:p>
            <w:pPr>
              <w:pStyle w:val="Normal"/>
              <w:widowControl w:val="false"/>
              <w:rPr/>
            </w:pPr>
            <w:r>
              <w:rPr/>
              <w:t>о способах видеть мир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по-новому;</w:t>
            </w:r>
          </w:p>
          <w:p>
            <w:pPr>
              <w:pStyle w:val="Normal"/>
              <w:widowControl w:val="false"/>
              <w:rPr/>
            </w:pPr>
            <w:r>
              <w:rPr/>
              <w:t>о том, что может и как работает поэт;</w:t>
            </w:r>
          </w:p>
          <w:p>
            <w:pPr>
              <w:pStyle w:val="Normal"/>
              <w:widowControl w:val="false"/>
              <w:rPr/>
            </w:pPr>
            <w:r>
              <w:rPr/>
              <w:t>о средстве художественной выразительности – контрасте;</w:t>
            </w:r>
          </w:p>
          <w:p>
            <w:pPr>
              <w:pStyle w:val="Normal"/>
              <w:widowControl w:val="false"/>
              <w:rPr/>
            </w:pPr>
            <w:r>
              <w:rPr/>
              <w:t>о силе воображения;</w:t>
            </w:r>
          </w:p>
          <w:p>
            <w:pPr>
              <w:pStyle w:val="Normal"/>
              <w:widowControl w:val="false"/>
              <w:rPr/>
            </w:pPr>
            <w:r>
              <w:rPr/>
              <w:t>о мнении людей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нима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что видеть мир по-новому можно благодаря силе воображения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>Уметь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ользоваться толковым словарём для выяснения значения слов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 </w:t>
            </w:r>
            <w:r>
              <w:rPr>
                <w:kern w:val="2"/>
                <w:lang w:eastAsia="hi-IN" w:bidi="hi-IN"/>
              </w:rPr>
              <w:t>работать по иллюстрациям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читать стихотворения наизусть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рименять на практике знания о различных жанрах живописи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708" w:hanging="0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72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36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анализировать состояния главного героя; читать стихотворение по цепочке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72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36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редставлять (воображать) картины литературного произведения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708" w:hanging="0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72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36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елить текст на смысловые части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72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72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36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ересказывать произведение; анализировать причину смены настроения героев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72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36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ользоваться понятием «точка зрения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708" w:hanging="0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72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36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пределять точку зрения разных героев стихотворения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72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36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пределять и анализировать необычные переживания героев стихотворения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708" w:hanging="0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36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сравнивать сюжеты двух стихотворени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708" w:hanging="0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36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ходить в произведении строчки, которые кажутся особенно смешными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708" w:hanging="0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72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kern w:val="2"/>
                <w:lang w:eastAsia="hi-IN" w:bidi="hi-IN"/>
              </w:rPr>
              <w:t>сравнивать тему переживания героев стихотворения и иллюст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widowControl w:val="false"/>
              <w:rPr/>
            </w:pPr>
            <w:r>
              <w:rPr/>
              <w:t>оказание интеллектуальной помощи сквозным героям учебника, которые в этом нуждаются при решении трудных задач;</w:t>
            </w:r>
          </w:p>
          <w:p>
            <w:pPr>
              <w:pStyle w:val="Normal"/>
              <w:widowControl w:val="false"/>
              <w:rPr/>
            </w:pPr>
            <w:r>
              <w:rPr/>
              <w:t>формирование   базовых нравственных   ценностей.</w:t>
            </w:r>
          </w:p>
          <w:p>
            <w:pPr>
              <w:pStyle w:val="Normal"/>
              <w:widowControl w:val="false"/>
              <w:rPr/>
            </w:pPr>
            <w:r>
              <w:rPr/>
              <w:t>понимание ценности общения, дружбы, привязанности, любви;</w:t>
            </w:r>
          </w:p>
          <w:p>
            <w:pPr>
              <w:pStyle w:val="Normal"/>
              <w:widowControl w:val="false"/>
              <w:rPr/>
            </w:pPr>
            <w:r>
              <w:rPr/>
              <w:t>принятие разных точек зрения.</w:t>
            </w:r>
          </w:p>
          <w:p>
            <w:pPr>
              <w:pStyle w:val="Normal"/>
              <w:widowControl w:val="false"/>
              <w:rPr/>
            </w:pPr>
            <w:r>
              <w:rPr/>
              <w:t>формировать опыт переживаний, опыт «примерок»   (каждый раз все эстетические и нравственные ситуации примерять на себя)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widowControl w:val="false"/>
              <w:rPr/>
            </w:pPr>
            <w:r>
              <w:rPr/>
              <w:t>контроль и самоконтроль;</w:t>
            </w:r>
          </w:p>
          <w:p>
            <w:pPr>
              <w:pStyle w:val="Normal"/>
              <w:widowControl w:val="false"/>
              <w:rPr/>
            </w:pPr>
            <w:r>
              <w:rPr/>
              <w:t>оценка и самооценка процесса и результатов учебной деятельности, связанных  с разными оценочными суждениями по поводу поведения персонажей литературных произведений, которые предъявляют сквозные герои учебника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Познавательные  </w:t>
            </w:r>
            <w:r>
              <w:rPr/>
              <w:t>(логические)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анализ объектов с целью выделения в них существенных признаков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подведение под понятие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точка зрения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знак «точка с запятой»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тема произведения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главная мысль  произведен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установление причинно-следственных связей:</w:t>
            </w:r>
          </w:p>
          <w:p>
            <w:pPr>
              <w:pStyle w:val="Normal"/>
              <w:widowControl w:val="false"/>
              <w:rPr/>
            </w:pPr>
            <w:r>
              <w:rPr/>
              <w:t>-между определенным взглядом на мир и выражением этого взгляда в речевых высказываниях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Познавательные  </w:t>
            </w:r>
            <w:r>
              <w:rPr/>
              <w:t>(информационные)</w:t>
            </w:r>
          </w:p>
          <w:p>
            <w:pPr>
              <w:pStyle w:val="Normal"/>
              <w:widowControl w:val="false"/>
              <w:rPr/>
            </w:pPr>
            <w:r>
              <w:rPr/>
              <w:t>поиск и выделение необходимой информации в словарях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абота с хрестоматией с целью поиска конкретного произведения и выполнения задания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еречитывание текста с разными задачами:</w:t>
            </w:r>
          </w:p>
          <w:p>
            <w:pPr>
              <w:pStyle w:val="Normal"/>
              <w:widowControl w:val="false"/>
              <w:rPr/>
            </w:pPr>
            <w:r>
              <w:rPr/>
              <w:t>-оценка смысла всего текста по его названию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определение темы и главной мысли текста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поиск нужных частей текста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поиск нужных строчек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абота с маркированными в тексе словами и строчками, где голубой цвет – негативные переживания,</w:t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  <w:t>желтый цвет – выражение эмоции радости и счастья;</w:t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амостоятельное маркирование с определенным заданием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абота с дидактическими иллюстрациями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widowControl w:val="false"/>
              <w:rPr/>
            </w:pPr>
            <w:r>
              <w:rPr/>
              <w:t>коммуникация как сотрудничество:</w:t>
            </w:r>
          </w:p>
          <w:p>
            <w:pPr>
              <w:pStyle w:val="Normal"/>
              <w:widowControl w:val="false"/>
              <w:rPr/>
            </w:pPr>
            <w:r>
              <w:rPr/>
              <w:t>-управление коммуникацией,</w:t>
            </w:r>
          </w:p>
          <w:p>
            <w:pPr>
              <w:pStyle w:val="Normal"/>
              <w:widowControl w:val="false"/>
              <w:rPr/>
            </w:pPr>
            <w:r>
              <w:rPr/>
              <w:t>-планирование сотрудничества (чтение по ролям, чтение по цепочке),</w:t>
            </w:r>
          </w:p>
          <w:p>
            <w:pPr>
              <w:pStyle w:val="Normal"/>
              <w:widowControl w:val="false"/>
              <w:rPr/>
            </w:pPr>
            <w:r>
              <w:rPr/>
              <w:t>-выполнять свою часть работы,</w:t>
            </w:r>
          </w:p>
          <w:p>
            <w:pPr>
              <w:pStyle w:val="Normal"/>
              <w:widowControl w:val="false"/>
              <w:rPr/>
            </w:pPr>
            <w:r>
              <w:rPr/>
              <w:t>-осуществлять взаимопроверку выполненной работы;</w:t>
            </w:r>
          </w:p>
          <w:p>
            <w:pPr>
              <w:pStyle w:val="Normal"/>
              <w:widowControl w:val="false"/>
              <w:rPr/>
            </w:pPr>
            <w:r>
              <w:rPr/>
              <w:t>коммуникация как взаимодействие:</w:t>
            </w:r>
          </w:p>
          <w:p>
            <w:pPr>
              <w:pStyle w:val="Normal"/>
              <w:widowControl w:val="false"/>
              <w:rPr/>
            </w:pPr>
            <w:r>
              <w:rPr/>
              <w:t>-видеть разницу между двумя заявленными точками зрения, двумя позициями и мотивированно присоединяться к одной из них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пользоваться толковым словарем  для выяснения значения слов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аботать с иллюстрациями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читать стихотворения наизусть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рименять на практике знания о различных жанрах живописи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пределять тему литературного произведения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читать стихотворение по цепочке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нализировать состояние главного героя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редставлять (воображать) картины литературного произведения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нализировать название и содержание стихотворения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роводить грань между выдумкой  и обманом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делить текст на части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нализировать характер главного героя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одтверждать свое мнение строчками из произведения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пределять, от какого лица идет повествование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делить текст на смысловые части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нализировать  причину смены настроения героев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ользоваться понятием «точка зрения»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пределять, какому герою принадлежат данные слова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характеризовать героев, определять мотивы их поведения;</w:t>
            </w:r>
          </w:p>
          <w:p>
            <w:pPr>
              <w:pStyle w:val="Normal"/>
              <w:widowControl w:val="false"/>
              <w:rPr/>
            </w:pPr>
            <w:r>
              <w:rPr/>
              <w:t>сравнивать поведение кота и поведение воробья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пределять точку зрения разных героев стихотворения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пределять и анализировать необычные переживания героев стихотворения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равнивать сюжеты двух стихотворений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находить в произведении строчки, которые кажутся особенно смешными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пределять тему и главную мысль стихотворения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ыбирать название к фрагменту иллюстрации из данных в учебнике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равнивать начало и концовку литературного произведения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пределять точку зрения героя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ыделять общее у всех зашифрованных живых и неживых предметов-героев произведения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равнивать тему и переживания героев стихотворения и иллюстрации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изучать фрагмент картины с помощью рамки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равнивать переживания поэта и художника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риентироваться в тексте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нализировать переживания автора в каждой части текста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нализировать и выделять общее в стихотворениях А.С.Пушкина и М.Ю.Лермонтова об осени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читать стихи наизусть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находить повторяющиеся строки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пределять характер, возраст героев стихотворения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равнивать точки зрения разных героев стихотворения;</w:t>
            </w:r>
          </w:p>
          <w:p>
            <w:pPr>
              <w:pStyle w:val="Normal"/>
              <w:widowControl w:val="false"/>
              <w:rPr/>
            </w:pPr>
            <w:r>
              <w:rPr/>
              <w:t>объяснять название произведения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нализировать выдумки героя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пределять отношения героев в произведении;</w:t>
            </w:r>
          </w:p>
          <w:p>
            <w:pPr>
              <w:pStyle w:val="Normal"/>
              <w:widowControl w:val="false"/>
              <w:rPr/>
            </w:pPr>
            <w:r>
              <w:rPr/>
              <w:t>эмоционально и адекватно воспринимать на слух художественное произведение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равнивать переживания героев ранее прочитанных произведений;</w:t>
            </w:r>
          </w:p>
          <w:p>
            <w:pPr>
              <w:pStyle w:val="Normal"/>
              <w:widowControl w:val="false"/>
              <w:rPr/>
            </w:pPr>
            <w:r>
              <w:rPr/>
              <w:t>составлять высказывание с опорой на текст;</w:t>
            </w:r>
          </w:p>
          <w:p>
            <w:pPr>
              <w:pStyle w:val="Normal"/>
              <w:widowControl w:val="false"/>
              <w:rPr/>
            </w:pPr>
            <w:r>
              <w:rPr/>
              <w:t>определять тему и главную мысль произведения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98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99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0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0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0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0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етские журнал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7 часов)</w:t>
            </w:r>
          </w:p>
          <w:p>
            <w:pPr>
              <w:pStyle w:val="Normal"/>
              <w:widowControl w:val="false"/>
              <w:rPr/>
            </w:pPr>
            <w:r>
              <w:rPr/>
              <w:t>С. Михалков «А что у вас?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Что такое новости? Кто рассказывает новости?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Детская периодика. Журналы для детей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о страницам детского журнала «Мурзилка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о страницам детского журнала «Весёлые картинки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азвивающие задания Журнала «Мурзилка», «Весёлые картинки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</w:rPr>
              <w:t>Обобщение по теме</w:t>
            </w:r>
            <w:r>
              <w:rPr/>
              <w:t xml:space="preserve"> «Детские журнал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widowControl w:val="false"/>
              <w:rPr/>
            </w:pPr>
            <w:r>
              <w:rPr/>
              <w:t>понятие «новости»;</w:t>
            </w:r>
          </w:p>
          <w:p>
            <w:pPr>
              <w:pStyle w:val="Normal"/>
              <w:widowControl w:val="false"/>
              <w:rPr/>
            </w:pPr>
            <w:r>
              <w:rPr/>
              <w:t>как распространяются новости;</w:t>
            </w:r>
          </w:p>
          <w:p>
            <w:pPr>
              <w:pStyle w:val="Normal"/>
              <w:widowControl w:val="false"/>
              <w:rPr/>
            </w:pPr>
            <w:r>
              <w:rPr/>
              <w:t>названия детских журналов;</w:t>
            </w:r>
          </w:p>
          <w:p>
            <w:pPr>
              <w:pStyle w:val="Normal"/>
              <w:widowControl w:val="false"/>
              <w:rPr/>
            </w:pPr>
            <w:r>
              <w:rPr/>
              <w:t>понятия «периодика», «новости», «журналист»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меть представление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о детской периодике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о работе журналистов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о забавных и развивающих играх журнала «Веселые картинки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>Уметь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36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анализировать новости, рассказанные  ребятами-героями стихотворения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72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36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составлять высказывания с опорой на иллюстрации. Иметь представление о работе журналистов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пределять дату выпуска журнала и газеты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риентироваться в содержании журнала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риентироваться по страницам журнала с помощью «Содержания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36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пределять название журнала по его страничкам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72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36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пределять содержание книги по её элементам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708" w:hanging="0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72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kern w:val="2"/>
                <w:lang w:eastAsia="hi-IN" w:bidi="hi-IN"/>
              </w:rPr>
              <w:t>самостоятельно читать книг</w:t>
            </w:r>
            <w:r>
              <w:rPr>
                <w:kern w:val="2"/>
                <w:sz w:val="22"/>
                <w:szCs w:val="22"/>
                <w:lang w:eastAsia="hi-IN" w:bidi="hi-IN"/>
              </w:rPr>
              <w:t>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widowControl w:val="false"/>
              <w:rPr/>
            </w:pPr>
            <w:r>
              <w:rPr/>
              <w:t>оказание интеллектуальной помощи сквозным героям учебника, которые в этом нуждаются при решении трудных задач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формирование   базовых нравственных   ценностей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widowControl w:val="false"/>
              <w:rPr/>
            </w:pPr>
            <w:r>
              <w:rPr/>
              <w:t>контроль и самоконтроль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ценка и самооценка процесса и результатов учебной деятельности, связанных  с разными оценочными суждениями по поводу поведения персонажей литературных произведений, которые предъявляют сквозные герои учебника.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Познавательные  </w:t>
            </w:r>
            <w:r>
              <w:rPr/>
              <w:t>(логические)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анализ объектов с целью выделения в них существенных признаков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подведение под понятие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периодика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журналист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новости, важные новости, свежие новости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детская периодика;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Познавательные  </w:t>
            </w:r>
            <w:r>
              <w:rPr/>
              <w:t>(информационные)</w:t>
            </w:r>
          </w:p>
          <w:p>
            <w:pPr>
              <w:pStyle w:val="Normal"/>
              <w:widowControl w:val="false"/>
              <w:rPr/>
            </w:pPr>
            <w:r>
              <w:rPr/>
              <w:t>поиск и выделение необходимой информации в словарях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абота с хрестоматией с целью поиска конкретного произведения и выполнения задания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еречитывание текста с разными задачами:</w:t>
            </w:r>
          </w:p>
          <w:p>
            <w:pPr>
              <w:pStyle w:val="Normal"/>
              <w:widowControl w:val="false"/>
              <w:rPr/>
            </w:pPr>
            <w:r>
              <w:rPr/>
              <w:t>-оценка смысла всего текста по его названию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определение темы и главной мысли текста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поиск нужных частей текста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поиск нужных строчек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абота с маркированными в тексе словами и строчками, где голубой цвет – негативные переживания,</w:t>
            </w:r>
          </w:p>
          <w:p>
            <w:pPr>
              <w:pStyle w:val="Normal"/>
              <w:widowControl w:val="false"/>
              <w:rPr/>
            </w:pPr>
            <w:r>
              <w:rPr/>
              <w:t>желтый цвет – выражение эмоции радости и счастья;</w:t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амостоятельное маркирование с определенным заданием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абота с дидактическими иллюстрациями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widowControl w:val="false"/>
              <w:rPr/>
            </w:pPr>
            <w:r>
              <w:rPr/>
              <w:t>коммуникация как сотрудничество:</w:t>
            </w:r>
          </w:p>
          <w:p>
            <w:pPr>
              <w:pStyle w:val="Normal"/>
              <w:widowControl w:val="false"/>
              <w:rPr/>
            </w:pPr>
            <w:r>
              <w:rPr/>
              <w:t>-управление коммуникацией,</w:t>
            </w:r>
          </w:p>
          <w:p>
            <w:pPr>
              <w:pStyle w:val="Normal"/>
              <w:widowControl w:val="false"/>
              <w:rPr/>
            </w:pPr>
            <w:r>
              <w:rPr/>
              <w:t>-планирование сотрудничества (чтение по ролям, чтение по цепочке),</w:t>
            </w:r>
          </w:p>
          <w:p>
            <w:pPr>
              <w:pStyle w:val="Normal"/>
              <w:widowControl w:val="false"/>
              <w:rPr/>
            </w:pPr>
            <w:r>
              <w:rPr/>
              <w:t>-выполнять свою часть работы,</w:t>
            </w:r>
          </w:p>
          <w:p>
            <w:pPr>
              <w:pStyle w:val="Normal"/>
              <w:widowControl w:val="false"/>
              <w:rPr/>
            </w:pPr>
            <w:r>
              <w:rPr/>
              <w:t>-осуществлять взаимопроверку выполненной работы;</w:t>
            </w:r>
          </w:p>
          <w:p>
            <w:pPr>
              <w:pStyle w:val="Normal"/>
              <w:widowControl w:val="false"/>
              <w:rPr/>
            </w:pPr>
            <w:r>
              <w:rPr/>
              <w:t>коммуникация как взаимодействие:</w:t>
            </w:r>
          </w:p>
          <w:p>
            <w:pPr>
              <w:pStyle w:val="Normal"/>
              <w:widowControl w:val="false"/>
              <w:rPr/>
            </w:pPr>
            <w:r>
              <w:rPr/>
              <w:t>-видеть разницу между двумя заявленными точками зрения, двумя позициями и мотивированно присоединяться к одной из них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пользоваться толковым словарем для выяснения значения слов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нализировать новости, рассказанные ребятами-героями стихотворения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оставлять высказывания с опорой на иллюстрацию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пределять дату выпуска журнала и газеты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пределять по обложке дату выхода журнала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риентироваться в содержании журнала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риентироваться по страницам журнала с помощью «Содержания»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амостоятельно читать книги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1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1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1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1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ирода  для  поэта – любимая и жив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6 часов)</w:t>
            </w:r>
          </w:p>
          <w:p>
            <w:pPr>
              <w:pStyle w:val="Normal"/>
              <w:widowControl w:val="false"/>
              <w:rPr/>
            </w:pPr>
            <w:r>
              <w:rPr/>
              <w:t>Л. Яхнин « Музыка леса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Ю. Коваль «Три сойки» Поход в «Музейный дом» Иллюстрация</w:t>
            </w:r>
          </w:p>
          <w:p>
            <w:pPr>
              <w:pStyle w:val="Normal"/>
              <w:widowControl w:val="false"/>
              <w:rPr/>
            </w:pPr>
            <w:r>
              <w:rPr/>
              <w:t>А. Дюрера «Заяц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. Сеф «Добрый человек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Е. Чарушин «Томка испугался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Е. Чарушин «Томкины сны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Г. Юдин «Вытри лапы и входи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М. Пришвин «Разговор деревьев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Ф. Тютчев «Зима недаром злится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Д. Кедрин «Скинуло кафтан зелёный летом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М. Пришвин «Золотой луг»</w:t>
            </w:r>
          </w:p>
          <w:p>
            <w:pPr>
              <w:pStyle w:val="Normal"/>
              <w:widowControl w:val="false"/>
              <w:rPr/>
            </w:pPr>
            <w:r>
              <w:rPr/>
              <w:t>Поход в «Музейный дом» Иллюстрация</w:t>
            </w:r>
          </w:p>
          <w:p>
            <w:pPr>
              <w:pStyle w:val="Normal"/>
              <w:widowControl w:val="false"/>
              <w:rPr/>
            </w:pPr>
            <w:r>
              <w:rPr/>
              <w:t>В. Гога «Подсолнухи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. Козлов «Жёлудь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М. Лермонтов «Утёс» Поход в «Музейный дом» Иллюстрация</w:t>
            </w:r>
          </w:p>
          <w:p>
            <w:pPr>
              <w:pStyle w:val="Normal"/>
              <w:widowControl w:val="false"/>
              <w:rPr/>
            </w:pPr>
            <w:r>
              <w:rPr/>
              <w:t>Н. Рериха «Стражи ночи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М. Есеновский  «У мальчика Юры ужаснейший насморк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Д. Биссет «Ух!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. Екимцев «Осень», Ю. Коринец «Тишина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</w:rPr>
              <w:t>Обобщение по теме</w:t>
            </w:r>
            <w:r>
              <w:rPr/>
              <w:t xml:space="preserve"> «Природа для поэта – любимая и жива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меть представление</w:t>
            </w:r>
          </w:p>
          <w:p>
            <w:pPr>
              <w:pStyle w:val="Normal"/>
              <w:widowControl w:val="false"/>
              <w:rPr/>
            </w:pPr>
            <w:r>
              <w:rPr/>
              <w:t>о средствах художественной выразительности;</w:t>
            </w:r>
          </w:p>
          <w:p>
            <w:pPr>
              <w:pStyle w:val="Normal"/>
              <w:widowControl w:val="false"/>
              <w:rPr/>
            </w:pPr>
            <w:r>
              <w:rPr/>
              <w:t>о средствах художественной выразительности в живописи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Понимать, </w:t>
            </w:r>
            <w:r>
              <w:rPr/>
              <w:t>что для Поэта природа – живая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>Уметь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36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ыполнять сравнительный анализ темы и названия стихотворения; ориентироваться в текст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36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ыделять средства художественной выразительности; находить сравнения и выражения, которыми пользуется писатель, чтобы рассказать о пении птиц; работать с иллюстрациями; изучать фрагмент с помощью лупы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360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анализировать характер и мотивы поведения героев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елить текст на части по смыслу; сравнивать между собой два мнения на одну проблему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анализировать и подтверждать точку зрения каждого героя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роводить грань между фантазией и реальностью; находить в тексте ответы на вопросы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одтверждать свои ответы строчками из текста; читать по ролям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пределять, что выражает название рассказа: его тему и основную мысль;  узнавать средства художественной выразительности; пересказывать близко к тексту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анализировать отношение автора к временам года;  читать стихотворение наизусть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сравнивать переживания поэта и художника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ыражать своё отношение к прочитанному произведению.</w:t>
            </w:r>
          </w:p>
          <w:p>
            <w:pPr>
              <w:pStyle w:val="Normal"/>
              <w:widowControl w:val="false"/>
              <w:rPr/>
            </w:pPr>
            <w:r>
              <w:rPr>
                <w:kern w:val="2"/>
                <w:lang w:eastAsia="hi-IN" w:bidi="hi-IN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widowControl w:val="false"/>
              <w:rPr/>
            </w:pPr>
            <w:r>
              <w:rPr/>
              <w:t>оказание интеллектуальной помощи сквозным героям учебника, которые в этом нуждаются при решении трудных задач;</w:t>
            </w:r>
          </w:p>
          <w:p>
            <w:pPr>
              <w:pStyle w:val="Normal"/>
              <w:widowControl w:val="false"/>
              <w:rPr/>
            </w:pPr>
            <w:r>
              <w:rPr/>
              <w:t>формирование   базовых нравственных   ценностей.</w:t>
            </w:r>
          </w:p>
          <w:p>
            <w:pPr>
              <w:pStyle w:val="Normal"/>
              <w:widowControl w:val="false"/>
              <w:rPr/>
            </w:pPr>
            <w:r>
              <w:rPr/>
              <w:t>формирование базовых  эстетических и экологических ценностей, в которых формируется представление о том, что красота- это то, что вокруг, когда ее научишься обнаруживать;</w:t>
            </w:r>
          </w:p>
          <w:p>
            <w:pPr>
              <w:pStyle w:val="Normal"/>
              <w:widowControl w:val="false"/>
              <w:rPr/>
            </w:pPr>
            <w:r>
              <w:rPr/>
              <w:t>формирование способности видеть не глазами, а сердцем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Регулятивные </w:t>
            </w:r>
            <w:r>
              <w:rPr/>
              <w:t>контроль и самоконтроль;</w:t>
            </w:r>
            <w:r>
              <w:rPr>
                <w:b/>
              </w:rPr>
              <w:t xml:space="preserve">  </w:t>
            </w:r>
            <w:r>
              <w:rPr/>
              <w:t>оценка и самооценка процесса и результатов учебной деятельности, связанных  с разными оценочными суждениями по поводу поведения персонажей литературных произведений, которые предъявляют сквозные герои учебника.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Познавательные  </w:t>
            </w:r>
            <w:r>
              <w:rPr/>
              <w:t>(логические)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анализ объектов с целью выделения в них существенных признаков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установление причинно-следственных связей: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между способностью создавать красоту, ценить красоту, видеть красоту в простом и поэтическим взглядом на мир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между тем, что изображено на картине и ее жанровой принадлежностью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между развитым воображением, способностью фантазировать и особым взглядом на мир, которым отличаются поэты и писатели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>
                <w:b/>
              </w:rPr>
              <w:t xml:space="preserve">Познавательные  </w:t>
            </w:r>
            <w:r>
              <w:rPr/>
              <w:t>(информационные)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поиск и выделение необходимой информации в словарях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работа с хрестоматией с целью поиска конкретного произведения и выполнения задания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перечитывание текста с разными задачами: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оценка смысла всего текста по его названию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определение темы и главной мысли текста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поиск нужных частей текста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поиск нужных строчек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работа с маркированными в тексе словами и строчками, где голубой цвет – негативные переживания,</w:t>
            </w:r>
          </w:p>
          <w:p>
            <w:pPr>
              <w:pStyle w:val="Normal"/>
              <w:widowControl w:val="false"/>
              <w:ind w:left="1080" w:hanging="0"/>
              <w:rPr/>
            </w:pPr>
            <w:r>
              <w:rPr/>
              <w:t>желтый цвет – выражение эмоции радости и счастья;</w:t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самостоятельное маркирование с определенным заданием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работа с дидактическими иллюстрациями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коммуникация как сотрудничество: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управление коммуникацией,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планирование сотрудничества (чтение по ролям, чтение по цепочке),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выполнять свою часть работы,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осуществлять взаимопроверку выполненной работы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коммуникация как взаимодействие: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видеть разницу между двумя заявленными точками зрения, двумя позициями и мотивированно присоединяться к одной из них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выполнять сравнительный анализ темы и названия стихотворения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риентироваться в тексте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ыделять средства художественной выразительности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находить сравнения и выражения, которыми пользуется писатель, чтобы рассказать о пении птиц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аботать с иллюстрациями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нализировать характер и мотив поведения героев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делить текст на части по смыслу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равнивать между собой два мнения на одну проблему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находить строки, в которых автор высказывает свое мнение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нализировать и подтверждать точку зрения каждого героя (с опорой на текст)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роводить грань между фантазией и реальностью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находить в тексте ответы на вопросы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пределять идею произведения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нализировать мнение Маши и Миши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читать по ролям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пределять, что выражает название рассказа: его тему или основную мысль;</w:t>
            </w:r>
          </w:p>
          <w:p>
            <w:pPr>
              <w:pStyle w:val="Normal"/>
              <w:widowControl w:val="false"/>
              <w:rPr/>
            </w:pPr>
            <w:r>
              <w:rPr/>
              <w:t>узнавать средства выразительности;</w:t>
            </w:r>
          </w:p>
          <w:p>
            <w:pPr>
              <w:pStyle w:val="Normal"/>
              <w:widowControl w:val="false"/>
              <w:rPr/>
            </w:pPr>
            <w:r>
              <w:rPr/>
              <w:t>пересказывать близко к тексту;</w:t>
            </w:r>
          </w:p>
          <w:p>
            <w:pPr>
              <w:pStyle w:val="Normal"/>
              <w:widowControl w:val="false"/>
              <w:rPr/>
            </w:pPr>
            <w:r>
              <w:rPr/>
              <w:t>анализировать отношение автора к временам года;</w:t>
            </w:r>
          </w:p>
          <w:p>
            <w:pPr>
              <w:pStyle w:val="Normal"/>
              <w:widowControl w:val="false"/>
              <w:rPr/>
            </w:pPr>
            <w:r>
              <w:rPr/>
              <w:t>делить стихотворение на смысловые части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нимательно перечитывать стихотворный текст и находить в нем нужные строчки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аботать с иллюстрациями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равнивать переживания поэта и художника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читать по ролям;</w:t>
            </w:r>
          </w:p>
          <w:p>
            <w:pPr>
              <w:pStyle w:val="Normal"/>
              <w:widowControl w:val="false"/>
              <w:rPr/>
            </w:pPr>
            <w:r>
              <w:rPr/>
              <w:t>устно выражать свое отношение к прочитанному произведению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пределять тему текста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ыполнять сравнительный анализ стихотворения с песней;</w:t>
            </w:r>
          </w:p>
          <w:p>
            <w:pPr>
              <w:pStyle w:val="Normal"/>
              <w:widowControl w:val="false"/>
              <w:rPr/>
            </w:pPr>
            <w:r>
              <w:rPr/>
              <w:t>определять настроение повторяющихся строк;</w:t>
            </w:r>
          </w:p>
          <w:p>
            <w:pPr>
              <w:pStyle w:val="Normal"/>
              <w:widowControl w:val="false"/>
              <w:rPr/>
            </w:pPr>
            <w:r>
              <w:rPr/>
              <w:t>определять содержание книги по ее элементам;</w:t>
            </w:r>
          </w:p>
          <w:p>
            <w:pPr>
              <w:pStyle w:val="Normal"/>
              <w:widowControl w:val="false"/>
              <w:rPr/>
            </w:pPr>
            <w:r>
              <w:rPr/>
              <w:t>самостоятельно читать книги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2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2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чему нам бывает смеш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6 часов)</w:t>
            </w:r>
          </w:p>
          <w:p>
            <w:pPr>
              <w:pStyle w:val="Normal"/>
              <w:widowControl w:val="false"/>
              <w:rPr/>
            </w:pPr>
            <w:r>
              <w:rPr/>
              <w:t>К. Чуковский «Федотка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. Дриз «Доктор», «Обида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. Драгунский «Сверху вниз, наискосок!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. Драгунский «Сверху вниз, наискосок!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М. Тахистова  «Редкий тип»,</w:t>
            </w:r>
          </w:p>
          <w:p>
            <w:pPr>
              <w:pStyle w:val="Normal"/>
              <w:widowControl w:val="false"/>
              <w:rPr/>
            </w:pPr>
            <w:r>
              <w:rPr/>
              <w:t>Л. Квитко «Лемеле хозяйничает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Л. Квитко «Способный мальчик», С. Махотин «Вот так встреча!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. Седов «Сказки про Змея Горыныча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. Седов «Сказки про Змея Горыныча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. Седов «Сказки про Змея Горыныча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. Синявский «Такса едет на такси», П. Коран «По дорожке босиком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Л. Яхнини «Зеркальце»,</w:t>
            </w:r>
          </w:p>
          <w:p>
            <w:pPr>
              <w:pStyle w:val="Normal"/>
              <w:widowControl w:val="false"/>
              <w:rPr/>
            </w:pPr>
            <w:r>
              <w:rPr/>
              <w:t>П. Синявский «Ириски и редиски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. Усачёв «Жужжащие стихи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. Синявский «Хрюпельсин  и хрюмидор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абота по хрестоматии  «Тайны «смешного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бобщение по теме «Почему нам бывает смешно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вое заседание клуба «Ключ и зар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произведения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В. Драгунского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понятие «контраст»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разную роль повторов в литературном произведении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имена 2-3 классиков русской и зарубежной литературы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имена 2-3 современных писателей (поэтов)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название и содержание их произведений, прочитанных в классе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название и содержание произведений любимого автора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меть представление</w:t>
            </w:r>
          </w:p>
          <w:p>
            <w:pPr>
              <w:pStyle w:val="Normal"/>
              <w:widowControl w:val="false"/>
              <w:rPr/>
            </w:pPr>
            <w:r>
              <w:rPr/>
              <w:t>о секрете «смешного» в литературных произведениях;</w:t>
            </w:r>
          </w:p>
          <w:p>
            <w:pPr>
              <w:pStyle w:val="Normal"/>
              <w:widowControl w:val="false"/>
              <w:rPr/>
            </w:pPr>
            <w:r>
              <w:rPr/>
              <w:t>о приеме «смешного» – контрасте;</w:t>
            </w:r>
          </w:p>
          <w:p>
            <w:pPr>
              <w:pStyle w:val="Normal"/>
              <w:widowControl w:val="false"/>
              <w:rPr/>
            </w:pPr>
            <w:r>
              <w:rPr/>
              <w:t>о приеме «смешного» – путанице;</w:t>
            </w:r>
          </w:p>
          <w:p>
            <w:pPr>
              <w:pStyle w:val="Normal"/>
              <w:widowControl w:val="false"/>
              <w:rPr/>
            </w:pPr>
            <w:r>
              <w:rPr/>
              <w:t>о понятии «звукопись»;</w:t>
            </w:r>
          </w:p>
          <w:p>
            <w:pPr>
              <w:pStyle w:val="Normal"/>
              <w:widowControl w:val="false"/>
              <w:rPr/>
            </w:pPr>
            <w:r>
              <w:rPr/>
              <w:t>о понятии «звукоподражание»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>Уметь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kern w:val="2"/>
                <w:lang w:eastAsia="hi-IN" w:bidi="hi-IN"/>
              </w:rPr>
              <w:t>определять причину смеха в литературных произведениях</w:t>
            </w:r>
            <w:r>
              <w:rPr>
                <w:kern w:val="2"/>
                <w:sz w:val="22"/>
                <w:szCs w:val="22"/>
                <w:lang w:eastAsia="hi-IN" w:bidi="hi-IN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казание интеллектуальной помощи сквозным героям учебника, которые в этом нуждаются при решении трудных задач;</w:t>
            </w:r>
          </w:p>
          <w:p>
            <w:pPr>
              <w:pStyle w:val="Normal"/>
              <w:widowControl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ормирование   базовых нравственных   ценностей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ормировать опыт переживаний, опыт «примерок»   (каждый раз все эстетические и нравственные ситуации примерять на себя)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онтроль и самоконтроль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ценка и самооценка процесса и результатов учебной деятельности, связанных  с разными оценочными суждениями по поводу поведения персонажей литературных произведений, которые предъявляют сквозные герои учебника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Познавательные  </w:t>
            </w:r>
            <w:r>
              <w:rPr/>
              <w:t>(логические)</w:t>
            </w:r>
          </w:p>
          <w:p>
            <w:pPr>
              <w:pStyle w:val="Normal"/>
              <w:widowControl w:val="false"/>
              <w:rPr/>
            </w:pPr>
            <w:r>
              <w:rPr/>
              <w:t>анализ объектов с целью выделения в них существенных признаков;</w:t>
            </w:r>
          </w:p>
          <w:p>
            <w:pPr>
              <w:pStyle w:val="Normal"/>
              <w:widowControl w:val="false"/>
              <w:rPr/>
            </w:pPr>
            <w:r>
              <w:rPr/>
              <w:t>формирование представления о природе комического через анализ приемов (контраст, путаница, повторы, наши недостатки);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Познавательные  </w:t>
            </w:r>
            <w:r>
              <w:rPr/>
              <w:t>(информационные)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поиск и выделение необходимой информации в словарях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работа с хрестоматией с целью поиска конкретного произведения и выполнения задания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перечитывание текста с разными задачами: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оценка смысла всего текста по его названию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определение темы и главной мысли текста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поиск нужных частей текста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поиск нужных строчек.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работа с маркированными в тексте словами и строчками, где голубой цвет – негативные переживания,</w:t>
            </w:r>
          </w:p>
          <w:p>
            <w:pPr>
              <w:pStyle w:val="Normal"/>
              <w:widowControl w:val="false"/>
              <w:ind w:left="1080" w:hanging="0"/>
              <w:rPr/>
            </w:pPr>
            <w:r>
              <w:rPr/>
              <w:t>желтый цвет – выражение эмоции радости и счастья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самостоятельное маркирование с определенным заданием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работа с дидактическими иллюстрациями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коммуникация как сотрудничество: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управление коммуникацией,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планирование сотрудничества (чтение по ролям, чтение по цепочке),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выполнять свою часть работы,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осуществлять взаимопроверку выполненной работы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коммуникация как взаимодействие: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видеть разницу между двумя заявленными точками зрения, двумя позициями и мотив-но присоединяться к одной из них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определять причину смеха (отсутствие логических связей, путаница, недопонимание)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бнаруживать в тексте разные точки зрения на одну и ту же проблему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нализировать секреты «смешного»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устно высказывать свое мнение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нализировать разные точки зрения героев на одну проблему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еречитывать текст и находить в нем нужные фрагменты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читать целыми словами вслух и про себя.</w:t>
            </w:r>
          </w:p>
          <w:p>
            <w:pPr>
              <w:pStyle w:val="Normal"/>
              <w:widowControl w:val="false"/>
              <w:rPr/>
            </w:pPr>
            <w:r>
              <w:rPr/>
              <w:t>объяснить причину «смешного» в литературном произведении;</w:t>
            </w:r>
          </w:p>
          <w:p>
            <w:pPr>
              <w:pStyle w:val="Normal"/>
              <w:widowControl w:val="false"/>
              <w:rPr/>
            </w:pPr>
            <w:r>
              <w:rPr/>
              <w:t>читать по ролям;</w:t>
            </w:r>
          </w:p>
          <w:p>
            <w:pPr>
              <w:pStyle w:val="Normal"/>
              <w:widowControl w:val="false"/>
              <w:rPr/>
            </w:pPr>
            <w:r>
              <w:rPr/>
              <w:t>делить текст на смысловые части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роводить грань между обманом и выдумкой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чувствовать шутливую, ироническую интонацию прозаического текста и понимать, что же хотел сказать автор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находить в тексте повторы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бъяснять и анализировать роль повторов в стихотворени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читать целыми словами вслух и про себя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3 класс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7"/>
        <w:gridCol w:w="991"/>
        <w:gridCol w:w="710"/>
        <w:gridCol w:w="2552"/>
        <w:gridCol w:w="3118"/>
        <w:gridCol w:w="3827"/>
        <w:gridCol w:w="27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03.09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04.09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09.09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0.09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1.09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6.09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7.09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8.09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3.09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4.09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5.09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0.09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01.1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02.1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07.1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08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7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8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9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1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2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3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4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5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b/>
                <w:szCs w:val="28"/>
              </w:rPr>
              <w:t>Учимся наблюдать и копим впечатления</w:t>
            </w:r>
            <w:r>
              <w:rPr>
                <w:szCs w:val="28"/>
              </w:rPr>
              <w:t xml:space="preserve"> (16 ч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. Козлов "Июль". Приём олицетвор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Ю. Коваль "Берёзовый пирожок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. Маяковский "Тучкины штучки", С.Козлов "Мимо белого яблока луны…", С Есенин "Нивы сжаты,…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.С. Пушкин "Вот север, тучи нагоняя…", "Опрятней модного паркета…"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. Шефнер "Середина марта", хокку Дзёсо, Басё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.Матвеева "Гуси на снегу",Э. Мошковская "Где тихий, тихий пруд...", хокку Бусон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.Козлов "Сентябрь", "Как оттенить тишину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Иван Бунин "Листопад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Записная книжка Кости Погодина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Учимся использовать  приём олицетворения в устном  сочинени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лександр Пушкин "Зимнее утро" (приём контраста и  его использования в литературе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алентин Берестов "Большой мороз"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.Берестов  "Плащ"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.Козлов "Разрешите с вами посумерничать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Юрий Коваль "Вода с закрытыми глазами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ход в «Музейный дом». Хокку Ранран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бобщение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: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понятия «олицетворение», «репродукция», «сравнение», «звукопись», «контраст», «повтор», «строфа»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произведения А.С.Пушкина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изученные произведения раздела,                                  -способы раскрытия внутреннего мира лирического геро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b/>
                <w:szCs w:val="28"/>
              </w:rPr>
              <w:t>Иметь представление</w:t>
            </w:r>
            <w:r>
              <w:rPr>
                <w:szCs w:val="28"/>
              </w:rPr>
              <w:t xml:space="preserve">         о том, что сходство и близость произведений, принадлежащих к разным видам искусства, это сходство и близость мировосприятия их авторов (а не тематическое сходство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находить в произведении примеры олицетворения, сравнения, повторов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анализировать средства художественной выразительности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составлять предложения, используя средства художественной выразительност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работать с Толковым словарем,  с картиной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подтверждать ответы словами из текст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твечать на вопросы, высказывать свое мнени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сочинять и записывать истории про какие-нибудь предметы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рассказывать стихотворения наизусть и читать выразите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чност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казание интеллектуальной помощи сквозным героям учебника, которые в этом нуждаются при решении трудных задач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формирование   базовых нравственных   ценностей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гулятив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нтроль и самоконтроль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ценка и самооценка процесса и результатов учебной деятельности, связанных  с разными оценочными суждениями по поводу поведения персонажей литературных произведений, которые предъявляют сквозные герои учебника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вательные  (логические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нализ объектов с целью выделения в них существенных признаков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формирование представления о природе комического через анализ приемов (контраст, путаница, повторы, наши недостатки);</w:t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вательные  (информационные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иск и выделение необходимой информации в словарях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бота с хрестоматией с целью поиска конкретного произведения и выполнения задани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еречитывание текста с разными задачами: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ценка смысла всего текста по его названию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пределение темы и главной мысли текста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поиск нужных частей текста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поиск нужных строчек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бота с маркированными в тексте словами и строчками, где голубой цвет – негативные переживания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желтый цвет – выражение эмоции радости и счасть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амостоятельное маркирование с определенным заданием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бота с дидактическими иллюстрациями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b/>
                <w:szCs w:val="28"/>
              </w:rPr>
              <w:t>Коммуникатив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ммуникация как сотрудничество: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управление коммуникацией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планирование сотрудничества (чтение по ролям, чтение по цепочке)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выполнять свою часть работы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существлять взаимопроверку выполненной работы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ммуникация как взаимодействие: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видеть разницу между двумя заявленными точками зрения, двумя позициями и мотив-но присоединяться к одной из них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ботать с дополнительной литературой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риентироваться по содержанию учебника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аходить концовку в произведении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бъяснять авторские обороты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читать художественное произведение про себ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зличать жанры художественных произведений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сознанно читать текст художественного произведени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нализировать произведение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дтверждать свое мнение строчками из текста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елить текст на части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устно выражать свое отношение к содержанию произведени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пределять жанр литературного произведени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пределять содержание книги по ее элементам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составлять предложения, используя средства художественной выразительност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работать с Толковым словарем,  с картиной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ссказывать стихотворения наизусть и читать выразитель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7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8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9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1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2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3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4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5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6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7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игаем секреты сравнения (11ч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казка "Откуда пошли  болезни и лекарства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равнительный анализ сказок "Гиена и черепаха" и "Нарядный бурундук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роектирование сборника сказок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равнительный анализ сказок "Два жадных медвежонка" и "Как барсук и куница судились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редставление о бродячем сказочном сюжете. Сказка  "О собаке, кошке и обезьяне"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редставление о бродячем сюжете   Сказка  "Золотая рыбка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убинская сказка "Черепаха, кролик и удав-маха"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явление в сказке нового героя - великодушного и благородного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Индийская сказка "Хитрый шакал". Распознание черт бродячего сказочного сюжет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роблема различения самых древних сказочных историй и Просто древних сказочных историй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Бурятская сказка "Снег и заяц" и хакасская сказка "Как птицы царя выбирали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Лента времени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бобщение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понятия «избранное», «лента времени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изученные произведения раздел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типы и особенности сказок: древние, просто древние, менее древние, бродячие сюжеты, сказки о животных и волшебные сказк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b/>
                <w:szCs w:val="28"/>
              </w:rPr>
              <w:t>Иметь представлени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 том, что самые древние сказки объясняли внешность животных и постепенно изменялись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 том, что все бродячие сказочные истории похожи героями, событиями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 жанровом, тематическом и монографическом сборник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b/>
                <w:szCs w:val="28"/>
              </w:rPr>
              <w:t xml:space="preserve">Уметь </w:t>
            </w:r>
            <w:r>
              <w:rPr>
                <w:szCs w:val="28"/>
              </w:rPr>
              <w:t>пользоваться библиотекой, Толковым словарем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твечать на вопросы, читать по ролям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анализировать и сравнивать разные сказк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читать и пересказывать сказ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чност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казание интеллектуальной помощи сквозным героям учебника, которые в этом нуждаются при решении трудных задач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формирование   базовых нравственных   ценностей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гулятив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нтроль и самоконтроль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ценка и самооценка процесса и результатов учебной деятельности, связанных  с разными оценочными суждениями по поводу поведения персонажей литературных произведений, которые предъявляют сквозные герои учебника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вательные  (логические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нализ объектов с целью выделения в них существенных признаков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формирование представления о природе комического через анализ приемов (контраст, путаница, повторы, наши недостатки);</w:t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вательные  (информационные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иск и выделение необходимой информации в словарях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бота с хрестоматией с целью поиска конкретного произведения и выполнения задани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еречитывание  текста с разными задачами: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ценка смысла всего текста по его названию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пределение темы и главной мысли текста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поиск нужных частей текста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поиск нужных строчек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бота с маркированными в тексте словами и строчками, где голубой цвет – негативные переживания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желтый цвет – выражение эмоции радости и счасть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амостоятельное маркирование с определенным заданием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бота с дидактическими иллюстрациями.</w:t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икатив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ммуникация как сотрудничество: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управление коммуникацией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планирование сотрудничества (чтение по ролям, чтение по цепочке)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выполнять свою часть работы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существлять взаимопроверку выполненной работы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ммуникация как взаимодействие: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видеть разницу между двумя заявленными точками зрения, двумя позициями и мотив-но присоединяться к одной из них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ересказывать текст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зличать жанры (сказки, рассказы)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риводить примеры литературных произведений  на одну тему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ередавать характер героя при чтении с помощью интонации, высоты голоса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нализировать поступки главного геро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дтверждать свое мнение строчками из текста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пределять главную тему произведени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роводить сравнительный анализ разных сказок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оотносить иллюстрации к прочитанному тексту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ссматривать и анализировать иллюстрации к тексту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оставлять небольшое монологическое высказывание с опорой на авторский текст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работать с Толковым словарем,  с картиной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аргументированно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ысказывать свое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8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9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1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2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3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4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5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6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7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8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9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4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ытаемся понять, почему люди фантазируют  (13ч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Фантазия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овелла Матвеева "Картофельные олени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аша Чёрный "Дневник Фокса Микки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аша Чёрный “Осенний кавардак”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аша Чёрный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“</w:t>
            </w:r>
            <w:r>
              <w:rPr>
                <w:szCs w:val="28"/>
              </w:rPr>
              <w:t>Я один”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Татьяна Пономарёва "Автобус"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Татьяна Пономарёва "В шкафу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Эмма Мошковская "Вода в колодце" и др. стих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Борис Житков "Как я ловил  человечков"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Борис Житков "Как я ловил  человечков". Переживания героя литературного произведения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Борис Житков " Как я ловил  человечков". Различия лжи и фантазии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Тим Собакин "Игра в птиц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нстантин Бальмонт "Гномы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бобщение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онятия «фантазия», «фантазер»,  «небылица»,  «сказка»,  «рассказ», «наблюдательность», «изобретательность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что самые обычные предметы становятся под взглядом поэта чудесными, полными неожиданностей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изученные произведения раздела</w:t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меть представлени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 том, что сходство и близость произведений, принадлежащих к разным видам искусства, это сходство и близость мировосприятия их авторов (а не тематическое сходство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льзоваться библиотекой, Толковым словарем, работать с иллюстрациям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твечать на вопросы, читать по ролям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риводить примеры из текста, подтверждать свои ответы словами из текст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пределять количество действующих лиц в произведении и характеризовать их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пределять жанр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различать позиции автора и героя произве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чност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казание интеллектуальной помощи сквозным героям учебника, которые в этом нуждаются при решении трудных задач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формирование   базовых нравственных   ценностей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гулятив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нтроль и самоконтроль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ценка и самооценка процесса и результатов учебной деятельности, связанных  с разными оценочными суждениями по поводу поведения персонажей литературных произведений, которые предъявляют сквозные герои учебника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вательные  (логические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нализ объектов с целью выделения в них существенных признаков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формирование представления о природе комического через анализ приемов (контраст, путаница, повторы, наши недостатки);</w:t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вательные  (информационные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иск и выделение необходимой информации в словарях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бота с хрестоматией с целью поиска конкретного произведения и выполнения задани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еречитывание текста с разными задачами: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ценка смысла всего текста по его названию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пределение темы и главной мысли текста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поиск нужных частей текста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поиск нужных строчек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бота с маркированными в тексте словами и строчками, где голубой цвет – негативные переживания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желтый цвет – выражение эмоции радости и счасть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амостоятельное маркирование с определенным заданием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бота с дидактическими иллюстрациями.</w:t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икатив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ммуникация как сотрудничество: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управление коммуникацией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планирование сотрудничества (чтение по ролям, чтение по цепочке)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выполнять свою часть работы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существлять взаимопроверку выполненной работы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ммуникация как взаимодействие: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видеть разницу между двумя заявленными точками зрения, двумя позициями и мотив-но присоединяться к одной из них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нализировать понятия «фантазия»,  «ложь», «выдумка»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роводить грань между выдумкой и ложью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зличать героя-обманщика и героя-фантазера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читать стихотворения наизусть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пределять главную тему произведени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работать с Толковым словарем,  с картиной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аргументированно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ысказывать свое мнени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твечать на вопросы, читать по ролям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пределять жанр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различать позиции автора и героя произ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41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42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43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44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45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46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47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48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49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чимся любить (9ч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Татьяна Пономарёва "Прогноз погоды"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Татьяна Пономарёва "Лето в чайнике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Мария Вайсман "Лучший друг медуз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лександр Куприн "Слон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лександр Куприн "Слон" Переживания героя литературного произведения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нстантин Паустовский "Заячьи лапы". Что чувствуют и переживают герои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нстантин Паустовский "Заячьи лапы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ергей Козлов "Если меня совсем нет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бота над составлением литературного сборника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бобщение по теме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дготовка своих видов сборников. Письмо в кл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понятие «диалог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изученные произведения раздел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7" w:leader="none"/>
              </w:tabs>
              <w:rPr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7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меть представлени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 том, что сходство и близость произведений, принадлежащих к разным видам искусства, это сходство и близость мировосприятия их авторов (а не тематическое сходство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</w:t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пользоваться библиотекой, Толковым словарем, Фразеологическим словарем,  работать с иллюстрациями, ориентироваться на странице «Содержание»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твечать на вопросы, читать по ролям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риводить примеры из текста, подтверждать свои ответы словами из текст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пределять настроение произведения, доказывать свое мн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чност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казание интеллектуальной помощи сквозным героям учебника, которые в этом нуждаются при решении трудных задач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формирование   базовых нравственных   ценностей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гулятив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нтроль и самоконтроль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ценка и самооценка процесса и результатов учебной деятельности, связанных  с разными оценочными суждениями по поводу поведения персонажей литературных произведений, которые предъявляют сквозные герои учебника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вательные  (логические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нализ объектов с целью выделения в них существенных признаков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формирование представления о природе комического через анализ приемов (контраст, путаница, повторы, наши недостатки);</w:t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вательные  (информационные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иск и выделение необходимой информации в словарях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бота с хрестоматией с целью поиска конкретного произведения и выполнения задани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еречитывание текста с разными задачами: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ценка смысла всего текста по его названию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пределение темы и главной мысли текста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поиск нужных частей текста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поиск нужных строчек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бота с маркированными в тексте словами и строчками, где голубой цвет – негативные переживания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желтый цвет – выражение эмоции радости и счасть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амостоятельное маркирование с определенным заданием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бота с дидактическими иллюстрациями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b/>
                <w:szCs w:val="28"/>
              </w:rPr>
              <w:t>Коммуникатив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ммуникация как сотрудничество: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управление коммуникацией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планирование сотрудничества (чтение по ролям, чтение по цепочке)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выполнять свою часть работы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существлять взаимопроверку выполненной работы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ммуникация как взаимодействие: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видеть разницу между двумя заявленными точками зрения, двумя позициями и мотив-но присоединяться к одной из них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оотносить поведение героя с поведением своих друзей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ыполнять сравнительный анализ героев двух прозаических  текстов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риентироваться в тексте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росматривать текст и находить нужное место для ответа на вопрос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пределять мотивы поведения героев произведени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ыполнять анализ постепенной смены настроения героев произведений «заячьи лапы» и «Если меня совсем нет»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читать стихотворения наизусть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льзоваться библиотекой, Толковым словарем, Фразеологическим словарем,  работать с иллюстрациями, ориентироваться на странице «Содержание»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твечать на вопросы, читать по ролям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амостоятельно читать книг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5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51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52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53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54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55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56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57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58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59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бираемся житейской мудрости (11ч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Басня. Композиция басни. Эзоп "Рыбак и рыбёшка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Эзоп "Соловей и ястреб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Эзоп "Отец и сыновья"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"Быки и лев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Лента времени. Пословицы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Эзоп "Ворон и лисица". Лента времени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Иван Крылов "Ворона и лисица". Бродячие басенные истории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Эзоп "Лисица и виноград". Смысл басни. Специфика басни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Иван Крылов "Лисица и виноград". Смысл басни. Специфика басни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Иван Крылов "Квартет"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равнение басен Ивана Крылова "Лебедь, рак и щука" и "Квартет". Басня "Волк и журавль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бобщение по тем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амостоятельная работа по заданиям учеб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жанр басн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понятия «повествование», «мораль», «обстоятельства»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 международной популярности жанра басн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что героями басни становятся животные, мораль басни обращена к людям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b/>
                <w:szCs w:val="28"/>
              </w:rPr>
              <w:t>Иметь представление</w:t>
            </w:r>
            <w:r>
              <w:rPr>
                <w:szCs w:val="28"/>
              </w:rPr>
              <w:t xml:space="preserve"> о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 двучленной структуре басн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самостоятельной  жизни басенной морали: сходство с пословицей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пользоваться Этимологическим словарем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сравнивать басню и сказку, сравнивать две басн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пределять тему басни, находить ее част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одбирать пословицы к произведению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располагать басни на ленте време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чност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казание интеллектуальной помощи сквозным героям учебника, которые в этом нуждаются при решении трудных задач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формирование   базовых нравственных   ценностей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гулятив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нтроль и самоконтроль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ценка и самооценка процесса и результатов учебной деятельности, связанных  с разными оценочными суждениями по поводу поведения персонажей литературных произведений, которые предъявляют сквозные герои учебника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вательные  (логические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нализ объектов с целью выделения в них существенных признаков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формирование представления о природе комического через анализ приемов (контраст, путаница, повторы, наши недостатки);</w:t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вательные  (информационные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иск и выделение необходимой информации в словарях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бота с хрестоматией с целью поиска конкретного произведения и выполнения задани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еречитывание текста с разными задачами: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ценка смысла всего текста по его названию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пределение темы и главной мысли текста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поиск нужных частей текста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поиск нужных строчек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бота с маркированными в тексте словами и строчками, где голубой цвет – негативные переживания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желтый цвет – выражение эмоции радости и счасть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амостоятельное маркирование с определенным заданием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бота с дидактическими иллюстрациями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b/>
                <w:szCs w:val="28"/>
              </w:rPr>
              <w:t>Коммуникатив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ммуникация как сотрудничество: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управление коммуникацией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планирование сотрудничества (чтение по ролям, чтение по цепочке)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выполнять свою часть работы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существлять взаимопроверку выполненной работы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ммуникация как взаимодействие: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видеть разницу между двумя заявленными точками зрения, двумя позициями и мотив-но присоединяться к одной из них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нализировать название произведени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зличать позиции автора и героя произведени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льзоваться толковым словарем для выяснения значения слов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нимать и чувствовать смысл  интонации, эмоционального тона произведени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искать конкретный текст, ориентируясь на страницу «Содержание»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устанавливать связь между названием и содержанием  произведени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пределять части басни, выделять мораль басни, подбирать к басне пословицы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61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62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63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64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65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66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67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68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69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7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должаем разгадывать загадки смешного   (11ч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Леонид Каминский "Сочинение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Ирина Пивоварова "Сочинение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Марина Бородицкая "На контрольной…", Лев Яковлев " Для Лены",  Михаил Яснов "Подходящий угол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адежда Тэффи "Преступник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адежда Тэффи "Преступник". Черты и характер героя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адежда Тэффи "Преступник". Контраст и смысл его использования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роткие истории из книги Корнея Чуковского "От двух до пяти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тихи Григория Остера "Вредные советы" и рассказ Татьяны Пономарёвой "Помощь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иктор Драгунский "Ровно 25 кило". Знакомство с рассказами В. Драгунского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иктор Драгунский "Ровно 25 кило". Деление текста на части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бобщение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риемы смешного: путаница, преувеличени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изученные произведения раздел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бъяснять значения слов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выделять секреты смешного  в произведени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анализировать произведение,  поведение и характер героев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находить строки, которые вызывают смех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пределять с чьей точки зрения автор дает советы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пределять жанр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ткрывать секреты смешн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чност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казание интеллектуальной помощи сквозным героям учебника, которые в этом нуждаются при решении трудных задач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формирование   базовых нравственных   ценностей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гулятив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нтроль и самоконтроль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ценка и самооценка процесса и результатов учебной деятельности, связанных  с разными оценочными суждениями по поводу поведения персонажей литературных произведений, которые предъявляют сквозные герои учебника.</w:t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вательные  (логические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нализ объектов с целью выделения в них существенных признаков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формирование представления о природе комического через анализ приемов (контраст, путаница, повторы, наши недостатки);</w:t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вательные  (информационные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иск и выделение необходимой информации в словарях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бота с хрестоматией с целью поиска конкретного произведения и выполнения задани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еречитывание текста с разными задачами: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ценка смысла всего текста по его названию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пределение темы и главной мысли текста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поиск нужных частей текста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поиск нужных строчек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бота с маркированными в тексте словами и строчками, где голубой цвет – негативные переживания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желтый цвет – выражение эмоции радости и счасть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амостоятельное маркирование с определенным заданием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бота с дидактическими иллюстрациями.</w:t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икатив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ммуникация как сотрудничество: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управление коммуникацией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планирование сотрудничества (чтение по ролям, чтение по цепочке)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выполнять свою часть работы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существлять взаимопроверку выполненной работы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ммуникация как взаимодействие: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видеть разницу между двумя заявленными точками зрения, двумя позициями и мотив-но присоединяться к одной из них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пределять причину смеха (отсутствие логических связей, путаница,  преувеличение, недопонимание)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бнаруживать в тексте разные точки зрения на одну и ту же проблему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нализировать секреты «смешного»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устно высказывать свое мнение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нализировать разные точки зрения героев на одну проблему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еречитывать текст и находить в нем нужные фрагменты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бъяснить причину «смешного» в литературном произведении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читать по ролям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елить текст на смысловые част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роводить грань между обманом и выдумкой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чувствовать шутливую, ироническую интонацию прозаического текста и понимать, что же хотел сказать автор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аходить в тексте повторы, путаницу, преувеличени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бъяснять и анализировать  их роль  в произведен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72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73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74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75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76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77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78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79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8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81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82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83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84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85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86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87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88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к рождается герой (18ч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Черты сказочного героя. Сказки "Колобок" и "Гуси-лебеди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Борис Заходер "История гусеницы" (начало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Юнна Мориц "Жора Кошкин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Черты характера героя. Главная мысль и тема текста. Борис Заходер "История гусеницы" (продолжение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Леонид Яхнин "Лесные жуки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Черты характера героя. Главная мысль и тема текста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Борис Заходер "История гусеницы" (продолжение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Черты характера героя. Главная мысль и тема текста. Борис Заходер "История гусеницы" (окончание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Михаил Яснов "Гусеница  - Бабочке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«Музейный Дом» С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Жуковский «Плотина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иколай Гарин-Михайловский "Детство Тёмы"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иколай Гарин-Михайловский "Детство Тёмы". Деление текста на смысловые част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иколай Гарин-Михайловский "Детство Тёмы". Черты сходства между героем сказки и героем рассказ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иколай Гарин-Михайловский "Детство Тёмы". Черты отличия  между героем сказки и героем рассказ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Леонид Пантелеев "Честное слово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Леонид Пантелеев "Честное слово" Переживания героя литературного произведения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трывки из поэмы Николая Некрасова "На Волге" (Детство Валежникова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трывки из поэмы Николая Некрасова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трывки из поэмы Николая Некрасова. «Музейный Дом» А. Мещерский «У лесного озера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бобщение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онятие «сказочный герой», «герой рассказа», «пейзажное описание», «описание-натюрморт», «внутренний мир героя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что в сказке поведение героя подчиняется определенным правилам, сказочной традиции, а в рассказе оно зависит от его внутреннего мир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изученные произведения раздел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меть представлени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 том, что сходство и близость произведений, принадлежащих к разным видам искусства, это сходство и близость мировосприятия их авторов (а не тематическое сходство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анализировать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чност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казание интеллектуальной помощи сквозным героям учебника, которые в этом нуждаются при решении трудных задач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формирование   базовых нравственных   ценностей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гулятив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нтроль и самоконтроль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ценка и самооценка процесса и результатов учебной деятельности, связанных  с разными оценочными суждениями по поводу поведения персонажей литературных произведений, которые предъявляют сквозные герои учебника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вательные  (логические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нализ объектов с целью выделения в них существенных признаков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формирование представления о природе комического через анализ приемов (контраст, путаница, повторы, наши недостатки);</w:t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вательные  (информационные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иск и выделение необходимой информации в словарях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бота с хрестоматией с целью поиска конкретного произведения и выполнения задани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еречитывание текста с разными задачами: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ценка смысла всего текста по его названию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пределение темы и главной мысли текста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поиск нужных частей текста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поиск нужных строчек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бота с маркированными в тексте словами и строчками, где голубой цвет – негативные переживания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желтый цвет – выражение эмоции радости и счасть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амостоятельное маркирование с определенным заданием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бота с дидактическими иллюстрациями.</w:t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икатив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ммуникация как сотрудничество: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управление коммуникацией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планирование сотрудничества (чтение по ролям, чтение по цепочке)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выполнять свою часть работы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существлять взаимопроверку выполненной работы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ммуникация как взаимодействие: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видеть разницу между двумя заявленными точками зрения, двумя позициями и мотив-но присоединяться к одной из них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льзоваться толковым словарем  для выяснения значения слов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ботать с иллюстрациями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рименять на практике знания о различных жанрах живописи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пределять тему литературного произведени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пределять точку зрения разных героев произведени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пределять и анализировать необычные переживания героев произведени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равнивать сюжеты двух произведений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делить тексты на смысловые части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бъяснять поведение героя, опираясь на выделенные слов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пределять какие чувства испытывает герой в различных ситуациях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читать по ролям, высказывать свое мнение, определять отношение героя к природе или к окружающим его людя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9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91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92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93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94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95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96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97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98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99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авниваем прошлое и настоящее (13ч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равнение прошлого и настоящего в жизни людей (использование картины) Б.Кустодиева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нстантин Паустовский "Растрёпанный воробей"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нстантин Паустовский "Растрёпанный воробей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нстантин Паустовский "Растрёпанный воробей". Сравнительный анализ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лександр Пушкин "Цветок"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ркадий Гайдар "Чук и Гек". Характеры героев. Телеграмма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ркадий Гайдар "Чук и Гек". Сравнительный анализ. Дорога к отцу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ркадий Гайдар "Чук и Гек". Вот и приехали…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ркадий Гайдар "Чук и Гек". Характеры героев в развитии. Одни в лесной сторожке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ркадий Гайдар "Чук и Гек". Видение ситуации в рассказе с точки зрения разных героев. Вот оно – счастье!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ркадий Гайдар "Чук и Гек". Главные ценности в жизни людей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бобщение по тем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стоянство в природе и чувствах людей</w:t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общение кур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изученные произведения раздел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меть представлени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 том, что сходство и близость произведений, принадлежащих к разным видам искусства, это сходство и близость мировосприятия их авторов (а не тематическое сходство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Умет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работать с иллюстрациями, словарям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сравнивать художественные и музыкальные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ересказывать текст, ориентироваться в текст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высказывать свое мнение, подтверждать свой ответ строчками из текст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бъяснять название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исать письмо в клуб «Ключ и Зар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чност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казание интеллектуальной помощи сквозным героям учебника, которые в этом нуждаются при решении трудных задач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формирование   базовых нравственных   ценностей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гулятив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нтроль и самоконтроль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ценка и самооценка процесса и результатов учебной деятельности, связанных  с разными оценочными суждениями по поводу поведения персонажей литературных произведений, которые предъявляют сквозные герои учебника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вательные  (логические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нализ объектов с целью выделения в них существенных признаков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формирование представления о природе комического через анализ приемов (контраст, путаница, повторы, наши недостатки);</w:t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вательные  (информационные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иск и выделение необходимой информации в словарях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бота с хрестоматией с целью поиска конкретного произведения и выполнения задани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еречитывание текста с разными задачами: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ценка смысла всего текста по его названию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пределение темы и главной мысли текста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поиск нужных частей текста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поиск нужных строчек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бота с маркированными в тексте словами и строчками, где голубой цвет – негативные переживания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желтый цвет – выражение эмоции радости и счасть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амостоятельное маркирование с определенным заданием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бота с дидактическими иллюстрациями.</w:t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икатив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ммуникация как сотрудничество: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управление коммуникацией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планирование сотрудничества (чтение по ролям, чтение по цепочке)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выполнять свою часть работы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существлять взаимопроверку выполненной работы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ммуникация как взаимодействие: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видеть разницу между двумя заявленными точками зрения, двумя позициями и мотив-но присоединяться к одной из них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пределять характер, возраст героев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равнивать точки зрения разных героев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бъяснять название произведени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нализировать выдумки геро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пределять отношения героев в произведении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эмоционально и адекватно воспринимать на слух художественное произведение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равнивать переживания героев ранее прочитанных произведений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оставлять высказывание с опорой на текст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пределять тему и главную мысль произведения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льзоваться толковым словарем для выяснения значения слов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оставлять высказывания с опорой на иллюстрацию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работать с иллюстрациями, словарям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сравнивать художественные и музыкальные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ересказывать текст, ориентироваться в текст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высказывать свое мнение, подтверждать свой ответ строчками из текст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бъяснять название произведен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4 класс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7"/>
        <w:gridCol w:w="991"/>
        <w:gridCol w:w="710"/>
        <w:gridCol w:w="2552"/>
        <w:gridCol w:w="3118"/>
        <w:gridCol w:w="3827"/>
        <w:gridCol w:w="27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7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8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9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1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2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игаем законы волшебной сказки: отыскиваем в ней отражение древних представлений о мир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ак люди в древности представляли себе окружающий мир. Древнегреческое сказание «Персей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ревнегреческое сказание «Персей». Поход в «Музейный Дом». Икона «Христос спускается в ад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усская народна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казка «Сивка-бурка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усская народна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казка «Крошечка-Хаврошечка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ревнегреческо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казание «Персей»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ход в «Музейный Дом». Икона с изображением Георг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бедоносц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усская народная сказка «Морской царь и Василиса Премудрая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усская народная сказка «Морозко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усская народна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казка «Финист - ясный сокол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усская народна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казка «Финист - ясный сокол»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лушаем музыку. Музыкальная пьеса Анатолия Лядова «Баба-яга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усская народная сказка «Иван- царевич и серый волк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Башкирская народная сказка «Алтын-сака -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золотая бабка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Башкирская народная сказка «Алтын-сака -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золотая бабка»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b/>
                <w:i/>
                <w:szCs w:val="28"/>
              </w:rPr>
              <w:t>Обобщение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жанр «былина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изученные произведения раздел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что самое главное в народной сказке – способность героя выдержать испытания и восстановить нарушенную справедливост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b/>
                <w:szCs w:val="28"/>
              </w:rPr>
              <w:t>Иметь представление</w:t>
            </w:r>
            <w:r>
              <w:rPr>
                <w:szCs w:val="28"/>
              </w:rPr>
              <w:t xml:space="preserve"> о том, как люди в древности представляли окружающий мир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о литературном жанре «древнегреческое сказание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 борьбе добра и зла в литературных произведениях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 тотемах разных народов в разные времен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пределять вид сказки, перечислять сказк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находить в тексте подтверждение своим предположениям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рассматривать картины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работать со словарям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анализировать разные сказки и сравнивать их по содержанию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называть героев волшебной сказки и их помощников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доказывать, что герой обладает чертами героя волшебной сказк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доказывать, что сказка построена по законам волшебной сказк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твечать письменно на поставленные вопрос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чност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базовые нравственно-этические и эстетические ценности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историко-культурные представлени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гражданская идентичность школьник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гулятив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существление контроля и самоконтроля за ходом выполнения работы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ватель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свободная работа с разными источниками информации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риентировка в периодических изданиях, в фонде школьной библиотеки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икатив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инициативное сотрудничество в разных группах с выполнением различных социальных ролей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ользоваться толковым словарем для выяснения значения слов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составлять высказывания с опорой на иллюстрацию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работать с иллюстрациями, словарям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сравнивать художественные и музыкальные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ересказывать текст, ориентироваться в текст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высказывать свое мнение, подтверждать свой ответ строчками из текст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бъяснять название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анализировать разные сказки и сравнивать их по содержанию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называть героев волшебной сказки и их помощников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доказывать, что герой обладает чертами героя волшебной сказк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доказывать, что сказка построена по законам волшебной сказк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твечать письменно на поставленные вопросы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задавать вопросы к тексту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пределять тему и главную мысль произвед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4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5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6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7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8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9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1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2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3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4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комимся с повествованиями, основанными на фольклоре (12ч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Былина «Илья Муромец и Соловей- разбойник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Былина «Илья Муромец и Соловей- разбойник»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ход в «Музейный Дом». Репродукция картины М. Врубеля «Богатырь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Илья Муромец и Святогор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епродукция картины Виктора Васнецова «Богатырь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Былина «Садко»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ход в «Музейный Дом». Репродукц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артины Н. Рериха «Заморские гости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Г.-Х. Андерсен «Русалочка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Г.-Х. Андерсен «Русалочка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Г.-Х. Андерсен «Стойкий оловянный солдатик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Г.-Х. Андерсен «Стойкий оловянный солдатик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Г.-Х. Андерсен «Снежная королева». «История первая, в которой рассказывается о зеркале и его осколках». «История вторая. Мальчик и девочка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Г.-Х. Андерсен «Снежная королева». «История пятая. Маленькая разбойница». «История шестая. Лапландка и финка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Г.-Х. Андерсен «Снежная королева». «История седьмая. Что случилось в чертогах Снежной королевы и что случилось потом»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лушаем музыку. Музыкальная пьеса «В пещере горного короля» Э. Григ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бобщение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жанр «былина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что самое главное в народной сказке – способность героя выдержать испытания и восстановить нарушенную справедливость, а в авторской сказке – мир чувств и переживаний геро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что в волшебной авторской сказке сила чувств важнее, чем сила волшебных предметов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работать с картинами и словарям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читать былины нараспев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сравнивать героев волшебного и земного происхож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бъяснять название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подтверждать свое мнение цитатами из текст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сравнивать концовку народной и авторской сказк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делиться впечатлениями от прослушанного (прочитанного) текста или музыкального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выразительно и осознанно читать тек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Личност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базовые нравственно-этические и эстетические ценности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историко-культурные представлени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гражданская идентичность школьник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гулятив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существление контроля и самоконтроля за ходом выполнения работы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ватель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свободная работа с разными источниками информации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риентировка в периодических изданиях, в фонде школьной библиотеки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икатив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инициативное сотрудничество в разных группах с выполнением различных социальных ролей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ользоваться толковым словарем для выяснения значения слов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составлять высказывания с опорой на иллюстрацию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работать с иллюстрациями, словарям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сравнивать художественные и музыкальные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ересказывать текст, ориентироваться в текст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выразительно и осознанно читать текст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высказывать свое мнение, подтверждать свой ответ строчками из текст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бъяснять название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анализировать разные сказки и сравнивать их по содержанию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6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7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8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9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1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2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3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4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5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6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чимся у поэтов и художников видеть красоту природы и красоту человека (12ч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. Жуковский «Славянка», «Весеннее чувство»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ход в «Музейный Дом». Репродукци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артин И. Левитана «Тихая обитель», «Тропинка в лиственном лесу. Папороники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авид Самойлов «Красная осень»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иколай Заболоцкий «Сентябрь». Поход в «Музейный Дом». Репродукция картины М. Врубеля «Жемчужина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иколай Заболоцкий «Оттепель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Иван Бунин «Нет солнца, но светлы пруды...», «Детство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ладимир Набоков «Обида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ладимир Набоков «Обида»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ход в «Музейный Дом». Репродукция картины Эмил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Шанкс «Наём гувернантки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ладимир Набоков «Грибы», «Мой друг, я искренно жалею...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Юрий Коваль «Лес, лес! Возьми мою глоть!»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ход в «Му-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зейный Дом»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епродукц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артины С. Лучишкина «Шар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улетел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иктор Драгунский «Красный шарик в синем небе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Борис Сергуненков «Конь Мотылек». Репродукция картины В. Батенина «Голуби в небе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жералд Даррелл «Землянично -розовый дом» (отрывок из повести «Моя семья и другие звери»). Репродукции картин Г. Захарова «Зимние разговоры» и «Пейзаж с карасями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бобщение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что выражать любовь к природе можно по-разному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изученные в разделе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Иметь представлени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б изготовлении офорт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называть средства художественной выразительност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работать со словарями и картинам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делиться впечатлениям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пределять жанр произведений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давать характеристику героям, цитировать строки из текст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рассказывать о творчестве авторов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сравнивать переживания героев произведений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заканчивать высказывания героев учебн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чност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базовые нравственно-этические и эстетические ценности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историко-культурные представлени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гражданская идентичность школьник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гулятив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существление контроля и самоконтроля за ходом выполнения работы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вательные</w:t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свободная работа с разными источниками информации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риентировка в периодических изданиях, в фонде школьной библиотеки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икатив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инициативное сотрудничество в разных группах с выполнением различных социальных ролей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ользоваться толковым словарем для выяснения значения слов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выразительно и осознанно читать текст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составлять высказывания с опорой на иллюстрацию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работать с иллюстрациями, словарям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сравнивать художественные и музыкальные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ересказывать текст, ориентироваться в текст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высказывать свое мнение, подтверждать свой ответ строчками из текст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бъяснять название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анализировать разные произведения  и сравнивать их по содержанию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8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9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4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41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42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43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44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45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46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47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48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49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матриваемся в лица наших сверстников, живших задолго до нас    (13ч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Леонид Андреев «Петька на даче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Леонид Андреев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«Петька на даче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Леонид Андреев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«Петька на даче»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епродукции картин Н. Богданова- Бельского «Ученицы», «У дверей школы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нтон Чехов «Ванька»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ход в «Музейный Дом». Репродукция картины Н. Богданова- Бельского «Визитеры», «Дети за пианино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нтон Чехов «Мальчики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нтон Чехов «Мальчики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нтоний Погорельский «Черная курица, или Подземные жители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нтоний Погорельский «Черная курица, или Подземные жители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нтоний Погорельский «Черная курица, или Подземные жители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нтоний Погорельский «Черная курица, или Подземные жители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нтоний Погорельский «Черная курица, или Подземные жители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нтоний Погорельский «Черная курица, или Подземные жители»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бобщение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</w:t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изученные в разделе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делить текст на части, определять главную мысль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работать со словарями и картинам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делиться впечатлениям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пределять жанр произведений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давать характеристику героям, цитировать строки из текст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рассказывать о творчестве авторов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сравнивать переживания героев произведений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заканчивать высказывания героев учебник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находить в тексте конкретно-исторические приметы времен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выделять главные события в жизни геро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чност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базовые нравственно-этические и эстетические ценности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историко-культурные представлени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гражданская идентичность школьник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гулятив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существление контроля и самоконтроля за ходом выполнения работы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вательные</w:t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свободная работа с разными источниками информации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риентировка в периодических изданиях, в фонде школьной библиотеки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икатив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инициативное сотрудничество в разных группах с выполнением различных социальных ролей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ользоваться толковым словарем для выяснения значения слов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составлять высказывания с опорой на иллюстрацию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работать с иллюстрациями, словарям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сравнивать художественные и музыкальные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ересказывать текст, ориентироваться в текст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высказывать свое мнение, подтверждать свой ответ строчками из текст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бъяснять название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анализировать разные произведения  и сравнивать их по содержанию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составлять характеристику герою произ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51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52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53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54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55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56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57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ытаемся понять, как на нас воздействует красота (8ч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Человек в мире культуры. Его прошлое, настоящее и будущее. Готовимся к олимпиад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ергей Козлов «Давно бы так, заяц!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ход в «Музейный Дом». Репродукция картины Ван Гога «Огороженное поле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ладимир Соколов «О умножение листвы на золотеющих дорожках!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Борис Пастернак «Опять весна» (отрывок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ладимир Соколов «Все чернила вышли, вся бумага, все карандаши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Ирина Пивоварова «Мы пошли в театр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ергей Козлов «Лисичка»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бобщение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изученные в разделе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онятия «ритм», «звукопись», «повторы слов», «строфа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роизведения С. Козлова для детей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что красота способна творить чудеса – преображать душу, делать ее свободной и красивой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делить текст на части, определять главную мысль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работать со словарями и картинам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делиться впечатлениям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пределять жанр произведений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давать характеристику героям, цитировать строки из текст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рассказывать о творчестве авторов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сравнивать переживания героев произведений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пределять и называть средства художественной выразительност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чност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базовые нравственно-этические и эстетические ценности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историко-культурные представлени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гражданская идентичность школьник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гулятив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существление контроля и самоконтроля за ходом выполнения работы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ватель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свободная работа с разными источниками информации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риентировка в периодических изданиях, в фонде школьной библиотеки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икатив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инициативное сотрудничество в разных группах с выполнением различных социальных ролей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ользоваться толковым словарем для выяснения значения слов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составлять высказывания с опорой на иллюстрацию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работать с иллюстрациями, словарям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сравнивать художественные и музыкальные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ересказывать текст, ориентироваться в текст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высказывать свое мнение, подтверждать свой ответ строчками из текст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бъяснять название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анализировать разные произведения   и сравнивать их по содержанию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59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6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61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62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63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64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65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66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ближаемся к разгадке тайны особого зрения (9ч)</w:t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ельма Лагерлёф «Чудесное путешествие Нильса с дикими гусями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ельма Лагерлёф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«Чудесное путешествие Нильса с дикими гусями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ельма Лагерлёф «Чудесное путешествие Нильса с дикими гусями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нтуан де Сент- Экзюпери «Маленький принц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нтуан де Сент- Экзюпери «Маленький принц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нстантин Паустовский «Теплый хлеб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нстантин Паустовский «Теплый хлеб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. Паустовский «Теплый хлеб»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ход в «Музейный Дом». Репродукции рисунков углем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. Серова «Портрет Елизаветы Карзинкиной», «Портрет Клеопатры Обнинской». Слушаем музыку «Шутка» из Оркестровой  сюиты си-минор И.С. Баха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бобщение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изученные в разделе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делить текст на части, определять главную мысль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работать со словарями и картинам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делиться впечатлениям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пределять жанр произведений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давать характеристику героям, цитировать строки из текст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рассказывать о творчестве авторов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сравнивать переживания героев произведений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заканчивать высказывания героев учебник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находить в тексте конкретно-исторические приметы времен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выделять главные события в жизни геро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пределять и называть средства художественной выразительност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чностные</w:t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базовые нравственно-этические и эстетические ценности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историко-культурные представлени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гражданская идентичность школьник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гулятив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существление контроля и самоконтроля за ходом выполнения работы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ватель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свободная работа с разными источниками информации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риентировка в периодических изданиях, в фонде школьной библиотеки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икатив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инициативное сотрудничество в разных группах с выполнением различных социальных ролей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ользоваться толковым словарем для выяснения значения слов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составлять высказывания с опорой на иллюстрацию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работать с иллюстрациями, словарям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сравнивать художественные и музыкальные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ересказывать текст, ориентироваться в текст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высказывать свое мнение, подтверждать свой ответ строчками из текст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бъяснять название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анализировать разные произведения  и сравнивать их по содержанию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68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69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7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71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72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73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74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75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76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77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78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79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наруживаем, что у искусства есть своя особенная правда (13ч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ход в «Музейный Дом». Репродукция картины Леонардо да Винчи «Мона Лиза (Джоконда)». Заседание клуба «Ключ и заря», на котором присутствовал бы настоящий писател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Мария Вайсман «Шмыгимышь»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ход в «Музейный Дом». Репродукции картин П. Пикассо «Плачущая женщина», Э. Мунка «Крик», М. Шагала «День рождения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ход в «Музейный Дом». Репродукция картины Франца Марка «Птицы». В. Хлебников «Кузнечик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. Ахматова «Тайны ремесла», «Перед весной бывают дни такие...»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ход в «Му-зейный Дом». Репродукция картины Натана Альтмана «Портрет Анны Ахматовой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.Кушнер «Сирень»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ход в «Музейный Дом». Репродукция картины П. Кончаловского «Сирень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. Маяковский «Хорошее отношение к лошадям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фанасий Фет «Это утро, радость эта...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Федор Тютчев «Как весел грохот летних бурь...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М. Лермонтов «Парус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Максимилиан Волошин «Зеленый вал отпрянул и пугливо умчался вдаль...»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ход в «Музейный Дом». Репродукция картины И. Айвазовского «Девятый вал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амуил Маршак «Как поработала зима!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. Пушкин «Евгений Онегин» (отрывки): «В тот год осенняя погода», «Зима!.. Крестьянин, торжествуя...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бобщение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изученные в разделе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онятие «рифма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b/>
                <w:szCs w:val="28"/>
              </w:rPr>
              <w:t>Иметь представление</w:t>
            </w:r>
            <w:r>
              <w:rPr>
                <w:szCs w:val="28"/>
              </w:rPr>
              <w:t xml:space="preserve"> о парной рифме, о перекрестной рифме, охватной рифм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ользоваться библиотекой, словарям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работать с картиной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бъяснять свою точку зр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находить рифму и определять ее вид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выразительно читать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сравнивать литературные  произведения и произведения живопис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чностные</w:t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базовые нравственно-этические и эстетические ценности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историко-культурные представлени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гражданская идентичность школьник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егулятив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существление контроля и самоконтроля за ходом выполнения работы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вательные</w:t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свободная работа с разными источниками информации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риентировка в периодических изданиях, в фонде школьной библиотеки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икатив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инициативное сотрудничество в разных группах с выполнением различных социальных ролей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ользоваться толковым словарем для выяснения значения слов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составлять высказывания с опорой на иллюстрацию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работать с иллюстрациями, словарям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сравнивать художественные и музыкальные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ересказывать текст, ориентироваться в текст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высказывать свое мнение, подтверждать свой ответ строчками из текст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бъяснять название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анализировать разные произведения  и сравнивать их по содержанию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81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82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83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84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85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86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87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88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89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9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91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92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93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94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95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96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97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98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99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беждаемся, что без прошлого у людей нет будущего.</w:t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думываемся над тем, что такое отечество(17 ч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лексей Пантелеев «Главный инженер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лексей Пантелеев «Главный инженер»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ход в «Музейный Дом». Репродукция картины А. Дейнеки «Окраина Москвы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лексей Пантелеев «Главный инженер»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ход в «Музейный Дом». Репродукция картины П. Пикассо «Герника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нна Ахматова «Памяти друга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.Рыленков «К Родине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иколай Рубцов «Доволен я буквально всем!»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лушаем музыку С. Рахманинова «Концерт № 2, Сочинение 18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митрий Кедрин «Все мне мерещится поле с гречихою...»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ход в «Музейный Дом». Репродукция картины В. Попкова «Моя бабушка и ее ковер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ход в «Музейный Дом». Репродукция картины Б. Кустодиева «Вербный торг у Спасских ворот»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. Набоков «Снег»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«Моя весна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. Набоков «Родина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ревнегреческий гимн природе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Государственный гимн Российской Федераци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ход в «Музейный Дом». Репродукция картины К. Брюллова «Последний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ень Помпеи»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линий Младший «Письмо Тациту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. Пушкин «Везувий зев открыл – дым хлынул клубом...»</w:t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общение по теме</w:t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ловек в мире культуры. Его прошлое, настоящее и будущее.    (5 ч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утешествие в Казань.  В  мастерской художника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Человек в мире культуры. Его прошлое, настоящее и будущее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лимпиада (1-4 задания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Человек в мире культуры. Его прошлое, настоящее и будущее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лимпиада (5-7 задания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лубная переписк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исьмо в клуб с выполненными заданиям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вое занятие по курс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онятие «контраст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что гимн – это древнейший вид стихотворного  текста, адресованный силе, от которой люди чувствуют зависимост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изученные в разделе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меть представление</w:t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 том, что контраст может быть цветовой и звуковой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работать с картиной и словарям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писывать пейзаж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пределять главную мысль стихотвор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делить стихотворный текст на част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пределять героев стихотворения и анализировать их пережива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сравнивать  современную фотографию с репродукцией картины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цитировать стихотворени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творчество выдающихся представителей русской литературы, классиков детской литературы, произведения современной отечественной и зарубежной литературы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знать изученные по курсу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b/>
                <w:szCs w:val="28"/>
              </w:rPr>
              <w:t>Иметь представление</w:t>
            </w:r>
            <w:r>
              <w:rPr>
                <w:szCs w:val="28"/>
              </w:rPr>
              <w:t xml:space="preserve"> о  работе художника, о гравюрах на металле, которые называют офортам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ересказывать, анализировать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выделять средства художественной выразительност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сознанно и выразительно читат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исать письмо в клу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чностные</w:t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базовые нравственно-этические и эстетические ценности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историко-культурные представлени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гражданская идентичность школьник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гулятив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существление контроля и самоконтроля за ходом выполнения работы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вательные</w:t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свободная работа с разными источниками информации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риентировка в периодических изданиях, в фонде школьной библиотеки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икатив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инициативное сотрудничество в разных группах с выполнением различных социальных ролей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чност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базовые нравственно-этические и эстетические ценности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историко-культурные представления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гражданская идентичность школьник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гулятив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существление контроля и самоконтроля за ходом выполнения работы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ватель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свободная работа с разными источниками информации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ориентировка в периодических изданиях, в фонде школьной библиотеки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икатив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инициативное сотрудничество в разных группах с выполнением различных социальных ролей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ользоваться толковым словарем для выяснения значения слов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составлять высказывания с опорой на иллюстрацию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работать с иллюстрациями, словарям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сравнивать художественные и музыкальные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ересказывать текст, ориентироваться в текст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высказывать свое мнение, подтверждать свой ответ строчками из текст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бъяснять название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анализировать разные произведения и сравнивать их по содержанию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ользоваться толковым словарем для выяснения значения слов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составлять высказывания с опорой на иллюстрацию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работать с иллюстрациями, словарям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сравнивать художественные и музыкальные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ересказывать текст, ориентироваться в текст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высказывать свое мнение, подтверждать свой ответ строчками из текст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бъяснять название произвед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анализировать разные произведения   и сравнивать их по содержанию</w:t>
            </w:r>
          </w:p>
        </w:tc>
      </w:tr>
    </w:tbl>
    <w:p>
      <w:pPr>
        <w:pStyle w:val="Normal"/>
        <w:rPr>
          <w:szCs w:val="28"/>
        </w:rPr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986" w:footer="15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                                                      </w:t>
    </w:r>
    <w:r>
      <w:rPr>
        <w:sz w:val="22"/>
      </w:rPr>
      <w:t>Ильченко Н.Д.,  МКОУ «Славянская СОШ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5"/>
        </w:tabs>
        <w:ind w:left="6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385"/>
        </w:tabs>
        <w:ind w:left="13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05"/>
        </w:tabs>
        <w:ind w:left="21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25"/>
        </w:tabs>
        <w:ind w:left="28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45"/>
        </w:tabs>
        <w:ind w:left="35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65"/>
        </w:tabs>
        <w:ind w:left="42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85"/>
        </w:tabs>
        <w:ind w:left="49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05"/>
        </w:tabs>
        <w:ind w:left="57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25"/>
        </w:tabs>
        <w:ind w:left="642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46f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uiPriority w:val="99"/>
    <w:qFormat/>
    <w:rsid w:val="00bf0081"/>
    <w:rPr>
      <w:sz w:val="24"/>
      <w:szCs w:val="24"/>
    </w:rPr>
  </w:style>
  <w:style w:type="character" w:styleId="Style15" w:customStyle="1">
    <w:name w:val="Нижний колонтитул Знак"/>
    <w:link w:val="Footer"/>
    <w:uiPriority w:val="99"/>
    <w:qFormat/>
    <w:rsid w:val="00bf0081"/>
    <w:rPr>
      <w:sz w:val="24"/>
      <w:szCs w:val="24"/>
    </w:rPr>
  </w:style>
  <w:style w:type="character" w:styleId="Style16" w:customStyle="1">
    <w:name w:val="Текст выноски Знак"/>
    <w:link w:val="BalloonText"/>
    <w:uiPriority w:val="99"/>
    <w:semiHidden/>
    <w:qFormat/>
    <w:rsid w:val="00bf008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e4cab"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bf008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bf008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bf0081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0a17e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16B3041-EDF5-4B12-98E9-5A9AFCC265D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5</TotalTime>
  <Application>LibreOffice/7.4.7.2$Linux_X86_64 LibreOffice_project/40$Build-2</Application>
  <AppVersion>15.0000</AppVersion>
  <Pages>1</Pages>
  <Words>14437</Words>
  <Characters>82293</Characters>
  <CharactersWithSpaces>96537</CharactersWithSpaces>
  <Paragraphs>19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46:00Z</dcterms:created>
  <dc:creator>XTreme</dc:creator>
  <dc:description/>
  <dc:language>en-US</dc:language>
  <cp:lastModifiedBy>Admin</cp:lastModifiedBy>
  <dcterms:modified xsi:type="dcterms:W3CDTF">2013-10-09T16:37:00Z</dcterms:modified>
  <cp:revision>19</cp:revision>
  <dc:subject/>
  <dc:title>Рабочая программа по литературному чт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