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атрализованного представления  "Нам музыка в прекрасное открыла двери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(сцена закрыта, звучит музыка, на авансцене образцовый вокальный  ансамбль «Мозаика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дев</w:t>
      </w:r>
      <w:r>
        <w:rPr>
          <w:sz w:val="28"/>
          <w:szCs w:val="28"/>
        </w:rPr>
        <w:t>.-Печальна и чиста, как жизнь людьми люби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жизнь ты не проста, как жизнь неповтор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зы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дев</w:t>
      </w:r>
      <w:r>
        <w:rPr>
          <w:sz w:val="28"/>
          <w:szCs w:val="28"/>
        </w:rPr>
        <w:t>.-Родившись в каменную эру,</w:t>
        <w:br/>
        <w:t xml:space="preserve">           Нам музыка в прекрасное открыла двери,</w:t>
        <w:br/>
      </w:r>
      <w:r>
        <w:rPr>
          <w:b/>
          <w:sz w:val="28"/>
          <w:szCs w:val="28"/>
        </w:rPr>
        <w:t>3 дев</w:t>
      </w:r>
      <w:r>
        <w:rPr>
          <w:sz w:val="28"/>
          <w:szCs w:val="28"/>
        </w:rPr>
        <w:t>.-Когда дикарь, впервые стукнув камни друг о друга,</w:t>
        <w:br/>
        <w:t xml:space="preserve">           Вдруг замер от восторга и испуга.</w:t>
        <w:br/>
      </w:r>
      <w:r>
        <w:rPr>
          <w:b/>
          <w:sz w:val="28"/>
          <w:szCs w:val="28"/>
        </w:rPr>
        <w:t>4 дев.-</w:t>
      </w:r>
      <w:r>
        <w:rPr>
          <w:sz w:val="28"/>
          <w:szCs w:val="28"/>
        </w:rPr>
        <w:t>А голос музыки с тех пор развился и окреп,</w:t>
        <w:br/>
        <w:t xml:space="preserve">           Стал четче ритм, разнообразней темп,</w:t>
        <w:br/>
      </w:r>
      <w:r>
        <w:rPr>
          <w:b/>
          <w:sz w:val="28"/>
          <w:szCs w:val="28"/>
        </w:rPr>
        <w:t>5 дев</w:t>
      </w:r>
      <w:r>
        <w:rPr>
          <w:sz w:val="28"/>
          <w:szCs w:val="28"/>
        </w:rPr>
        <w:t>.-И мы, как прежде, от восторга замирая,</w:t>
        <w:br/>
        <w:t xml:space="preserve">           Услышав музыку, про все заботы забыв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дев</w:t>
      </w:r>
      <w:r>
        <w:rPr>
          <w:sz w:val="28"/>
          <w:szCs w:val="28"/>
        </w:rPr>
        <w:t>.-На свете каждый миг мелодия род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ы- сладостный язык дождя, ручья и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зыка!</w:t>
      </w:r>
    </w:p>
    <w:p>
      <w:pPr>
        <w:pStyle w:val="Style15"/>
        <w:rPr/>
      </w:pPr>
      <w:r>
        <w:rPr>
          <w:b/>
          <w:sz w:val="28"/>
          <w:szCs w:val="28"/>
        </w:rPr>
        <w:t>«Птица-музыка-сл. М. Пляцковского, муз. Л. Чурсиной , исп. образцовый вокальный  ансамбль «Мозаика», преп. Л. Чурсина</w:t>
      </w:r>
    </w:p>
    <w:p>
      <w:pPr>
        <w:pStyle w:val="Normal"/>
        <w:spacing w:before="225" w:after="225"/>
        <w:ind w:firstLine="2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из зала выбегает Незнайка)</w:t>
      </w:r>
    </w:p>
    <w:p>
      <w:pPr>
        <w:pStyle w:val="Normal"/>
        <w:spacing w:before="225" w:after="225"/>
        <w:ind w:firstLine="270"/>
        <w:rPr/>
      </w:pPr>
      <w:r>
        <w:rPr>
          <w:b/>
          <w:color w:val="000000"/>
          <w:sz w:val="28"/>
          <w:szCs w:val="28"/>
        </w:rPr>
        <w:t>Незнайка</w:t>
      </w:r>
      <w:r>
        <w:rPr>
          <w:color w:val="000000"/>
          <w:sz w:val="28"/>
          <w:szCs w:val="28"/>
        </w:rPr>
        <w:t xml:space="preserve"> -Какая хорошая песенка!</w:t>
      </w:r>
    </w:p>
    <w:p>
      <w:pPr>
        <w:pStyle w:val="Normal"/>
        <w:spacing w:before="225" w:after="225"/>
        <w:ind w:first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А я вот, чтоб прийти сюда сегодня</w:t>
      </w:r>
    </w:p>
    <w:p>
      <w:pPr>
        <w:pStyle w:val="Normal"/>
        <w:spacing w:before="225" w:after="225"/>
        <w:ind w:first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С вами встретиться </w:t>
      </w:r>
      <w:r>
        <w:rPr>
          <w:sz w:val="28"/>
          <w:szCs w:val="28"/>
        </w:rPr>
        <w:t xml:space="preserve"> опять.</w:t>
      </w:r>
    </w:p>
    <w:p>
      <w:pPr>
        <w:pStyle w:val="Normal"/>
        <w:spacing w:before="225" w:after="225"/>
        <w:ind w:firstLine="27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Целый день вчера пытал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мпозицию 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думал и гадал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ам  изобраз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жимал я  на пе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звучанием пораз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рачивал я р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слушался роя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ужасны были зв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оседей стало ж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ик бедный испуг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кресло уб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, сюрприз не получ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я уж пони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онце концов решил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х животное тер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чше в школу к вам приду 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оты из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дев</w:t>
      </w:r>
      <w:r>
        <w:rPr>
          <w:sz w:val="28"/>
          <w:szCs w:val="28"/>
        </w:rPr>
        <w:t>.-Да, музыка –это мастерство, вдохновенье, и волшебств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тим открыть тебе секрет:</w:t>
        <w:br/>
        <w:t>Без музыки и  настроенья нет.</w:t>
        <w:br/>
        <w:t>И чтоб ее нам сочинить,</w:t>
        <w:br/>
        <w:t xml:space="preserve">Хотим мы нотки пригласить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крывается занавес)</w:t>
      </w:r>
    </w:p>
    <w:p>
      <w:pPr>
        <w:pStyle w:val="Style15"/>
        <w:rPr/>
      </w:pPr>
      <w:r>
        <w:rPr>
          <w:b/>
          <w:sz w:val="28"/>
          <w:szCs w:val="28"/>
        </w:rPr>
        <w:t>1 дев</w:t>
      </w:r>
      <w:r>
        <w:rPr>
          <w:sz w:val="28"/>
          <w:szCs w:val="28"/>
        </w:rPr>
        <w:t>.-Между речкой и болотом,</w:t>
        <w:br/>
        <w:t xml:space="preserve">          В нотном доме жили ноты.</w:t>
        <w:br/>
        <w:t xml:space="preserve">          Ключ скрипичный помогал,</w:t>
        <w:br/>
        <w:t xml:space="preserve">         Двери в доме отпирал.</w:t>
      </w:r>
    </w:p>
    <w:p>
      <w:pPr>
        <w:pStyle w:val="Style15"/>
        <w:rPr/>
      </w:pPr>
      <w:r>
        <w:rPr>
          <w:b/>
          <w:sz w:val="28"/>
          <w:szCs w:val="28"/>
        </w:rPr>
        <w:t>2 дев</w:t>
      </w:r>
      <w:r>
        <w:rPr>
          <w:sz w:val="28"/>
          <w:szCs w:val="28"/>
        </w:rPr>
        <w:t>.-Рано утром на работу</w:t>
        <w:br/>
        <w:t xml:space="preserve">           Расходились эти ноты.</w:t>
        <w:br/>
        <w:t xml:space="preserve">           Кто в театр, а кто в кино,</w:t>
        <w:br/>
        <w:t xml:space="preserve">          Где работали давно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3 дев</w:t>
      </w:r>
      <w:r>
        <w:rPr>
          <w:sz w:val="28"/>
          <w:szCs w:val="28"/>
        </w:rPr>
        <w:t>.-И по знаку дирижера</w:t>
        <w:br/>
        <w:t xml:space="preserve">           Ноты дружно, ноты хором</w:t>
        <w:br/>
        <w:t xml:space="preserve">           И танцуют, и поют –</w:t>
        <w:br/>
        <w:t xml:space="preserve">          Это главный нотный труд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ь нот»-исп. А. Сараева</w:t>
      </w:r>
    </w:p>
    <w:p>
      <w:pPr>
        <w:pStyle w:val="Style15"/>
        <w:rPr/>
      </w:pPr>
      <w:r>
        <w:rPr>
          <w:b/>
          <w:sz w:val="28"/>
          <w:szCs w:val="28"/>
        </w:rPr>
        <w:t>1 нотка</w:t>
      </w:r>
      <w:r>
        <w:rPr>
          <w:sz w:val="28"/>
          <w:szCs w:val="28"/>
        </w:rPr>
        <w:t>- Мы – нотки веселые,</w:t>
        <w:br/>
        <w:t xml:space="preserve">              Нас – ровно семь.</w:t>
        <w:br/>
        <w:t xml:space="preserve">              И спутать нельзя нас,</w:t>
        <w:br/>
        <w:t xml:space="preserve">              Поверьте, ни с кем!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2 нотка</w:t>
      </w:r>
      <w:r>
        <w:rPr>
          <w:sz w:val="28"/>
          <w:szCs w:val="28"/>
        </w:rPr>
        <w:t>-Кто очень любит музыку,</w:t>
        <w:br/>
        <w:t xml:space="preserve">             Тот встретит нас везде.</w:t>
        <w:br/>
        <w:t xml:space="preserve">             Мы – ноты, звуки музыки </w:t>
        <w:br/>
        <w:t xml:space="preserve">             Представимся тебе.</w:t>
      </w:r>
    </w:p>
    <w:p>
      <w:pPr>
        <w:pStyle w:val="Style15"/>
        <w:rPr/>
      </w:pPr>
      <w:r>
        <w:rPr>
          <w:b/>
          <w:sz w:val="28"/>
          <w:szCs w:val="28"/>
        </w:rPr>
        <w:t>3 нотка</w:t>
      </w:r>
      <w:r>
        <w:rPr>
          <w:sz w:val="28"/>
          <w:szCs w:val="28"/>
        </w:rPr>
        <w:t>-Поем, веселимся.</w:t>
        <w:br/>
        <w:t xml:space="preserve">             Танцуем, играем,</w:t>
        <w:br/>
        <w:t xml:space="preserve">             И в путешествие с собой</w:t>
      </w:r>
    </w:p>
    <w:p>
      <w:pPr>
        <w:pStyle w:val="Style15"/>
        <w:spacing w:lineRule="atLeast" w:line="14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всех вас приглашаем!</w:t>
      </w:r>
    </w:p>
    <w:p>
      <w:pPr>
        <w:pStyle w:val="Style15"/>
        <w:spacing w:lineRule="atLeast" w:line="140"/>
        <w:rPr>
          <w:sz w:val="28"/>
          <w:szCs w:val="28"/>
        </w:rPr>
      </w:pPr>
      <w:r>
        <w:rPr>
          <w:b/>
          <w:sz w:val="28"/>
          <w:szCs w:val="28"/>
        </w:rPr>
        <w:t>4 нотка</w:t>
      </w:r>
      <w:r>
        <w:rPr>
          <w:sz w:val="28"/>
          <w:szCs w:val="28"/>
        </w:rPr>
        <w:t>--А пригласить мы вас хотим во Дворец музыки.</w:t>
      </w:r>
    </w:p>
    <w:p>
      <w:pPr>
        <w:pStyle w:val="Style15"/>
        <w:spacing w:lineRule="atLeast" w:line="140"/>
        <w:rPr/>
      </w:pPr>
      <w:r>
        <w:rPr>
          <w:b/>
          <w:sz w:val="28"/>
          <w:szCs w:val="28"/>
        </w:rPr>
        <w:t>5 нотка</w:t>
      </w:r>
      <w:r>
        <w:rPr>
          <w:sz w:val="28"/>
          <w:szCs w:val="28"/>
        </w:rPr>
        <w:t>-Милая сестричка, только давай отправимся туда завтра утром, а сейчас солнышко садится, птички начинают петь свои вечерние песенки. Прислушайтесь!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птичьи трели)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тки и Незнайка присаживаются, засыпаю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Ночные птицы»-исп. А. Павлова, образцовый вокальный  ансамбль "Мозаика" (ср.группа), </w:t>
      </w:r>
      <w:r>
        <w:rPr>
          <w:b/>
          <w:color w:val="000000"/>
          <w:sz w:val="28"/>
          <w:szCs w:val="28"/>
        </w:rPr>
        <w:t>преп. Л. Чурс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Нотки просыпаю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6 нотка</w:t>
      </w:r>
      <w:r>
        <w:rPr>
          <w:color w:val="333333"/>
          <w:sz w:val="28"/>
          <w:szCs w:val="28"/>
        </w:rPr>
        <w:t xml:space="preserve"> -Утро... Вся природа пробужд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На востоке  солнце подним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Гаснут звезды, и от утренней за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Купол неба золотом г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7 нотка-</w:t>
      </w:r>
      <w:r>
        <w:rPr>
          <w:color w:val="333333"/>
          <w:sz w:val="28"/>
          <w:szCs w:val="28"/>
        </w:rPr>
        <w:t xml:space="preserve"> Легкий ветерок шалит, игр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Разгоняя тополиный п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С песни жаворонка начинается</w:t>
      </w:r>
    </w:p>
    <w:p>
      <w:pPr>
        <w:pStyle w:val="HTML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Утро жизни, услаждая слух.</w:t>
      </w:r>
    </w:p>
    <w:p>
      <w:pPr>
        <w:pStyle w:val="HTM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ро»-муз. Э.Грига.</w:t>
      </w:r>
    </w:p>
    <w:p>
      <w:pPr>
        <w:pStyle w:val="Normal"/>
        <w:rPr/>
      </w:pPr>
      <w:r>
        <w:rPr>
          <w:b/>
          <w:sz w:val="28"/>
          <w:szCs w:val="28"/>
        </w:rPr>
        <w:t>Исп. Хореографический коллектив, преп. Е. Бар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тки</w:t>
      </w:r>
      <w:r>
        <w:rPr>
          <w:sz w:val="28"/>
          <w:szCs w:val="28"/>
        </w:rPr>
        <w:t xml:space="preserve">-Ах, какое чудесное утро, солнышко взошло, птички поют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"Золотистый лучик"-исп. образцовый вокальный ансамбль "Мозаика" (мл.группа), </w:t>
      </w:r>
      <w:r>
        <w:rPr>
          <w:b/>
          <w:color w:val="000000"/>
          <w:sz w:val="28"/>
          <w:szCs w:val="28"/>
        </w:rPr>
        <w:t>преп. Л. Чурс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является Фея Музы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>-Доброе утро, милые нотки!</w:t>
      </w:r>
    </w:p>
    <w:p>
      <w:pPr>
        <w:pStyle w:val="Normal"/>
        <w:rPr/>
      </w:pPr>
      <w:r>
        <w:rPr>
          <w:b/>
          <w:sz w:val="28"/>
          <w:szCs w:val="28"/>
        </w:rPr>
        <w:t>Незнайка-</w:t>
      </w:r>
      <w:r>
        <w:rPr>
          <w:sz w:val="28"/>
          <w:szCs w:val="28"/>
        </w:rPr>
        <w:t>Ой, кто это!</w:t>
      </w:r>
    </w:p>
    <w:p>
      <w:pPr>
        <w:pStyle w:val="Normal"/>
        <w:rPr/>
      </w:pPr>
      <w:r>
        <w:rPr>
          <w:b/>
          <w:sz w:val="28"/>
          <w:szCs w:val="28"/>
        </w:rPr>
        <w:t>Нотки</w:t>
      </w:r>
      <w:r>
        <w:rPr>
          <w:sz w:val="28"/>
          <w:szCs w:val="28"/>
        </w:rPr>
        <w:t>-Да это же Фея Музыки! Милая Фея,  не могли бы вы с нами отправиться во Дворец музыки, ведь вы все знаете о ней!</w:t>
      </w:r>
    </w:p>
    <w:p>
      <w:pPr>
        <w:pStyle w:val="Normal"/>
        <w:rPr/>
      </w:pPr>
      <w:r>
        <w:rPr>
          <w:b/>
          <w:sz w:val="28"/>
          <w:szCs w:val="28"/>
        </w:rPr>
        <w:t>Фея-</w:t>
      </w:r>
      <w:r>
        <w:rPr>
          <w:sz w:val="28"/>
          <w:szCs w:val="28"/>
        </w:rPr>
        <w:t>С удовольстви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музыка,  участники проходят на авансцену, выдвигаются планшеты, на которых изображены символы музы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-</w:t>
      </w:r>
      <w:r>
        <w:rPr>
          <w:sz w:val="28"/>
          <w:szCs w:val="28"/>
        </w:rPr>
        <w:t xml:space="preserve"> Ну вот, дорогие друзья, мы и добрались до Дворца Музыки. В нем много залов, и мы постараемся побывать в каждом из них. А вот в это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рояль, который по праву считают королем инструментов. Он много повидал на своем в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рый рояль»-сл. Д.  Иванова, муз. М.Минкова, исп.  народный вокальный ансамбль «Элегия», рук. М. Неч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-</w:t>
      </w:r>
      <w:r>
        <w:rPr>
          <w:sz w:val="28"/>
          <w:szCs w:val="28"/>
        </w:rPr>
        <w:t xml:space="preserve"> Ни слова… И только мельк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ущим по клавишам р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идимых струн рокотанье,</w:t>
      </w:r>
    </w:p>
    <w:p>
      <w:pPr>
        <w:pStyle w:val="Normal"/>
        <w:rPr/>
      </w:pPr>
      <w:r>
        <w:rPr>
          <w:sz w:val="28"/>
          <w:szCs w:val="28"/>
        </w:rPr>
        <w:t>За звуком взлетающий звук</w:t>
      </w:r>
      <w:r>
        <w:rPr/>
        <w:t>…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Чтоб люди о прошлом узнали,</w:t>
        <w:br/>
        <w:t>Плоды непростого труда</w:t>
        <w:br/>
        <w:t>Волшебные звуки рояля</w:t>
        <w:br/>
        <w:t>Доносят до нас сквозь года.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Шопен "Ноктюрн"-исп. Я. Баранчикова</w:t>
      </w:r>
    </w:p>
    <w:p>
      <w:pPr>
        <w:pStyle w:val="Style15"/>
        <w:rPr/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>-А теперь мы перейдем в зал народных инструментов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ланшеты раздвигаются, на сцене оркестр народных инструментов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Фея-</w:t>
      </w:r>
      <w:r>
        <w:rPr>
          <w:sz w:val="28"/>
          <w:szCs w:val="28"/>
        </w:rPr>
        <w:t xml:space="preserve"> Смотрите! Есть баян, мандолина и дом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Барабан, балалайка и бас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то значит оркестр наш народны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удет музыкой радовать ва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«Прогулка по Арбату»-А. Фоменко, исп.оркестр русских народных инструментов ДШИ, рук. О. Баранчико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Фея-</w:t>
      </w:r>
      <w:r>
        <w:rPr>
          <w:sz w:val="28"/>
          <w:szCs w:val="28"/>
        </w:rPr>
        <w:t>Смотрите, сколько много разных  инструментов в оркестре. А вы знаете, как они называются? Я вам сейчас загадаю загадки про инструменты, а вы мне ответьте. Слуш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Фея загадывает загадки зрителям, Нотки демонстрируют игру на этих инструмента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бой хвалиться я не смею,</w:t>
        <w:br/>
        <w:t>Всего лишь три струны имею.</w:t>
        <w:br/>
        <w:t>Но я тружусь, я не лентяйка.</w:t>
        <w:br/>
        <w:t>Я озорная…..</w:t>
        <w:br/>
      </w:r>
      <w:r>
        <w:rPr>
          <w:b/>
          <w:sz w:val="28"/>
          <w:szCs w:val="28"/>
        </w:rPr>
        <w:t>(балалайка)</w:t>
        <w:br/>
        <w:br/>
        <w:br/>
      </w:r>
      <w:r>
        <w:rPr>
          <w:sz w:val="28"/>
          <w:szCs w:val="28"/>
        </w:rPr>
        <w:t>Кто в оркестре всем поможет?</w:t>
        <w:br/>
        <w:t>Сложный ритм стучать он может.</w:t>
        <w:br/>
        <w:t>Ритм любой, из разных стран.</w:t>
        <w:br/>
        <w:t>Кто же это….</w:t>
        <w:br/>
      </w:r>
      <w:r>
        <w:rPr>
          <w:b/>
          <w:sz w:val="28"/>
          <w:szCs w:val="28"/>
        </w:rPr>
        <w:t>(бараба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 за чудеса?</w:t>
        <w:br/>
        <w:t>В лесу мы слышим голоса.</w:t>
        <w:br/>
        <w:t>Ребята у костра сидят,</w:t>
        <w:br/>
        <w:t>Поют, и на нее глядят.</w:t>
        <w:br/>
        <w:t>Чтоб она вдруг зазвучала,</w:t>
        <w:br/>
        <w:t>Щипни ты струны для начала.</w:t>
        <w:br/>
        <w:t>А их бывает семь иль шесть.</w:t>
        <w:br/>
        <w:t>Ее достоинств нам не счесть.</w:t>
        <w:br/>
        <w:t>Всем под нее легко поется,</w:t>
        <w:br/>
        <w:t>Скажите, как она зовется…</w:t>
        <w:br/>
      </w:r>
      <w:r>
        <w:rPr>
          <w:b/>
          <w:sz w:val="28"/>
          <w:szCs w:val="28"/>
        </w:rPr>
        <w:t>(гитара)</w:t>
      </w: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Только кнопочки затронешь, сразу в музыке утонешь,</w:t>
        <w:br/>
        <w:t>Нежно развернешь меха- запоет твоя душ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(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От гармони он род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ианино подруж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 на баян пох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его ты назов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права - клавиши блестят,</w:t>
        <w:br/>
        <w:t>Слева - кнопочки стоят.</w:t>
        <w:br/>
        <w:t>И меха - посередине.</w:t>
        <w:br/>
        <w:t>Он у нас в почетном чине.</w:t>
        <w:br/>
        <w:t>И звучит так громко он...</w:t>
        <w:br/>
        <w:t>Что это</w:t>
      </w:r>
      <w:r>
        <w:rPr>
          <w:b/>
          <w:sz w:val="28"/>
          <w:szCs w:val="28"/>
        </w:rPr>
        <w:t>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ккордеон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Фея</w:t>
      </w:r>
      <w:r>
        <w:rPr>
          <w:color w:val="000000"/>
          <w:sz w:val="28"/>
          <w:szCs w:val="28"/>
        </w:rPr>
        <w:t>-послушайте, как звучит аккордеон</w:t>
      </w:r>
      <w:r>
        <w:rPr>
          <w:b/>
          <w:sz w:val="28"/>
          <w:szCs w:val="28"/>
        </w:rPr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ьязолла «Либертанго»-исп.Ю. Увар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я-</w:t>
      </w:r>
      <w:r>
        <w:rPr>
          <w:color w:val="000000"/>
          <w:sz w:val="28"/>
          <w:szCs w:val="28"/>
        </w:rPr>
        <w:t>А теперь мы перейдем в зал песни и танц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«Иван Купала»-исп. </w:t>
      </w:r>
      <w:r>
        <w:rPr>
          <w:b/>
          <w:sz w:val="28"/>
          <w:szCs w:val="28"/>
        </w:rPr>
        <w:t xml:space="preserve">образцовый вокальный  ансамбль </w:t>
      </w:r>
      <w:r>
        <w:rPr>
          <w:b/>
          <w:color w:val="000000"/>
          <w:sz w:val="28"/>
          <w:szCs w:val="28"/>
        </w:rPr>
        <w:t>"Мозаика" (ст. группа), преп. Л. Чурс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"Матросы"-исп.</w:t>
      </w:r>
      <w:r>
        <w:rPr>
          <w:b/>
          <w:sz w:val="28"/>
          <w:szCs w:val="28"/>
        </w:rPr>
        <w:t xml:space="preserve"> образцовый вокальный  ансамбль</w:t>
      </w:r>
      <w:r>
        <w:rPr>
          <w:b/>
          <w:color w:val="000000"/>
          <w:sz w:val="28"/>
          <w:szCs w:val="28"/>
        </w:rPr>
        <w:t xml:space="preserve"> "Мозаика" (ср. группа), преп. Л. Чурс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я</w:t>
      </w:r>
      <w:r>
        <w:rPr>
          <w:color w:val="000000"/>
          <w:sz w:val="28"/>
          <w:szCs w:val="28"/>
        </w:rPr>
        <w:t>-А теперь я хочу пригласить вас в зал вокальной музы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а свете лучше инстру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а, что музыкой ж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для сердца лучшего момента, </w:t>
      </w:r>
    </w:p>
    <w:p>
      <w:pPr>
        <w:pStyle w:val="Normal"/>
        <w:rPr/>
      </w:pPr>
      <w:r>
        <w:rPr>
          <w:sz w:val="28"/>
          <w:szCs w:val="28"/>
        </w:rPr>
        <w:t>Если детский хор опять 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и все просторней, все соглас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наполняют пар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знаю музыки прекрас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ребячьи эти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дуга"-В. Пьянков, сл. А. Быковой, исп. Хор, преп. М. Нечаева, концертм. Н. Болды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Фея-</w:t>
      </w:r>
      <w:r>
        <w:rPr>
          <w:sz w:val="28"/>
          <w:szCs w:val="28"/>
        </w:rPr>
        <w:t>Умолкли музыки божественные звуки,</w:t>
        <w:br/>
        <w:t xml:space="preserve">        Пленив меня на миг своим небесным сном.</w:t>
        <w:br/>
        <w:t xml:space="preserve">        Вослед моей мечте я простираю руки,—</w:t>
        <w:br/>
        <w:t xml:space="preserve">       Пусть льется песня вновь серебряным дождем.</w:t>
      </w:r>
    </w:p>
    <w:p>
      <w:pPr>
        <w:pStyle w:val="Normal"/>
        <w:rPr>
          <w:color w:val="06429C"/>
          <w:sz w:val="28"/>
          <w:szCs w:val="28"/>
        </w:rPr>
      </w:pPr>
      <w:r>
        <w:rPr>
          <w:color w:val="06429C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ве Мария»-Д.Каччини, исп. К. Крюкова</w:t>
      </w:r>
    </w:p>
    <w:p>
      <w:pPr>
        <w:pStyle w:val="Normal"/>
        <w:rPr>
          <w:b/>
          <w:b/>
          <w:color w:val="06429C"/>
          <w:sz w:val="28"/>
          <w:szCs w:val="28"/>
        </w:rPr>
      </w:pPr>
      <w:r>
        <w:rPr>
          <w:b/>
          <w:color w:val="06429C"/>
          <w:sz w:val="28"/>
          <w:szCs w:val="28"/>
        </w:rPr>
      </w:r>
    </w:p>
    <w:p>
      <w:pPr>
        <w:pStyle w:val="Normal"/>
        <w:rPr>
          <w:b/>
          <w:b/>
          <w:color w:val="06429C"/>
          <w:sz w:val="28"/>
          <w:szCs w:val="28"/>
        </w:rPr>
      </w:pPr>
      <w:r>
        <w:rPr>
          <w:b/>
          <w:color w:val="06429C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>-А теперь я приглашаю вас в зал духовых инстр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трубач, протруб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оть вверх отве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пусть нелег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победы тропа.</w:t>
      </w:r>
    </w:p>
    <w:p>
      <w:pPr>
        <w:pStyle w:val="Normal"/>
        <w:rPr/>
      </w:pPr>
      <w:r>
        <w:rPr>
          <w:sz w:val="28"/>
          <w:szCs w:val="28"/>
        </w:rPr>
        <w:t>Но с тобою всегда золотая труба</w:t>
      </w:r>
      <w:r>
        <w:rPr/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Звездопад"-муз. Л. Чурсиной, исп. Е. Баранчиков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Фея-</w:t>
      </w:r>
      <w:r>
        <w:rPr>
          <w:sz w:val="28"/>
          <w:szCs w:val="28"/>
        </w:rPr>
        <w:t>А теперь наш путь лежит в танцевальный зал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лшебный мир движений, звуков, чувств,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гадочный и разный, как любовь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танец, ты великое искусство,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рдца ты покоряешь вновь и вновь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ндер-сюрприз»-исп. учащиеся  хореографического отделения, пре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. Полу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"Кроха"-исп. Н. Яньшина, образцовый вокальный  ансамбль</w:t>
      </w:r>
      <w:r>
        <w:rPr>
          <w:b/>
          <w:color w:val="000000"/>
          <w:sz w:val="28"/>
          <w:szCs w:val="28"/>
        </w:rPr>
        <w:t xml:space="preserve"> "Мозаика" (ст.группа),  преп. Л. Чурсина</w:t>
      </w:r>
    </w:p>
    <w:p>
      <w:pPr>
        <w:pStyle w:val="Style15"/>
        <w:rPr/>
      </w:pPr>
      <w:r>
        <w:rPr>
          <w:b/>
          <w:sz w:val="28"/>
          <w:szCs w:val="28"/>
        </w:rPr>
        <w:t>"Клоун"-исп. М. Бондарева, Л. Полунина</w:t>
      </w:r>
    </w:p>
    <w:p>
      <w:pPr>
        <w:pStyle w:val="Normal"/>
        <w:rPr/>
      </w:pPr>
      <w:r>
        <w:rPr>
          <w:b/>
          <w:sz w:val="28"/>
          <w:szCs w:val="28"/>
        </w:rPr>
        <w:t>"Танцует Лето"-исп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цовый вокальный  ансамбль</w:t>
      </w:r>
      <w:r>
        <w:rPr>
          <w:b/>
          <w:color w:val="000000"/>
          <w:sz w:val="28"/>
          <w:szCs w:val="28"/>
        </w:rPr>
        <w:t xml:space="preserve"> "Мозаика" (ст. группа), преп. Л. Чурс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-Я теперь знаю, я понял:</w:t>
      </w:r>
    </w:p>
    <w:p>
      <w:pPr>
        <w:pStyle w:val="Style15"/>
        <w:rPr/>
      </w:pPr>
      <w:r>
        <w:rPr>
          <w:sz w:val="28"/>
          <w:szCs w:val="28"/>
        </w:rPr>
        <w:t xml:space="preserve">Музыка — нелегкая работа </w:t>
        <w:br/>
        <w:t>Чтобы людям сердце взволновать.</w:t>
      </w:r>
      <w:r>
        <w:rPr/>
        <w:t xml:space="preserve"> </w:t>
        <w:br/>
        <w:t xml:space="preserve">                                               </w:t>
      </w:r>
    </w:p>
    <w:p>
      <w:pPr>
        <w:pStyle w:val="Normal"/>
        <w:shd w:fill="F9F9F9" w:val="clear"/>
        <w:rPr>
          <w:sz w:val="28"/>
          <w:szCs w:val="28"/>
        </w:rPr>
      </w:pPr>
      <w:r>
        <w:rPr>
          <w:sz w:val="28"/>
          <w:szCs w:val="28"/>
        </w:rPr>
        <w:t xml:space="preserve">Мало пьесу выучить по нотам, </w:t>
        <w:br/>
        <w:t xml:space="preserve">Надо научиться колдовать. </w:t>
      </w:r>
    </w:p>
    <w:p>
      <w:pPr>
        <w:pStyle w:val="Normal"/>
        <w:shd w:fill="F9F9F9" w:val="clea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Фея-</w:t>
      </w:r>
      <w:r>
        <w:rPr>
          <w:sz w:val="28"/>
          <w:szCs w:val="28"/>
        </w:rPr>
        <w:t xml:space="preserve"> Да, надо понимать язык снежинок, </w:t>
        <w:br/>
        <w:t xml:space="preserve">         Записать, о чем поет капель. </w:t>
        <w:br/>
        <w:t xml:space="preserve">         Или вдруг на крыльях журавлиных </w:t>
        <w:br/>
        <w:t xml:space="preserve">         Полететь за тридевять земель. </w:t>
        <w:br/>
      </w:r>
      <w:r>
        <w:rPr>
          <w:b/>
          <w:sz w:val="28"/>
          <w:szCs w:val="28"/>
        </w:rPr>
        <w:t>Нотка-</w:t>
      </w:r>
      <w:r>
        <w:rPr>
          <w:sz w:val="28"/>
          <w:szCs w:val="28"/>
        </w:rPr>
        <w:t xml:space="preserve">Тот, кто это знает и умеет, </w:t>
        <w:br/>
        <w:t xml:space="preserve">           Тот приносит счастье в каждый дом, </w:t>
        <w:br/>
        <w:t xml:space="preserve">           Постарайся сделаться скорее </w:t>
        <w:br/>
        <w:t xml:space="preserve">           Добрым музыкантом-колдуном!</w:t>
      </w:r>
    </w:p>
    <w:p>
      <w:pPr>
        <w:pStyle w:val="Normal"/>
        <w:shd w:fill="F9F9F9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9F9F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имн музыке"-исп. все участники</w:t>
      </w:r>
    </w:p>
    <w:p>
      <w:pPr>
        <w:pStyle w:val="Style15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 xml:space="preserve">. </w:t>
      </w:r>
      <w:r>
        <w:rPr>
          <w:sz w:val="28"/>
          <w:szCs w:val="28"/>
        </w:rPr>
        <w:t xml:space="preserve">О, Музыка, блистательный каскад! </w:t>
        <w:br/>
        <w:t xml:space="preserve">Стихи твои небесные звучат. </w:t>
        <w:br/>
        <w:t xml:space="preserve">Ни капли нет в тебе обмана, </w:t>
        <w:br/>
        <w:t xml:space="preserve">Ты – в пенье скрипки, арфы и органа. </w:t>
        <w:br/>
        <w:t xml:space="preserve">Твой голос – в танце, в хороводе, </w:t>
        <w:br/>
        <w:t xml:space="preserve">А сердце и душа – в природе. </w:t>
        <w:br/>
        <w:t xml:space="preserve">О, Музыка, ты там и тут. </w:t>
        <w:br/>
        <w:t>Спасибо тебе,  Музык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асибо и  салют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асибо, музыка»-сл. и муз. Т. Гвердцители, исп. М. Неч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0:57:00Z</dcterms:created>
  <dc:creator>Admin</dc:creator>
  <dc:description/>
  <cp:keywords/>
  <dc:language>en-US</dc:language>
  <cp:lastModifiedBy>Лариса</cp:lastModifiedBy>
  <cp:lastPrinted>2012-04-04T15:10:00Z</cp:lastPrinted>
  <dcterms:modified xsi:type="dcterms:W3CDTF">2013-10-09T20:09:00Z</dcterms:modified>
  <cp:revision>3</cp:revision>
  <dc:subject/>
  <dc:title>(сцена закрыта, звучит музыка, на авансцене ансамбль «Мозаика»)</dc:title>
</cp:coreProperties>
</file>