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>Надпредметная и предметная понятийная работа на уроках географии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Цибко Елена Владимировна</w:t>
      </w:r>
      <w:r>
        <w:rPr>
          <w:rFonts w:cs="Arial" w:ascii="Arial" w:hAnsi="Arial"/>
          <w:sz w:val="20"/>
          <w:szCs w:val="20"/>
        </w:rPr>
        <w:br/>
      </w:r>
      <w:r>
        <w:rPr>
          <w:i/>
          <w:iCs/>
          <w:sz w:val="28"/>
          <w:szCs w:val="28"/>
        </w:rPr>
        <w:t>заместитель директора по УВР, учитель географии, МБОУ ООШ № 21 (основная)", г. Анапа, Краснодарский край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u w:val="single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Общество в целом тяготеет к цивилизации, к ее пользе. Образование же по своей глубинной сути должно тяготеть к движению и развитию. Именно образование, призвано восстановить общекультурные ценности, возродить культуру целостного видения мира,  выдвинуть на передний план смысл жизни, а не сред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изни.  Поэтому, в современных условиях становится актуальной интеграция не только на предметном, а прежде всего на философском и особенно на методологическом, то есть </w:t>
      </w:r>
      <w:r>
        <w:rPr>
          <w:sz w:val="28"/>
          <w:szCs w:val="28"/>
          <w:u w:val="single"/>
        </w:rPr>
        <w:t>надпредметном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ровн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ожно выделить три основных стратегичес</w:t>
        <w:softHyphen/>
        <w:t>ких направлений интеграционного подхода на качественно новом уровне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Экологизация</w:t>
      </w:r>
      <w:r>
        <w:rPr>
          <w:sz w:val="28"/>
          <w:szCs w:val="28"/>
        </w:rPr>
        <w:t xml:space="preserve"> образования: переход от позиции стороннего наблюдате</w:t>
        <w:softHyphen/>
        <w:t xml:space="preserve">ля к позиции непосредственного участника всех природных  </w:t>
      </w:r>
      <w:r>
        <w:rPr>
          <w:b/>
          <w:b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оцессов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грация образования</w:t>
      </w:r>
      <w:r>
        <w:rPr>
          <w:sz w:val="28"/>
          <w:szCs w:val="28"/>
        </w:rPr>
        <w:t xml:space="preserve"> на основе усиления роли деятельностного ком</w:t>
        <w:softHyphen/>
        <w:t>понента содержания образ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динившей  все ветви образования: естественно-научную, гуманитарную, художественно-эстетическую и   практическую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Соотношение</w:t>
      </w:r>
      <w:r>
        <w:rPr>
          <w:sz w:val="28"/>
          <w:szCs w:val="28"/>
        </w:rPr>
        <w:t xml:space="preserve"> новых, фундаментальных целей в содержании образования, которые составляют основу новой, современной программы «Модернизация образования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е этих стратегических направлений  и положено в основу формирования содержания образования в школе. Модернизацию образования предполагается осуществлять следующим образом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еятельностного содержания образова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сновных образовательных линий и культурных способов и приемов  мышления и деятельности, освоение которых приводит к появлению у человека способностей к познанию и преобразованию мира.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нципы построения  содержания образования:</w:t>
      </w:r>
    </w:p>
    <w:p>
      <w:pPr>
        <w:pStyle w:val="Style15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Принцип гуманизации </w:t>
      </w:r>
      <w:r>
        <w:rPr>
          <w:sz w:val="28"/>
          <w:szCs w:val="28"/>
        </w:rPr>
        <w:t xml:space="preserve"> предполагает утверждение непреходящей ценности общекультурного наследия человечества, внимание к историческим ценностям, его вклад в развитие науки, культуры, литературы и искусства.</w:t>
      </w:r>
    </w:p>
    <w:p>
      <w:pPr>
        <w:pStyle w:val="Style15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нцип экологизации </w:t>
      </w:r>
      <w:r>
        <w:rPr>
          <w:sz w:val="28"/>
          <w:szCs w:val="28"/>
        </w:rPr>
        <w:t>предполагает развитие чувства ответственности и уважения к индивидуальности каждого уголка Земли. Думается, что преподавание точных наук, таких как естествознание, география, история должно сопровождаться разработкой отдельных экологических подтем в курсах или пронизывать всю структуру программы.</w:t>
      </w:r>
    </w:p>
    <w:p>
      <w:pPr>
        <w:pStyle w:val="Style15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нцип историзма </w:t>
      </w:r>
      <w:r>
        <w:rPr>
          <w:sz w:val="28"/>
          <w:szCs w:val="28"/>
        </w:rPr>
        <w:t xml:space="preserve"> требует от программ направленности на создание у учащихся представления о единстве развития литературных, философских, биологических, географических наук. </w:t>
      </w:r>
    </w:p>
    <w:p>
      <w:pPr>
        <w:pStyle w:val="Style15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нцип междисциплинарной интеграции </w:t>
      </w:r>
      <w:r>
        <w:rPr>
          <w:sz w:val="28"/>
          <w:szCs w:val="28"/>
        </w:rPr>
        <w:t>применим к смежным наукам, координации курсов на основе этого принципа. Здесь можно говорить о двух уровнях – интеграция внутри самого предмета, интеграция внешняя, предполагающая передачу выходящих из рамки предмета отдельных элементов в другие курсы вплоть до создания междисциплинарных курсов.</w:t>
      </w:r>
    </w:p>
    <w:p>
      <w:pPr>
        <w:pStyle w:val="Style15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нцип системности </w:t>
      </w:r>
      <w:r>
        <w:rPr>
          <w:sz w:val="28"/>
          <w:szCs w:val="28"/>
        </w:rPr>
        <w:t xml:space="preserve"> предполагает преемственность знаний, комплексность в их усвоении.</w:t>
      </w:r>
    </w:p>
    <w:p>
      <w:pPr>
        <w:pStyle w:val="Style15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нцип увлекательности </w:t>
      </w:r>
      <w:r>
        <w:rPr>
          <w:sz w:val="28"/>
          <w:szCs w:val="28"/>
        </w:rPr>
        <w:t xml:space="preserve">является одним из  важных принципов в школьном образовании. Если курс не завоюет души учеников, преподается бесстрастно, то сама по себе великолепная информация не оставит сколько-нибудь заметного следа. Материал уроков (лекций, семинаров, практических задач) должен быть доступен учащимся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инцип дифференциации  </w:t>
      </w:r>
      <w:r>
        <w:rPr>
          <w:sz w:val="28"/>
          <w:szCs w:val="28"/>
        </w:rPr>
        <w:t>предполагает выявление и развитие у учеников склонностей и способностей к работе по различным направлениям изучаемых наук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ограмм на основе этих принципов возможно только при условии признания уникальности и неповторимости индивидуальности преподавателя и ученика, сохранения индивидуальных различий учащихся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ирование новой практики общего образования предполагает определение  принципов разворачивания содержания образования, как в рамках отдельных учебных предметов, так и при переходе от предмета к предмету. Здесь должен решаться вопрос о структурировании содержания и установлении определенных отношений между разными учебными предметами. Обучаемым может  передаваться не только содержание самих учебные предметов, но и сам принцип развертывания учебного содержания. Именно это отношение рефлексивного поглощения одних структур учебного содержания другими и будет заключаться в основу разработки логики свертывания деятельного содержания образования  и выступать в качестве основного принципа интеграции разнообразных учебных предмет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е ключевое значение для формирования деятельностного содержания образования в школе имеют курсы интегративного содержания (типа "Экология и диалектика", "Экология и научно - технический прогресс» и другие), которые призваны: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формировать целостную картину мира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ритическое отношение к жизненному опыту;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аложить ценностную основу суждений и оценок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Наряду</w:t>
      </w:r>
      <w:r>
        <w:rPr>
          <w:b/>
          <w:bCs/>
          <w:sz w:val="28"/>
          <w:szCs w:val="28"/>
        </w:rPr>
        <w:t xml:space="preserve"> с </w:t>
      </w:r>
      <w:r>
        <w:rPr>
          <w:sz w:val="28"/>
          <w:szCs w:val="28"/>
        </w:rPr>
        <w:t>традиционными предметами предлагается введение обновленных курсов интегративного характер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облегчающих условия введ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ных элективных курсо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Например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же разработаны курсы географии с астрономией, географии с химией и многие другие. Наиболее высоким интегрирующим потенциалом обладают такие обновленные курсы, как "Окружающий мир", "Природоведение", "Естествознание", "Экология" и т.п. 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Таким образом, речь идет о создании гибкой системы учебных курсов и элективных курсов, наиболее отвечающей требованиям деятельностного подхода, развивающей содержание образования. Включение в содержание образования элективных курсов способствует интеграции нового типа - это рефлексивно-инструментальная интеграция различны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ей знаний и предметных моделей действительности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ОЖИДАЕМЫХ РЕЗУЛЬТАТО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ется образовательное пространство, способствующее динамичному развитию  личности каждого ребенка,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уются общечеловеческие ценности,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создается пространство экологического мышления, способствующего собственному развитию с учетом развития будущих поколений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результатами инновационной деятельности по вопросам </w:t>
      </w:r>
      <w:r>
        <w:rPr>
          <w:sz w:val="28"/>
          <w:szCs w:val="28"/>
          <w:u w:val="single"/>
        </w:rPr>
        <w:t>надпредметного</w:t>
      </w:r>
      <w:r>
        <w:rPr>
          <w:sz w:val="28"/>
          <w:szCs w:val="28"/>
        </w:rPr>
        <w:t xml:space="preserve"> обучения являются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существенный рост профессиональной компетентности сотрудников школы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-повышение возможностей школы по реализации </w:t>
      </w:r>
      <w:r>
        <w:rPr>
          <w:i/>
          <w:sz w:val="28"/>
          <w:szCs w:val="28"/>
        </w:rPr>
        <w:t>индивидуальных</w:t>
      </w:r>
      <w:r>
        <w:rPr>
          <w:sz w:val="28"/>
          <w:szCs w:val="28"/>
        </w:rPr>
        <w:t xml:space="preserve"> образовательных потребностей обучающихся на основе вариативного содержания образования и технологического подхода к его реализаци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обеспечение успешности ребенка в образовательном пространстве и в социуме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достижения высокого качества обучения, уровня освоения знаний и сформированности у учащихся ключевых компетенций – способностей целеполагания, социального действия, коммуникации, обеспечивающих конкурентоспособность, умение решать проблемы и умение работать с информацией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готовность обучающихся к продолжению образования и включению в трудовую деятельность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степень реализации каждым учеником права на получение образования в соответствии с его индивидуальными способностями и интересами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-сформированность у ученика  позиции активного члена общества, способного самоопределяться и вырабатывать свою позицию в вопросах строительства жизненной и образовательной траектории;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обеспечение условий сохранения и укрепления здоровья и готовность к здоровому  образу жизни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 следствие этих факторов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-успешная социализация выпускников в послешкольной жизни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ребования к результатам  освоения основных образовательных программ включают в себя все группы результатов – </w:t>
      </w:r>
      <w:r>
        <w:rPr>
          <w:sz w:val="28"/>
          <w:szCs w:val="28"/>
          <w:u w:val="single"/>
        </w:rPr>
        <w:t>предметны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надпредметны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метапредметные</w:t>
      </w:r>
      <w:r>
        <w:rPr>
          <w:sz w:val="28"/>
          <w:szCs w:val="28"/>
        </w:rPr>
        <w:t>, личностные – для каждой ступени обучения и являются обязательной составной частью всех видов общеобразовательных программ: общеобразовательной программы трех ступеней школьного образования, примерных учебных программ, программ развития универсальных учебных действий, комплексных программ воспитания, образовательных программ общеобразовательных учреждений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40" w:after="120"/>
      <w:ind w:firstLine="284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48:00Z</dcterms:created>
  <dc:creator>ЕЛЕНА</dc:creator>
  <dc:description/>
  <cp:keywords/>
  <dc:language>en-US</dc:language>
  <cp:lastModifiedBy>USER</cp:lastModifiedBy>
  <cp:lastPrinted>2009-03-24T17:02:00Z</cp:lastPrinted>
  <dcterms:modified xsi:type="dcterms:W3CDTF">2013-02-06T06:47:00Z</dcterms:modified>
  <cp:revision>19</cp:revision>
  <dc:subject/>
  <dc:title/>
</cp:coreProperties>
</file>