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общенный педагогический опыт воспитател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Детский сад №4 «Ромашка»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8"/>
          <w:szCs w:val="48"/>
        </w:rPr>
        <w:t>города Белева Тульской област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ДОСОВОЙ 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ЛЬГИ  ЮРЬЕВНЫ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Технология мониторного обучения в работе с дошкольникам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40"/>
          <w:szCs w:val="40"/>
        </w:rPr>
      </w:pPr>
      <w:r>
        <w:rPr>
          <w:b/>
          <w:sz w:val="52"/>
          <w:szCs w:val="52"/>
        </w:rPr>
        <w:t xml:space="preserve">Идея: </w:t>
      </w:r>
      <w:r>
        <w:rPr>
          <w:sz w:val="40"/>
          <w:szCs w:val="40"/>
        </w:rPr>
        <w:t>включая ребёнка в процесс самореализации и персонализации, педагог побуждает к активной коммуникативной деятельност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ПМ 2. Условия формирования опы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яя множество инноваций, за время работы в детском саду, я поняла, что инновационные технологии не должны быть односторонними, предлагающими развитие только умственных способностей детей. Инноватика в образовании должна нести, прежде всего, процесс выработки уверенности маленького человека  в себе, своих силах. На мой взгляд, на сегодняшний день, самое сложное нововведение заключается в сознании самого педагога. Необходимо переломить авторитарность образования в мышлении педагогов. Моя задача – поставить ребёнка на равный уровень с собой, дать ребёнку возможность адекватно управлять собой и окружающим его миром. Я думаю, что инновации в образовании должны быть направлены на создание личности, настроенной на усп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оение ребёнком позиции субъекта требует специальной  педагогической технологии, суть которой в развёртывании перед ребёнком палитры разнообразной детской деятельности и перевод воспитанника на позицию субъекта детской деятельности. С этой целью я использую элементы мониторного обучения  в работе с детьми старшего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оказывает анализ педагогической практики в современном образовании, за последние годы чётко обозначился переход на гуманистические способы обу</w:t>
        <w:softHyphen/>
        <w:t>чения и воспитания детей. Но всё же в учебном про</w:t>
        <w:softHyphen/>
        <w:t>цессе сохраняются противоречия ме</w:t>
        <w:softHyphen/>
        <w:t>ж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фронтальными» формами обучения и сугубо ин</w:t>
        <w:softHyphen/>
        <w:t>дивидуальными способами учебно-познавательной дея</w:t>
        <w:softHyphen/>
        <w:t xml:space="preserve">тельности каждого ребен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между необходимостью дифференциации образования и единообразием содер</w:t>
        <w:softHyphen/>
        <w:t xml:space="preserve">жания и технологий обу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 преобладающим объяснительно-иллюстративным способом преподава</w:t>
        <w:softHyphen/>
        <w:t>ния и деятельностным характером 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разрешения на</w:t>
        <w:softHyphen/>
        <w:t>званных проблем является  внедрение но</w:t>
        <w:softHyphen/>
        <w:t>вых педагогически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дею формирование опыта меня натолкнуло изучение теории С. Уильдерспина, который выступил организатором школ взаимного обучения (мониториальных школ) для маленьк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ей работе я попыталась модернизировать технологию мониторного обучения и адаптировать его к работе с детьми дошкольного возраста. Мы предположили, что его реализация в практике детского сада будет успешной при услови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а сенситивных периодов развития ребён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а разноуровневого развития де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аженного социального взаимодействия: установления коммуникативных связей между участниками процесса (педагогами и детьми), диалоговой форме отнош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и деятельности ребёнка в процессе взаимодейств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яция детской актив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атмосферы увлечен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недрение мониторного обучения потребует не только психологической готовности детей к новым способам обучения, но и кардинального изменения педагогиче</w:t>
        <w:softHyphen/>
        <w:t xml:space="preserve">ской парадигмы — отношений воспитателя и воспитанника, стиля поведения педаго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ходе работы над проблемой мною было пройдено несколько этапов:</w:t>
      </w:r>
    </w:p>
    <w:p>
      <w:pPr>
        <w:pStyle w:val="TextBody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ЭТАП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одготовительный (Определение  целей, задач исследования) – 2009-2010 учебный год</w:t>
      </w:r>
    </w:p>
    <w:p>
      <w:pPr>
        <w:pStyle w:val="TextBody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ЭТАП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Формирующий (Изучение научно – методической литературы по проблеме, определение потенциальных возможностей ДОУ, выделение  основных направлений в работе и т.д.) – 2009-2010 учебный год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ЭТАП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ействующий (Планирование, регулирование, создание предметно – развивающей среды, методической базы и т.д.) 2010-2011 учебный год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ЭТАП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иагностический (Подбор диагностического материала для детей, первая диагностика детей) 2010 – 2011 учебный год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ЭТАП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Аналитический( Анализ работы в данном направлении, анализ диагностики детей) – 2011-2012 учебный год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 xml:space="preserve"> ЭТАП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Заключительный (Обобщаются, формулируются выводы,  проводятся консультации по работе в данном направлении) 2011 – 2012 учебный год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ИПМ 3. Теоретическая база опы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Отечественные и зарубежные психологи утверждают, что ребёнок – дошкольник стремиться к обретению целостности, однако само понятие целостности применительно к ребёнку дошкольного возраста трактуется далеко не однозначно. Так, М.В. Крулехт считает, что целостное развитие </w:t>
      </w:r>
      <w:r>
        <w:rPr>
          <w:color w:val="000000"/>
          <w:sz w:val="28"/>
          <w:szCs w:val="28"/>
        </w:rPr>
        <w:t>ребенка - это «единство индивидуальных особенностей, личностных ка</w:t>
        <w:softHyphen/>
        <w:t>честв, освоение ребенком позиции субъекта в детских видах деятельно</w:t>
        <w:softHyphen/>
        <w:t>сти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ученых последних лет убедительно доказывают, что интенсивное интеллектуальное, эмоционально-личностное развитие ре</w:t>
        <w:softHyphen/>
        <w:t>бенка, его благополучие и социальный статус в группе сверстников связа</w:t>
        <w:softHyphen/>
        <w:t>ны с освоением позиции субъекта детской деятельности. Эта позиция про</w:t>
        <w:softHyphen/>
        <w:t>является в самостоятельности целеполагания и мотивации деятельности, нахождении путей и способов ее осуществления, самоконтроле и само</w:t>
        <w:softHyphen/>
        <w:t xml:space="preserve">оценке, способности получить результат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того, что мотивация деятельности ребенка является одним из условий успешности и эффективности обучения, мы изучили наиболее общие мотивы, которые оказывают влияние на поведение каждого челове</w:t>
        <w:softHyphen/>
        <w:t>ка, опираясь при этом на исследования А.В. Петровского. «Основу побуж</w:t>
        <w:softHyphen/>
        <w:t>дения человека как личности, - пишет А.В. Петровский, - следует искать не в биологической его природе и не в загадочном стремлении к «самоактуализации», а в реальных социальных отношениях, в его деятельности, в его общественной жизни». А. В. Петровский выделяет, прежде всего, потреб</w:t>
        <w:softHyphen/>
        <w:t>ность человека в его самовыражении одним из главных мотивов деятель</w:t>
        <w:softHyphen/>
        <w:t>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мотиватором деятельности человека является его персонализация, то есть признание другими людьми как личности, значимой для них. Включая ребенка в процесс самореализации и персонализации, педагог по</w:t>
        <w:softHyphen/>
        <w:t>буждает каждого как бы к непроизвольной, но активной мыслительной деятельности и добивается решение поставленных задач. Реализацию этих мотивов мы нашли в более раннем опыте обучения школьни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ийский педагог С. Уильдерспин (1792-1866) высту</w:t>
        <w:softHyphen/>
        <w:t>пил организатором школ взаимного обучения (мониториальных школ) для маленьких детей. Работа в них строилась по методу взаимного обучения, предназначенного для обучения детей школьного возраста. Организация детей и среды заключалась в следующем: в каждом классе монитором на</w:t>
        <w:softHyphen/>
        <w:t>значался самый способный ребенок, и тогда учитель мог пользоваться его помощью, побуждая громко и ясно повторять свое объяснение, в то время как остальные дети так же громко и ясно воспроизводить это объяснение. Мониторам разрешалось ставить перед детьми вопросы на свое усмотре</w:t>
        <w:softHyphen/>
        <w:t>ние. Мониторов задерживали после занятий и обучали отдельно. Вместе с тем, С. Уильдерспин отмечал, что необходимо «следить за тем, чтобы мониторы не слишком много о себе воображали, ибо так велика склонность к честолюбию уже в раннем возрасте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все вышесказанное, мы приходим к выводу, что проблеме развития интеллектуальных способностей детей уделялось и уделяется большое внимание и придаётся огромное знач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ПМ 4. Актуальность и перспективность опы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7"/>
          <w:szCs w:val="27"/>
        </w:rPr>
        <w:t>Дошкольные годы - период наиболее интенсивного развития, возраст больших потенциальных возможностей, рождения личности, становления основ самосознания и ценностных ориентации, проявления первых творче</w:t>
        <w:softHyphen/>
        <w:t>ских способностей ребенка, его индивидуальности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помочь ребенку войти в современный мир и познать его, приоб</w:t>
        <w:softHyphen/>
        <w:t>щиться к его ценностям, научить быть самостоятельным и умелым, спо</w:t>
        <w:softHyphen/>
        <w:t>собным войти в реальные деловые связи со взрослыми и сверстниками, принимать решения и отвечать за их последствия — вот далеко не полный круг вопросов, которые задают себе вдумчивые воспитатели детских садов и родители дошкольников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ременная модель образования предполагает высокие требования к развитию компетентности детей в коммуникативной сфере, сфере отношений к миру, к людям, к себ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школьный возраст является сенситивным периодом для фундаментального развития личности человека и очень важно подобрать такие педагогические технологии, которые будут ориентированы на осознание и установление гуманных взаимоотношений детей с окружающим миром и людьми.</w:t>
      </w:r>
      <w:r>
        <w:rPr>
          <w:color w:val="000000"/>
        </w:rPr>
        <w:t xml:space="preserve"> На мой взгляд, и</w:t>
      </w:r>
      <w:r>
        <w:rPr>
          <w:color w:val="000000"/>
          <w:sz w:val="27"/>
          <w:szCs w:val="27"/>
        </w:rPr>
        <w:t>менно технология мониторного обучения предполагает высокое развитие коммуникативности, гибкую организацию непосредственно образовательной деятельности с учетом разноуровневого развития детей. Организация обучения с использованием элементов данной технологии создаёт комфортную обстановку и ситуацию успеха, стимулирует познавательный интерес детей, способствует развитию у них общих учебных и коммуникативных умений и навы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ь внедрения  элементов мониторного обучения состоит в том, что практически все дети оказываются вовлеченными в процесс познания, они имеют возможность понимать и рефлексировать по поводу того, что они знают и думают, каждый вносит свой особый индивидуальный вклад в решение общей задачи: идет обмен знаниями, идеями, способами деятельности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внедрения данной технологии – развитие свободного общения дошкольников с взрослыми и детьм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сех компонентов устной речи дете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знаний и представлений детей об окружающем мире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ение детей к активному взаимодействию в системе социальных отноше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мотивы являются мощным активизатором человеческой деятельности. Отношение к делу, его результативность во многом определяется характе</w:t>
        <w:softHyphen/>
        <w:t xml:space="preserve">ром доминирующих мотивов. Мы изучили наиболее общие мотивы, которые оказывают влияние на поведение каждого человека, опираясь при этом на исследования А.В. Петровского. Он выделяет, прежде всего, потребность человека в его самовыражении одним из главных мотивов деятельности. Другим мотивом деятельности является его персонализация, то есть признание другими людьми как личности, значимой для них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ание заслужить похвалу и одобрение со стороны взрослых, установить и сохранить добрые отношения с людьми является для ребенка тоже одним из наиболее значимых мотивов межличностного поведения в старшем дошкольном возрасте. Другим не менее важным мотивом выступает стремление к самоутверждению. В сюжетно-ролевых играх детей оно реализуется в том, что ребенок стремится взять на себя главную роль, руководить другими, не боится вступить в соревнование и во что бы то ни стало стремится в нем одержать победу. Наряду с мотивами данного типа заметную роль в поведении детей дошкольного возраста начинают играть просоциальные мотивы: сопереживание, стремление помочь другому человеку и некоторые ины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ьма заметным в дошкольном возрасте становится процесс развития личности и совершенствования поведения ребенка на основе прямого подражания окружающим людям, особенно взрослым и сверстникам. Можно сказать, что данный возраст представляет собой сензитивный период в развитии личности на основе подражания, сопровождаемого закреплением наблюдаемых форм поведения первоначально в виде внешних подражательных реакций, а затем – в форме демонстрируемых качеств лич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идея</w:t>
      </w:r>
      <w:r>
        <w:rPr>
          <w:sz w:val="28"/>
          <w:szCs w:val="28"/>
        </w:rPr>
        <w:t xml:space="preserve"> опыта состоит в следующем: включая ребёнка в процесс самореализации и персонализации, педагог побуждает как бы к непроизвольной, но активной мыслительной и коммуникативной дея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ПМ 5. Новизна опы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даптация мониторной технологии к условиям работы с детьми дошкольного возраста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явлены особенности личностно-ориентированного взаимодействия воспитателя с детьми (создание единой эмоционально-чувственной основы процесса взаимодействия; постоянное «обращение к ребенку» как к равному» и способности воспитателя встать на позицию ребенка и действовать в ней; обеспечение ведущей роли педагога, который одновременно организует совместную деятельность, в виде «сотворчества» педагога и ребенка, и участвует в ней, что порождает комплекс личностных проявлений обоих субъектов воспитательно-образовательного процесса)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делены структурные компоненты технологии мониторного обучения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явлены особенности использования элементов мониторного обучении в работе со слабоуспевающими  и одаренными детьми;</w:t>
      </w:r>
    </w:p>
    <w:p>
      <w:pPr>
        <w:pStyle w:val="31"/>
        <w:spacing w:before="0" w:after="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ПМ 6. Адресность опыта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 может применяться воспитателями  и педагогами ДОУ, школ, учреждений дополнительного образования. Опыт доступен как начинающим педагогам, так и педагогам со стажем. Может быть использован при организации кружковой работы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ПМ 7. Трудоёмкость опыта</w:t>
      </w:r>
    </w:p>
    <w:p>
      <w:pPr>
        <w:pStyle w:val="31"/>
        <w:spacing w:before="0" w:after="0"/>
        <w:ind w:left="0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ab/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bCs/>
          <w:color w:val="000000"/>
          <w:sz w:val="28"/>
        </w:rPr>
        <w:t>В работу с детьми дошкольного возраста нельзя перенести все этапы и структурные компоненты мониторной технологии. В рамках детского сада некоторые компоненты технологии деятельности представляются бессмысленными. Приходится учитывать, что старший дошкольник, в силу возрастных ограничений, не обладает достаточным опытом, необходимым для их реализации.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данной технологии требует от педагога большой подготовки как детей – мониторов, так и организации разнообразной предметно – развивающей среды.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елика вероятность переоценки детьми своих возможностей, так как у многих детей не сформирована адакватная оценка личности.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лабое развитие речи детей тормозит процесс общения.</w:t>
      </w:r>
    </w:p>
    <w:p>
      <w:pPr>
        <w:pStyle w:val="3"/>
        <w:spacing w:before="0" w:after="0"/>
        <w:ind w:left="36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31"/>
        <w:spacing w:before="0" w:after="0"/>
        <w:ind w:left="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ПМ 8. Технология опыт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Общеизвестно, что личность развивается только в процессе</w:t>
      </w:r>
      <w:r>
        <w:rPr>
          <w:b/>
          <w:sz w:val="28"/>
          <w:szCs w:val="28"/>
        </w:rPr>
        <w:t xml:space="preserve"> собственной деятельности.</w:t>
      </w:r>
      <w:r>
        <w:rPr>
          <w:sz w:val="28"/>
          <w:szCs w:val="28"/>
        </w:rPr>
        <w:t xml:space="preserve"> Научить человека плавать можно только в воде, научить человека дей</w:t>
        <w:softHyphen/>
        <w:t xml:space="preserve">ствовать можно только в процессе деятельности, научить ребёнка общаться со взрослыми и сверстниками можно только в процессе живого свободного об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, важно, чтобы в</w:t>
      </w:r>
      <w:r>
        <w:rPr>
          <w:b/>
          <w:sz w:val="28"/>
          <w:szCs w:val="28"/>
        </w:rPr>
        <w:t>нут</w:t>
        <w:softHyphen/>
        <w:t xml:space="preserve">ренними </w:t>
      </w:r>
      <w:r>
        <w:rPr>
          <w:sz w:val="28"/>
          <w:szCs w:val="28"/>
        </w:rPr>
        <w:t>мотивами такого общения стали приятные эмоции, связанные с удовлетво</w:t>
        <w:softHyphen/>
        <w:t>рением от работы, ощущением собственной компе</w:t>
        <w:softHyphen/>
        <w:t xml:space="preserve">тентности, самоуважением. Мониторное обучение, как нельзя кстати,  реализует все эти под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ак мы внедряем данную технологию в ДОУ?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наблюдала, как старшие дошкольники играют с малышами. Они их пытаются учить, оберегать, подражать воспитателю. Но все равно в этом прослеживается детская непосредственность, поэтому малыши им доверяют больше, быстро принимают их правила, они более открыты со старшими детьми, чем с взрослыми, общаются как бы на одной волне, доверяя и раскрываясь друг друг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а особенность легла в основу моей идеи - организовать творческие лаборатории, руководителями которых будут сами де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реализуя в младшей группе проект «Книжкина неделя» в гости к малышам приходит Сказочница, это ребёнок, который на некоторое время взял на себя воспитателя. Сказочница интересна детям, как персонаж, но при этом она по-своему решает образовательные задачи: учит детей слушать, анализировать, делать выводы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– мониторы  относятся к этому очень серьезно, готовятся. Воспитатель отрабатывает с ребёнком ход мероприятия, что-то заучивается наизусть, какой-то материал дети готовят дома с родителями. Но в основном, я опираюсь на знакомый детям старшего дошкольного возраста материал. Например, это проведение опытов, экскурсий, рассказывание знакомых сказок и т.д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й момент – подготовка предметно – развивающей среды. Детские лаборатории не стационарны, мы их готовим по необходимости в той или иной группе, согласно тематики. В подготовке могут принимать участие все дети группы, внося свои предложения. Стараюсь, чтобы предметно – развивающая среда была насыщенной, яркой, мобильн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тском саду мы организуем такие лаборатории – исследовательские, творческие, юного читателя и т.д. Руководитель лаборатории может придумать своё название мероприятия, предложить сюжет. Руководителем может стать каждый ребёнок. Это зависит от желания, интересов детей, от знания материала. Но каждый обязательно пробует себя в той или иной деятельности. Ведь каждому хочется побыть в роли воспитател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чему мы считаем, что воспитатель лучше справится с объяснением</w:t>
      </w:r>
      <w:r>
        <w:rPr>
          <w:color w:val="000000"/>
          <w:sz w:val="28"/>
          <w:szCs w:val="28"/>
        </w:rPr>
        <w:t>? Младшие дети с огромным удовольствием ждут встречи со старшими товарищами и воспринимают их как настоящего воспитате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рием позволяет решить задачи, которые особенно актуальны для детей и старшего дошкольного возраста: развитие коммуникативных, творческих способностей, формирование социально-личностной сфе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даю возможность каждому ребёнку проявиться в той или деятельности. Кто-то работает в мастерской «Каля-Малямыча», кто-то заведует лабораторией, кто-то проводит экскурси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которые в обычно жизни скромны и не разговорчивы, раскрываются в роли воспитателя. Это поднимает их самооценку, они чувствуют уверенность в своих си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етей, которые отличаются слабыми способностями, стандартная схема занятия может вызвать необходимость уточнения. Я считаю, что именно для таких детей технология мониторного обучения является  поддерживающим фактором. Суть подготовки таких детей - мониторов заключает</w:t>
        <w:softHyphen/>
        <w:t>ся в том, что новая информация выдаётся небольшими дозами в сочетании с индивидуальными заданиями и сопровождается детальным обсуждением каждого фрагмента самими детьми.  Роль воспитателя в работе лаборатории несет координирующую функцию. Мониторное обучение выступает как один из видов поддержания активно</w:t>
        <w:softHyphen/>
        <w:t>сти детей, повышения самооценки. Дети со слабыми способностями больше других нуждаются в создании ситуации успе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даренных детей  и детей с хорошими способностями данная технология является не под</w:t>
        <w:softHyphen/>
        <w:t xml:space="preserve">держивающей, а стимулирующей, активизирующей самостоятельную познавательную деятельность. С такими детьми готовится более сложный материал, роль воспитателя в работе лаборатории сводится к минимуму.  Однако я придерживаюсь теории С. Уильдерспина, что необходимо «следить за тем, чтобы мониторы не слишком много о себе воображали, ибо та велика склонность к честолюбию уже в раннем возрасте»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никто не принуждает работать в лаборатории, однако почти все дети выражают желание «побыть на месте воспитателя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могут работать в паре, которая объединяет по желанию двух воспитанников. Каждый ребенок в паре выполняет свою задачу. Например, в обучающей ситуации по изобразительной деятельности один ребёнок может рассказать об особенностях пейзажа, разнообразии пейзажей, а второй ребёнок рассказывает технику выполнения работы. Пары могут быть статическими и динамическими. Таким образом, каждый ребёнок пары может себя проявить в том или ином виде деятельности и поддержать друг друга в затруднительной ситу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еимущества применения данной технолог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чи развиваются навыки мыслительной деятельности, включается работа памяти, идёт мобилиза</w:t>
        <w:softHyphen/>
        <w:t>ция и актуализация предшествующего опыта и зна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ребёнок и монитор и дети, которых они приглашают в свои лаборатории, чувствуют себя раскованн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ется ответственность не только за свои успехи, но и за результаты коллективного тру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адекватная самооценка личности, своих возможностей и способностей, достоинств и ог</w:t>
        <w:softHyphen/>
        <w:t>раничений.</w:t>
      </w:r>
    </w:p>
    <w:p>
      <w:pPr>
        <w:pStyle w:val="FR3"/>
        <w:spacing w:before="0" w:after="0"/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мониторной технологии в работу с детьми осуществляется постепенно, с учетом возрастных особенностей дошкольников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ладший дошкольный возраст </w:t>
      </w:r>
      <w:r>
        <w:rPr>
          <w:color w:val="000000"/>
          <w:sz w:val="28"/>
          <w:szCs w:val="28"/>
        </w:rPr>
        <w:t>- используются технологии: работа в парах и «хоровод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в парах - дети учатся взаимодействовать друг с другом, объединяясь в пары по желанию. Работая в паре, ребёнок чувствует гордость за свои достижения и чувство собственного достоинства от выполнения задачи. Работа в парах положительно влияет на начальный этап формирования самооценки у ребён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Хоровод» — в этом возрасте взрослый является ведущим, так как дети самостоятельно выполнить задание по очереди не могут. Воспитатель с помощью мяча или другого предмета учит детей выполнять задание по очереди, тем самым воспитывает у них такие качества, как умение выслушивать ответы и не перебивать друг друг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ний дошкольный возраст </w:t>
      </w:r>
      <w:r>
        <w:rPr>
          <w:color w:val="000000"/>
          <w:sz w:val="28"/>
          <w:szCs w:val="28"/>
        </w:rPr>
        <w:t>- добавляются технологии: «цепочка», а в конце года -«карусель» и «интервью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Цепочка» - начальным этапом работы была интерактивная технология «Хоровод». Используя технологию «цепочка», у детей продолжают формироваться навыки произвольного поведения, такие как: соблюдение правил очерёдности, умение работать в команде, подчинение своих желаний желанием команды. Но в отличие от других возрастов за соблюдением очерёдности следят сами де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арусель» - в этой технологии созданная динамическая пара стимулирует общение между всеми детьми. Каждый новый диалог формирует у ребёнка такие нравственно-волевые качества, как взаимопомощь, навыки сотрудничества, умение принимать и понимать новый взгляд на проблему. Это достигается за счёт того, что каждый новый диалог чем-нибудь отличается от предыдущего (вопросами, интонацией), тем самым создаётся ситуация успеха, в процессе чего у ребёнка продолжает формироваться положительная самооценка. Воспитатель предлагает детям договориться, кто с кем будет в паре, кто из пары детей будет стоять во внешнем кругу, а кто во внутреннем. Дети внутреннего круга задают вопросы внешнем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Интервью» - благодаря этой технологии у детей активно развивается диалогическая речь, которая побуждает детей к взаимодействию «взрослый - ребёнок», «ребёнок - ребёнок». На начальном обучающем этапе воспитатель сам выбирает ребёнка, который будет брать интервью (считалочкой и т.д.). Вопросы используются не сложные, такие как: «Что понравилось?», «Что не понравилось?», «Что делали?» и т.д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рший дошкольный возраст </w:t>
      </w:r>
      <w:r>
        <w:rPr>
          <w:color w:val="000000"/>
          <w:sz w:val="28"/>
          <w:szCs w:val="28"/>
        </w:rPr>
        <w:t>- добавляются технологии: работа в малых группах (работа в тройках), «большой круг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ые группы (работа в тройках) - создаются для детей, которые боятся раскрываться в больших группах. За счёт того, что эти группы относительно устойчивые и небольшие по численности, создаются благоприятные условия для раскрытия таких детей. Детям предлагается договориться с кем бы они хотели встать в подгруппу и разрешается выбрать тех, с кем они бы себя чувствовали комфортно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возрасте дети создают малые группы по желанию, в которых они чувствуют себя комфортно и раскрывают свой потенциа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«Большой круг» — это технология, которая позволяет каждому ребенку высказываться и развивать навыки общения, устанавливать причинно-следственные связи, делать выводы из полученной информации и решать поставленную проблему. Воспитатель создает проблемную ситуацию или дает описание логической задачи и предлагает обсудить ее, побуждая детей к конструктивному взаимообщ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ебенок в «Большом круге» высказывает свое мнение, затем передает право высказать свою мысль другому ребенку, взяв его за руку. Прослушав все высказывания, один из детей делает выводы из полученной информ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таршем дошкольном возрасте, благодаря внедрению данной технологии, ребенок обучается общаться, взаимодействовать с окружающими людьми в совместной с ними деятельности, усваивать элементарные правила и нормы группового поведения, что позволяет ему в дальнейшем хорошо сходиться с людьми, налаживать с ними нормальные деловые и  личные взаимоотнош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вместная деятельность дошкольников в ходе мониторной технологии происходит в процессе доброжелательности и взаимной поддержки, что позволяет детям не только получать новые знания, но и развивать их коммуникативные навыки, переводит их на более высокие уровни сотрудниче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ПМ 9. Результативность опы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7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анной технологии предполагает формирование УУД. Мониторинг формирования предпосылок универсальных учебных  действий проводился по следующим показател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Формирование личностных предпосылок УУД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ость познавательной и социальной мотив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адекватной самооце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я прийти на помощь др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способности учитывать чужу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Формирование регулятивных предпосылок УУД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работать по инструкции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указанной ошибки и ее исправления по просьбе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удерживать задачу на протяжении всего времени выполнения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ность выбирать для себя род занятий из предложенных на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ормирование коммуникативных предпосылок УУД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нициативное сотрудничество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умение  ставить  вопросы;   обращаться  за   помощью;   формулировать  свои затруд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едлагать помощь и сотруд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ет активность во взаимодействии для решения коммуникативных и познав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ланирование сотрудничеств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договариваться о распределении функций и ролей в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действ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ние формулировать собственное мнение и позицию;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ние строить понятные для партнёра высказы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троить монологичное высказы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ести устный диалог в соответствии с грамматическими и синтаксическими нормами родн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лушать собес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коммуникацие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адекватно оценивать собственное поведение и поведение окруж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оказывать в сотрудничестве взаимопомо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учитывать позицию собеседника при работе в паре, коллект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ринимать различные позиции во взаимодейств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ое и заинтересованное участие в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firstLine="400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snapToGrid w:val="false"/>
      <w:spacing w:before="180" w:after="0"/>
      <w:ind w:firstLine="400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ind w:firstLine="68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51:00Z</dcterms:created>
  <dc:creator>Deafult User</dc:creator>
  <dc:description/>
  <cp:keywords/>
  <dc:language>en-US</dc:language>
  <cp:lastModifiedBy>Deafult User</cp:lastModifiedBy>
  <dcterms:modified xsi:type="dcterms:W3CDTF">2013-10-09T16:02:00Z</dcterms:modified>
  <cp:revision>2</cp:revision>
  <dc:subject/>
  <dc:title>Обобщенный педагогический опыт воспитателя</dc:title>
</cp:coreProperties>
</file>