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городского округа город Урюпинс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е бюджетное образовательное учрежд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редняя общеобразовательная школа № 3</w:t>
      </w:r>
    </w:p>
    <w:p>
      <w:pPr>
        <w:pStyle w:val="Normal"/>
        <w:jc w:val="center"/>
        <w:rPr/>
      </w:pPr>
      <w:r>
        <w:rPr>
          <w:b/>
          <w:bCs/>
        </w:rPr>
        <w:t xml:space="preserve">городского округа г. Урюпинск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ЛИМПИАДА ПО ГЕОГРАФ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учащихся 6 класс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йдите точки на Земле, для определения положения  которых достаточно указать только их широту. Существует ли точка на Земле, для определения положения которой достаточно знать только её долгот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i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Arial"/>
          <w:b/>
          <w:bCs/>
          <w:i/>
          <w:iCs/>
          <w:sz w:val="28"/>
          <w:szCs w:val="28"/>
        </w:rPr>
        <w:t>Писатель Константин Георгиевич Паустовский написал в рассказе «Старинная карта»</w:t>
      </w:r>
      <w:r>
        <w:rPr>
          <w:rFonts w:cs="Arial"/>
          <w:i/>
          <w:iCs/>
          <w:sz w:val="28"/>
          <w:szCs w:val="28"/>
        </w:rPr>
        <w:t>: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i/>
          <w:iCs/>
          <w:sz w:val="28"/>
          <w:szCs w:val="28"/>
        </w:rPr>
        <w:t>«Карту эту мне пришлось исправлять самому. Там, где были изображены болота, кое-где уже шумел молодой сосновый лес, на месте иных озер оказались трясины». Какие из отмеченных изменений связаны с деятельностью человека, а какие не зависят от нее? Какие ещё изменения природных объектов могут быть такими быстрыми, что из-за них приходится исправлять географические карты? Приведите по 2-3 пример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sz w:val="28"/>
          <w:szCs w:val="28"/>
        </w:rPr>
      </w:pPr>
      <w:r>
        <w:rPr>
          <w:rFonts w:cs="Arial"/>
          <w:b/>
          <w:bCs/>
          <w:i/>
          <w:iCs/>
          <w:sz w:val="28"/>
          <w:szCs w:val="28"/>
        </w:rPr>
        <w:t>Вычеркните лишнее:</w:t>
      </w:r>
    </w:p>
    <w:p>
      <w:pPr>
        <w:pStyle w:val="Normal"/>
        <w:rPr/>
      </w:pPr>
      <w:r>
        <w:rPr>
          <w:rFonts w:eastAsia="Times New Roman"/>
          <w:b/>
          <w:bCs/>
          <w:i/>
          <w:iCs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Компас, азимут, горизонтали, юго-запад</w:t>
      </w:r>
    </w:p>
    <w:p>
      <w:pPr>
        <w:pStyle w:val="Normal"/>
        <w:ind w:left="72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зогипсы, склон, берх-штрихи, экватор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Параллели, полюс, меридиан, полушарие, планше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айте определение следующим географическим терминам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емная ось, условные знаки, масштаб, азимут, рельеф, глобус, географическая карт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жно ли объехать земной шар кругом и вернуться на то же место, двигаясь всё время с запада на восток? С севера на юг? Двигаясь всё время на северо-восток?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7:10:00Z</dcterms:created>
  <dc:creator>школа</dc:creator>
  <dc:description/>
  <cp:keywords/>
  <dc:language>en-US</dc:language>
  <cp:lastModifiedBy>BLACKEDITION</cp:lastModifiedBy>
  <cp:lastPrinted>2009-11-10T10:53:00Z</cp:lastPrinted>
  <dcterms:modified xsi:type="dcterms:W3CDTF">2013-10-09T15:14:00Z</dcterms:modified>
  <cp:revision>4</cp:revision>
  <dc:subject/>
  <dc:title>Администрация городского округа город Урюпинск</dc:title>
</cp:coreProperties>
</file>