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городского округа город Урюпи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3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г. Урюпин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ИМПИАДА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щихся  7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д вами географические объекты. Один из них лишний. Какой именн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дагаскар, Ява, Новая Гвинея, Сома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ьпы, Драконовы, Анды, Саха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ргассово, Нил, Нигер, Дуна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д вами названия пролив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Магеллан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Беринг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Ла-Манш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Босф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Баб-эль-Мандебск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роливы соединяют два океан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ролив отделяет два полуостров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ролив разъединяет два матери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ролив разделяет две европейские стран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м даны географические координаты неких объектов. Определите эти объекты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2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ю.ш.   148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в.д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ю.ш.   45 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в.д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с.ш.      80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в.д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0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с.ш.   40</w:t>
      </w:r>
      <w:r>
        <w:rPr>
          <w:sz w:val="28"/>
          <w:szCs w:val="28"/>
        </w:rPr>
        <w:t>˚</w:t>
      </w:r>
      <w:r>
        <w:rPr>
          <w:sz w:val="28"/>
          <w:szCs w:val="28"/>
        </w:rPr>
        <w:t xml:space="preserve">  з.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называется море, берегами которого является не суша, а большие морские течения, которые движутся по часовой стрелке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бери пары по принципу « Страна- столица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>Лихтенштейн                                а) Белгр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Болгария                                          б) Копенгаг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Бельгия                                              в)Аф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ртугалия                                      г) Ваду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Дания                                                д) Лиссаб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Румыния                                          е) Соф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Греция                                             ж) Брюсс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Югославия                                      з) Бухарест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5:00Z</dcterms:created>
  <dc:creator>школа</dc:creator>
  <dc:description/>
  <cp:keywords/>
  <dc:language>en-US</dc:language>
  <cp:lastModifiedBy>BLACKEDITION</cp:lastModifiedBy>
  <cp:lastPrinted>2009-11-10T11:59:00Z</cp:lastPrinted>
  <dcterms:modified xsi:type="dcterms:W3CDTF">2013-10-09T15:15:00Z</dcterms:modified>
  <cp:revision>4</cp:revision>
  <dc:subject/>
  <dc:title>Администрация городского округа город Урюпинск</dc:title>
</cp:coreProperties>
</file>