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both"/>
        <w:rPr>
          <w:rFonts w:ascii="Verdana" w:hAnsi="Verdana" w:cs="Verdana"/>
          <w:sz w:val="18"/>
          <w:szCs w:val="18"/>
        </w:rPr>
      </w:pPr>
      <w:r>
        <w:rPr>
          <w:b/>
          <w:sz w:val="40"/>
          <w:szCs w:val="40"/>
        </w:rPr>
        <w:t>ПАЛЬЧИКОВЫЕ ИГРЫ ДЛЯ ДОШКОЛЬНИКОВ</w:t>
      </w:r>
      <w:r>
        <w:rPr>
          <w:rFonts w:cs="Verdana" w:ascii="Verdana" w:hAnsi="Verdana"/>
          <w:sz w:val="18"/>
          <w:szCs w:val="18"/>
        </w:rPr>
        <w:br/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Пальчиковые игры – это не только увлекательные и эмоциональные игры, но и очень полезные упражнения для развития моторики. Также они способствуют развитию речи и творческой деятельности. Пальчиковые игры подходят для детей от года и старше.</w:t>
        <w:br/>
        <w:br/>
        <w:t>От года до трёх лет. В таком возрасте детьми хорошо воспринимаются игры, выполняемые одной рукой</w:t>
        <w:br/>
        <w:br/>
        <w:t>С трёх до четырёх лет. Хорошо подходят игры с участием двух рук</w:t>
        <w:br/>
        <w:br/>
        <w:t xml:space="preserve">Старше четырёх лет. В играх можно использовать разнообразные мелкие предметы: шарики, орехи, кубики и всё, что подскажет </w:t>
        <w:br/>
        <w:t>фантазия.</w:t>
      </w:r>
    </w:p>
    <w:p>
      <w:pPr>
        <w:pStyle w:val="Normal"/>
        <w:spacing w:lineRule="atLeast" w:line="2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омендации по проведению пальчиковых игр с ребёнком</w:t>
        <w:br/>
      </w:r>
      <w:r>
        <w:rPr>
          <w:sz w:val="28"/>
          <w:szCs w:val="28"/>
        </w:rPr>
        <w:br/>
        <w:t>Приступая к работе, следует помнить о следующих принципах проведения занятий:</w:t>
        <w:br/>
        <w:t>Перед игрой с ребёнком необходимо обсудить её содержание, сразу при этом отрабатывая необходимые жесты, комбинации пальцев, движения. Это не только позволит подготовить малыша к правильному выполнению упражнения, но и создаст необходимый эмоциональный настрой.</w:t>
        <w:br/>
        <w:t>Выполнять упражнение следует вместе с ребёнком, при этом демонстрируя собственную увлечённость игрой.</w:t>
        <w:br/>
        <w:t>При повторных проведениях игры дети нередко начинают произносить текст частично (особенно начало и окончание фраз). Постепенно текст разучивается наизусть, дети произносят его целиком, соотнося слова с движением.</w:t>
        <w:br/>
        <w:t>Выбрав два или три упражнения, постепенно заменяйте их новыми. Наиболее понравившиеся игры можете оставить в своём репертуаре и возвращаться к ним по желанию малыша.</w:t>
        <w:br/>
        <w:t>Не ставьте перед ребёнком несколько сложных задач сразу (к примеру, показывать движения и произносить текст). Объем внимания у детей ограничен, и невыполнимая задача может "отбить" интерес к игре.</w:t>
        <w:br/>
        <w:t>Вначале дети испытывают затруднения в выполнении многих упражнений. Поэтому отрабатываются упражнения постепенно и вначале выполняются пассивно, с помощью взрослых.</w:t>
        <w:br/>
        <w:t>Никогда не принуждайте. Попытайтесь разобраться в причинах отказа, если возможно, ликвидировать их (например, изменив задание) или поменяйте игру.</w:t>
        <w:br/>
        <w:t>Стимулируйте подпевание детей, "не замечайте", если они поначалу делают что-то неправильно, поощряйте успехи.</w:t>
        <w:br/>
        <w:br/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УЧОК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br/>
        <w:t>Руки скрещены. Пальцы каждой руки "бегут" по предплечью, а затем по плечу другой руки.</w:t>
        <w:br/>
        <w:br/>
        <w:t>Паучок ходил по ветке,</w:t>
        <w:br/>
        <w:br/>
        <w:t>А за ним ходили детки.</w:t>
        <w:br/>
        <w:br/>
        <w:t>Дождик с неба вдруг полил,</w:t>
        <w:br/>
        <w:br/>
        <w:t>Кисти свободно опущены, выполняем стряхивающее движение (дождик).</w:t>
        <w:br/>
        <w:br/>
        <w:t>Паучков на землю смыл.</w:t>
        <w:br/>
        <w:br/>
        <w:t>Хлопок ладонями по столу/коленям.</w:t>
        <w:br/>
        <w:br/>
        <w:t>Солнце стало пригревать,</w:t>
        <w:br/>
        <w:br/>
        <w:t>Ладони боковыми сторонами прижаты друг к другу, пальцы растопырены, качаем руками (солнышко светит)</w:t>
        <w:br/>
        <w:br/>
        <w:t>Паучок ползёт опять,</w:t>
        <w:br/>
        <w:br/>
        <w:t>Действия аналогичны первоначальным</w:t>
        <w:br/>
        <w:br/>
        <w:t>А за ним ползут все детки,</w:t>
        <w:br/>
        <w:br/>
        <w:t>Чтобы погулять на ветке.</w:t>
        <w:br/>
        <w:br/>
        <w:t>"Паучки" ползают по голове.</w:t>
        <w:br/>
        <w:br/>
        <w:br/>
      </w:r>
      <w:r>
        <w:rPr>
          <w:b/>
          <w:i/>
          <w:sz w:val="28"/>
          <w:szCs w:val="28"/>
        </w:rPr>
        <w:t>ЧЕРВЯЧКИ</w:t>
        <w:br/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Ладони лежат на коленях лежат на коленях или столе. Пальцы, сгибаясь, подтягивают к себе ладонь (движение ползущей гусеницы).</w:t>
        <w:br/>
        <w:br/>
        <w:t>Раз, два, три ,четыре, пять,</w:t>
        <w:br/>
        <w:br/>
        <w:t>Червячки пошли гулять.</w:t>
        <w:br/>
        <w:br/>
        <w:t>Раз, два, три, четыре, пять</w:t>
        <w:br/>
        <w:br/>
        <w:t>Червячки пошли гулять.</w:t>
        <w:br/>
        <w:br/>
        <w:t>Вдруг ворона подбегает</w:t>
        <w:br/>
        <w:br/>
        <w:t>Идём по столу указательным и средним пальцами (остальные пальцы поджаты к ладони)</w:t>
        <w:br/>
        <w:br/>
        <w:t>Головой она кивает,</w:t>
        <w:br/>
        <w:br/>
        <w:t>Складываем пальцы щепоткой, качаем ими вверх и вниз</w:t>
        <w:br/>
        <w:br/>
        <w:t>Каркает:"Вот и обед !"</w:t>
        <w:br/>
        <w:br/>
        <w:t>Раскрываем ладонь, отводя большой палец вниз, а остальные ввер</w:t>
        <w:br/>
        <w:br/>
        <w:t>Глядь -</w:t>
        <w:br/>
        <w:br/>
        <w:t>разводим руками</w:t>
        <w:br/>
        <w:br/>
        <w:t>а червячков уж нет!</w:t>
        <w:br/>
        <w:br/>
        <w:t>Сжимаем кулачки, прижимаем их к груди.</w:t>
        <w:br/>
        <w:br/>
      </w:r>
      <w:r>
        <w:rPr>
          <w:b/>
          <w:sz w:val="28"/>
          <w:szCs w:val="28"/>
        </w:rPr>
        <w:br/>
      </w:r>
      <w:r>
        <w:rPr>
          <w:b/>
          <w:i/>
          <w:sz w:val="28"/>
          <w:szCs w:val="28"/>
        </w:rPr>
        <w:t>ВЕТЕР</w:t>
      </w:r>
      <w:r>
        <w:rPr>
          <w:sz w:val="28"/>
          <w:szCs w:val="28"/>
        </w:rPr>
        <w:br/>
        <w:br/>
        <w:t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</w:t>
        <w:br/>
        <w:br/>
        <w:t>Ветер дует, задувает,</w:t>
        <w:br/>
        <w:br/>
        <w:t>Пальму в стороны качает.</w:t>
        <w:br/>
        <w:br/>
        <w:t>Ветер дует, задувает,</w:t>
        <w:br/>
        <w:br/>
        <w:t>Пальму в стороны качает.</w:t>
        <w:br/>
        <w:br/>
        <w:t>Ладони лежат на столе, прижаты друг к другу боковыми частями. Пальцы рук согнуты, растопырены (клешни). Шевелим ими.</w:t>
        <w:br/>
        <w:br/>
        <w:t>А под пальмой краб сидит</w:t>
        <w:br/>
        <w:br/>
        <w:t>и клешнями шевелит,</w:t>
        <w:br/>
        <w:br/>
        <w:t>А под пальмой краб сидит</w:t>
        <w:br/>
        <w:br/>
        <w:t>И клешнями шевелит.</w:t>
        <w:br/>
        <w:br/>
        <w:t>Чайка над водой летает</w:t>
        <w:br/>
        <w:br/>
        <w:t>Ладони соединенены большими пальцами, остальные пальцы сжаты, разведены в стороны (крылья). "Машем"ими в воздухе.</w:t>
        <w:br/>
        <w:br/>
        <w:t>И за рыбками ныряет,</w:t>
        <w:br/>
        <w:br/>
        <w:t>Ладони сомкнуты и чуть округлены. Выполняем волнообразные движения.</w:t>
        <w:br/>
        <w:br/>
        <w:t>Чайка над водой летает</w:t>
        <w:br/>
        <w:br/>
        <w:t>И за рыбками ныряет.</w:t>
        <w:br/>
        <w:br/>
        <w:t>А под пальмой...</w:t>
        <w:br/>
        <w:br/>
        <w:t>Под водой на глубине</w:t>
        <w:br/>
        <w:br/>
        <w:t>Крокодил лежит на дне.</w:t>
        <w:br/>
        <w:br/>
        <w:t>Ладони основаниями прижаты друг к другу. Пальцы согнуты (зубы). Лёжа на тыльной стороне одной из рук, "открываем и закрываем рот" крокодила.</w:t>
        <w:br/>
        <w:br/>
        <w:t>Под водой на глубине</w:t>
        <w:br/>
        <w:br/>
        <w:t>Крокодил лежит на дне.</w:t>
        <w:br/>
        <w:br/>
        <w:t>Перевернув руки на другую сторону, повторяем движения.</w:t>
        <w:br/>
        <w:br/>
        <w:t>А под пальмой...</w:t>
        <w:br/>
        <w:br/>
      </w:r>
      <w:r>
        <w:rPr>
          <w:i/>
          <w:sz w:val="28"/>
          <w:szCs w:val="28"/>
        </w:rPr>
        <w:br/>
      </w:r>
      <w:r>
        <w:rPr>
          <w:b/>
          <w:i/>
          <w:sz w:val="28"/>
          <w:szCs w:val="28"/>
        </w:rPr>
        <w:t>МАЛЕНЬКАЯ МЫШКА</w:t>
        <w:br/>
      </w:r>
      <w:r>
        <w:rPr>
          <w:sz w:val="28"/>
          <w:szCs w:val="28"/>
        </w:rPr>
        <w:br/>
        <w:t>Маленькая мышка</w:t>
        <w:br/>
        <w:br/>
        <w:t>По городу бежит,</w:t>
        <w:br/>
        <w:br/>
        <w:t>Бежим пальцами обеих рук по столу или коленям.</w:t>
        <w:br/>
        <w:br/>
        <w:t>Глядит ко всем в окошки,</w:t>
        <w:br/>
        <w:br/>
        <w:t>Сложив пальцы рук круглым окошечком, заглядываем в него.</w:t>
        <w:br/>
        <w:br/>
        <w:t>И пальчиком грозит:</w:t>
        <w:br/>
        <w:br/>
        <w:t>Грозим пальчиком</w:t>
        <w:br/>
        <w:br/>
        <w:t>"А кто не лёг в кроватку?</w:t>
        <w:br/>
        <w:br/>
        <w:t>Руки прижаты ладонями друг к другу. Лежат на тыльной стороне одной из рук на столе (коленях).</w:t>
        <w:br/>
        <w:br/>
        <w:t>А кто не хочет спать?</w:t>
        <w:br/>
        <w:br/>
        <w:t>Переворачиваем руки на другой "бок".</w:t>
        <w:br/>
        <w:br/>
        <w:t>Такого непослушного</w:t>
        <w:br/>
        <w:br/>
        <w:t>Я буду щекотать!"</w:t>
        <w:br/>
        <w:br/>
        <w:t>Щекочем пальчиками то одну, то другую ладошку.</w:t>
        <w:br/>
        <w:br/>
      </w:r>
      <w:r>
        <w:rPr>
          <w:i/>
          <w:sz w:val="28"/>
          <w:szCs w:val="28"/>
        </w:rPr>
        <w:br/>
      </w:r>
      <w:r>
        <w:rPr>
          <w:b/>
          <w:i/>
          <w:sz w:val="28"/>
          <w:szCs w:val="28"/>
        </w:rPr>
        <w:t>ПЯТЬ УТЯТ</w:t>
      </w:r>
      <w:r>
        <w:rPr>
          <w:sz w:val="28"/>
          <w:szCs w:val="28"/>
        </w:rPr>
        <w:br/>
        <w:br/>
        <w:t>Одна из рук - "мама утка". Стоит на столе, опираясь на локоть. Пальцы сложены щепоткой.</w:t>
        <w:br/>
        <w:br/>
        <w:t>Вторая рука - утята. Выполняют волнообразные движения по направлению от "мамы-утки" и к ней. Количество разогнутых пальцев соответствует количеству утят (постепенно пальцы загибаются).</w:t>
        <w:br/>
        <w:br/>
        <w:t>Пять утят плывут вперёд,</w:t>
        <w:br/>
        <w:br/>
        <w:t>На берегу их мама ждёт,</w:t>
        <w:br/>
        <w:br/>
        <w:t>"Киваем" кистью руки ("мамой-уткой")</w:t>
        <w:br/>
        <w:br/>
        <w:t>Но только четверо утят</w:t>
        <w:br/>
        <w:br/>
        <w:t>Вернулись к мамочке назад.</w:t>
        <w:br/>
        <w:br/>
        <w:t>Четверо утят плывут...</w:t>
        <w:br/>
        <w:br/>
        <w:t>Трое утят плывут...</w:t>
        <w:br/>
        <w:br/>
        <w:t>Двое утят плывут...</w:t>
        <w:br/>
        <w:br/>
        <w:t>Вот один плывёт вперёд,</w:t>
        <w:br/>
        <w:br/>
        <w:t>На берегу его мама ждёт,</w:t>
        <w:br/>
        <w:br/>
        <w:t>И сразу пятеро утят</w:t>
        <w:br/>
        <w:br/>
        <w:t>Вернулись к мамочке наза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ЫБКИ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br/>
        <w:t>Ладони сомкнуты, чуть округлены.</w:t>
        <w:br/>
        <w:br/>
        <w:t>Пять маленьких рыбок играли в реке,</w:t>
        <w:br/>
        <w:br/>
        <w:t>Выполняем волнообразные движения в воздухе.</w:t>
        <w:br/>
        <w:br/>
        <w:t>Лежало большое бревно на песке,</w:t>
        <w:br/>
        <w:br/>
        <w:t>Руки прижаты друг к другу. Переворачиваем их с боку на бок.</w:t>
        <w:br/>
        <w:br/>
        <w:t>И рыбка сказала: "Нырять здесь легко !"</w:t>
        <w:br/>
        <w:br/>
        <w:t>Ладони сомкнуты, чуть округлены. Выполняем ими "ныряющее" движение.</w:t>
        <w:br/>
        <w:br/>
        <w:t>Вторая сказала: "Ведь здесь глубоко."</w:t>
        <w:br/>
        <w:br/>
        <w:t>Качаем сомкнутыми ладонями (отрицательный жест).</w:t>
        <w:br/>
        <w:br/>
        <w:t>А третья сказала: "Мне хочется спать !"</w:t>
        <w:br/>
        <w:br/>
        <w:t>Ладони поворачиваются на тыльную сторону одной из рук (рыбка спит).</w:t>
        <w:br/>
        <w:br/>
        <w:t>Четвёртая стала чуть-чуть замерзать.</w:t>
        <w:br/>
        <w:br/>
        <w:t>Быстро качаем ладонями (дрожь).</w:t>
        <w:br/>
        <w:br/>
        <w:t>А пятая крикнула: "Здесь крокодил!</w:t>
        <w:br/>
        <w:br/>
        <w:t>Запястья соединены. Ладони раскрываются и соединяются (рот).</w:t>
        <w:br/>
        <w:br/>
        <w:t>Плывите отсюда, чтоб не проглотил!"</w:t>
        <w:br/>
        <w:br/>
        <w:t>Быстрые волнообразные движения сомкнутыми ладонями (уплывают).</w:t>
        <w:br/>
        <w:br/>
      </w:r>
      <w:r>
        <w:rPr>
          <w:b/>
          <w:sz w:val="28"/>
          <w:szCs w:val="28"/>
        </w:rPr>
        <w:br/>
      </w:r>
      <w:r>
        <w:rPr>
          <w:b/>
          <w:i/>
          <w:sz w:val="28"/>
          <w:szCs w:val="28"/>
        </w:rPr>
        <w:t>ПЧЁЛКИ</w:t>
      </w:r>
      <w:r>
        <w:rPr>
          <w:sz w:val="28"/>
          <w:szCs w:val="28"/>
        </w:rPr>
        <w:br/>
        <w:br/>
        <w:t>Одна из рук стоит на столе, опираясь на локоть, пальцы растопырены (ёлка) На второй руке пальцы смыкаются в кольцо (улей). "Улей" прижат к "ёлке".</w:t>
        <w:br/>
        <w:br/>
        <w:t>Домик маленький на ёлке,</w:t>
        <w:br/>
        <w:br/>
        <w:t>Дом для пчёл, а где же пчёлки?</w:t>
        <w:br/>
        <w:br/>
        <w:t>Заглядываем в "улей".</w:t>
        <w:br/>
        <w:br/>
        <w:t>Надо в дом постучать,</w:t>
        <w:br/>
        <w:br/>
        <w:t>Сжимаем кулачки, стучим ими друг о друга.</w:t>
        <w:br/>
        <w:br/>
        <w:t>Раз, два, три, четыре, пять.</w:t>
        <w:br/>
        <w:br/>
        <w:t>Я стучу, стучу по ёлке,</w:t>
        <w:br/>
        <w:br/>
        <w:t>Где же, Где же эти пчёлки?</w:t>
        <w:br/>
        <w:br/>
        <w:t>Стучим кулаками друг о друга, чередуя руки</w:t>
        <w:br/>
        <w:br/>
        <w:t>Стали вдруг вылетать:</w:t>
        <w:br/>
        <w:br/>
        <w:t>Разводим руками, растопыриваем пальцы и шевелим ими (пчёлки летают)</w:t>
        <w:br/>
        <w:br/>
        <w:t>Раз два, три, четыре, пять!</w:t>
        <w:br/>
        <w:br/>
      </w:r>
      <w:r>
        <w:rPr>
          <w:b/>
          <w:sz w:val="28"/>
          <w:szCs w:val="28"/>
        </w:rPr>
        <w:br/>
      </w:r>
      <w:r>
        <w:rPr>
          <w:b/>
          <w:i/>
          <w:sz w:val="28"/>
          <w:szCs w:val="28"/>
        </w:rPr>
        <w:t>ШЛА КУКУШКА</w:t>
      </w:r>
      <w:r>
        <w:rPr>
          <w:i/>
          <w:sz w:val="28"/>
          <w:szCs w:val="28"/>
        </w:rPr>
        <w:br/>
        <w:br/>
      </w:r>
      <w:r>
        <w:rPr>
          <w:sz w:val="28"/>
          <w:szCs w:val="28"/>
        </w:rPr>
        <w:t>Шла кукушка мимо рынка,</w:t>
        <w:br/>
        <w:br/>
        <w:t>Идём по столу на выпрямленых указательном и среднем пальцах (остальные поджаты).</w:t>
        <w:br/>
        <w:br/>
        <w:t>У неё была корзинка,</w:t>
        <w:br/>
        <w:br/>
        <w:t>Ладони соединяются "ковшом" (корзинка).</w:t>
        <w:br/>
        <w:br/>
        <w:t>А корзинка на пол - бух!</w:t>
        <w:br/>
        <w:br/>
        <w:t>Ударяем сомкнутыми ладонями по столу/коленям, разъединяем руки.</w:t>
        <w:br/>
        <w:br/>
        <w:t>Полетело десять (девять, восемь) мух!</w:t>
        <w:br/>
        <w:br/>
        <w:t>Разводим руки в стороны, шевеля пальцами (летящие мухи). Количество разогнутых пальцев соответствуют тексту.</w:t>
        <w:br/>
        <w:br/>
      </w:r>
      <w:r>
        <w:rPr>
          <w:b/>
          <w:i/>
          <w:sz w:val="28"/>
          <w:szCs w:val="28"/>
        </w:rPr>
        <w:t>УЛИТКА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br/>
        <w:t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</w:t>
        <w:br/>
        <w:br/>
        <w:t>В домике она сидит,</w:t>
        <w:br/>
        <w:br/>
        <w:t>"Улитка" раскачивается истороны в сторону.</w:t>
        <w:br/>
        <w:br/>
        <w:t>Рожки высунув, молчит.</w:t>
        <w:br/>
        <w:br/>
        <w:t>Вот улиточка ползёт</w:t>
        <w:br/>
        <w:br/>
        <w:t>Ползёт вперёд по столу,</w:t>
        <w:br/>
        <w:br/>
        <w:t>Потихонечку вперёд.</w:t>
        <w:br/>
        <w:br/>
        <w:t>На цветочек заползёт</w:t>
        <w:br/>
        <w:br/>
        <w:t>"Улитка" заползает на "цветочек"</w:t>
        <w:br/>
        <w:br/>
        <w:t>Лепесточки погрызёт.</w:t>
        <w:br/>
        <w:br/>
        <w:t>"Улитка" поочерёдно обхватывает пальцы (лепесточки) второй руки (цветочка).</w:t>
        <w:br/>
        <w:br/>
        <w:t>Рожки в голову втянула,</w:t>
        <w:br/>
        <w:br/>
        <w:t>Рука "улитка" "втягивает рожки" (сворачивается в кулак)</w:t>
        <w:br/>
        <w:br/>
        <w:t>В домик спряталась, заснула.</w:t>
        <w:br/>
        <w:br/>
        <w:t>"Цветочек" (вторая рука) закрывается, пряча "улитку в бутоне"</w:t>
      </w:r>
    </w:p>
    <w:p>
      <w:pPr>
        <w:pStyle w:val="Normal"/>
        <w:spacing w:lineRule="atLeast" w:line="27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70"/>
        <w:rPr/>
      </w:pPr>
      <w:r>
        <w:rPr>
          <w:b/>
          <w:i/>
          <w:sz w:val="28"/>
          <w:szCs w:val="28"/>
        </w:rPr>
        <w:t>ДОМ И ВОРОТА</w:t>
        <w:br/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На поляне дом стоит,</w:t>
        <w:br/>
        <w:t>Пальцы обеих рук делают "крышу".</w:t>
        <w:br/>
        <w:t>Ну, а к дому путь закрыт.</w:t>
        <w:br/>
        <w:t>Руки повернуты ладонями к груди,</w:t>
        <w:br/>
        <w:t>средние пальцы соприкасаются, большие - вверх - "ворота".</w:t>
        <w:br/>
        <w:t xml:space="preserve">Мы ворота открываем, </w:t>
        <w:br/>
        <w:t>Ладони разворачиваются.</w:t>
        <w:br/>
        <w:t>В этот домик приглашаем.</w:t>
        <w:br/>
        <w:t>"Крыша".</w:t>
        <w:br/>
        <w:br/>
      </w:r>
      <w:r>
        <w:rPr>
          <w:b/>
          <w:i/>
          <w:sz w:val="28"/>
          <w:szCs w:val="28"/>
        </w:rPr>
        <w:t>ИНДЮК</w:t>
      </w:r>
    </w:p>
    <w:p>
      <w:pPr>
        <w:pStyle w:val="Normal"/>
        <w:spacing w:lineRule="atLeast" w:line="270"/>
        <w:rPr/>
      </w:pPr>
      <w:r>
        <w:rPr>
          <w:i/>
          <w:sz w:val="28"/>
          <w:szCs w:val="28"/>
        </w:rPr>
        <w:br/>
      </w:r>
      <w:r>
        <w:rPr>
          <w:sz w:val="28"/>
          <w:szCs w:val="28"/>
        </w:rPr>
        <w:t>Индюк из города идет,</w:t>
        <w:br/>
        <w:t>Игрушку новую везет.</w:t>
        <w:br/>
        <w:t>Игрушка не простая,</w:t>
        <w:br/>
        <w:t>Игрушка расписная.</w:t>
        <w:br/>
        <w:t>Пальчики обеих рук "идут" по столу.</w:t>
        <w:br/>
      </w:r>
      <w:r>
        <w:rPr>
          <w:b/>
          <w:i/>
          <w:sz w:val="28"/>
          <w:szCs w:val="28"/>
        </w:rPr>
        <w:t>НОВЫЕ КРОССОВКИ</w:t>
        <w:br/>
      </w:r>
      <w:r>
        <w:rPr>
          <w:sz w:val="28"/>
          <w:szCs w:val="28"/>
        </w:rPr>
        <w:br/>
        <w:t>Как у нашей кошки</w:t>
        <w:br/>
        <w:t>На ногах сапожки,</w:t>
        <w:br/>
        <w:t xml:space="preserve">Как у нашей свинки </w:t>
        <w:br/>
        <w:t>На ногах ботинки.</w:t>
        <w:br/>
        <w:t>А у пса на лапках</w:t>
        <w:br/>
        <w:t>Голубые тапки.</w:t>
        <w:br/>
        <w:t>А козленок маленький обувает валенки.</w:t>
        <w:br/>
        <w:t>А сыночек Вовка - новые кроссовки.</w:t>
        <w:br/>
        <w:t>Загибать пальчики, начиная с большого.</w:t>
        <w:br/>
        <w:t>Вот так. Вот так.</w:t>
        <w:br/>
        <w:t>Новые кроссовки.</w:t>
        <w:br/>
        <w:t>"Шагать" по столу средним и указательным пальцами обеих рук.</w:t>
        <w:br/>
        <w:br/>
      </w:r>
      <w:r>
        <w:rPr>
          <w:b/>
          <w:i/>
          <w:sz w:val="28"/>
          <w:szCs w:val="28"/>
        </w:rPr>
        <w:t>ГОСТИ</w:t>
      </w:r>
    </w:p>
    <w:p>
      <w:pPr>
        <w:pStyle w:val="Normal"/>
        <w:spacing w:lineRule="atLeast" w:line="270"/>
        <w:rPr/>
      </w:pPr>
      <w:r>
        <w:rPr>
          <w:sz w:val="28"/>
          <w:szCs w:val="28"/>
        </w:rPr>
        <w:br/>
        <w:t>Стала Маша гостей созывать:</w:t>
        <w:br/>
        <w:t>И Иван приди, и Степан приди,</w:t>
        <w:br/>
        <w:t>И Матвей приди, и Сергей приди,</w:t>
        <w:br/>
        <w:t>А Никитушка - ну, пожалуйста.</w:t>
        <w:br/>
        <w:t>Вращение кистей рук к себе. Поочередный массаж пальцев на обеих руках.</w:t>
        <w:br/>
      </w:r>
    </w:p>
    <w:p>
      <w:pPr>
        <w:pStyle w:val="Normal"/>
        <w:spacing w:lineRule="atLeast" w:line="270"/>
        <w:rPr/>
      </w:pPr>
      <w:r>
        <w:rPr>
          <w:b/>
          <w:i/>
          <w:sz w:val="28"/>
          <w:szCs w:val="28"/>
        </w:rPr>
        <w:t>КТО ПРИЕХАЛ?</w:t>
        <w:br/>
      </w:r>
      <w:r>
        <w:rPr>
          <w:sz w:val="28"/>
          <w:szCs w:val="28"/>
        </w:rPr>
        <w:br/>
        <w:t>Кто приехал? Мы, мы, мы.</w:t>
        <w:br/>
        <w:t>Хлопать кончиками пальцев.</w:t>
        <w:br/>
        <w:t>Мама, мама, это ты? Да, да, да.</w:t>
        <w:br/>
        <w:t>Хлопать кончиками больших и указательных пальцев.</w:t>
        <w:br/>
        <w:t>Папа, папа, это ты? Да, да, да.</w:t>
        <w:br/>
        <w:t>Большие и средние пальцы.</w:t>
        <w:br/>
        <w:t>Братец, братец, это ты? Да, да, да.</w:t>
        <w:br/>
        <w:t>Большие и безымянные пальцы.</w:t>
        <w:br/>
        <w:t>Ах, сестричка, это ты? Да, да, да.</w:t>
        <w:br/>
        <w:t>Большие пальцы и мизинцы.</w:t>
        <w:br/>
        <w:br/>
        <w:t>Раз, два, три, четыре, пять</w:t>
        <w:br/>
        <w:t>Раз, два, три, четыре, пять,</w:t>
        <w:br/>
        <w:t>Хлопки на счет.</w:t>
        <w:br/>
        <w:t>Вышел пальчик погулять.</w:t>
        <w:br/>
        <w:t>Указательный палец правой руки движется по кругу по центру левой ладони.</w:t>
        <w:br/>
        <w:t xml:space="preserve">Только вышел из ворот - </w:t>
        <w:br/>
        <w:t>Глядь, другой к нему идет.</w:t>
        <w:br/>
        <w:t>Присоединяется средний палец.</w:t>
        <w:br/>
        <w:t>Вместе весело идти,</w:t>
        <w:br/>
        <w:t>Ну-ка, третий, выходи.</w:t>
        <w:br/>
        <w:t>Затем - безымянный.</w:t>
        <w:br/>
        <w:t xml:space="preserve">Вместе встанем в хоровод - </w:t>
        <w:br/>
        <w:t>Вот.</w:t>
        <w:br/>
        <w:t>Хлопок. Повторить движения левой рукой по правой ладони.</w:t>
        <w:br/>
        <w:br/>
      </w:r>
      <w:r>
        <w:rPr>
          <w:b/>
          <w:i/>
          <w:sz w:val="28"/>
          <w:szCs w:val="28"/>
        </w:rPr>
        <w:t>СТРОИМ ДОМ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b/>
          <w:i/>
          <w:sz w:val="28"/>
          <w:szCs w:val="28"/>
        </w:rPr>
        <w:br/>
      </w:r>
      <w:r>
        <w:rPr>
          <w:sz w:val="28"/>
          <w:szCs w:val="28"/>
        </w:rPr>
        <w:t>Целый день тук да тук -</w:t>
        <w:br/>
        <w:t>Раздается звонкий стук.</w:t>
        <w:br/>
        <w:t>Руки сжаты в кулаки, большой палец поднят вверх, постукивает по указательным пальцам.</w:t>
        <w:br/>
        <w:t>Молоточки стучат,</w:t>
        <w:br/>
        <w:t>Стучать кулаком о кулак.</w:t>
        <w:br/>
        <w:t xml:space="preserve">Строим домик для ребят (зайчат, бельчат). </w:t>
        <w:br/>
        <w:t>Пальцы соединить, показать "крышу".</w:t>
        <w:br/>
        <w:t>Вот какой хороший дом,</w:t>
        <w:br/>
        <w:t>Сжимать-разжимать пальцы.</w:t>
        <w:br/>
        <w:t>Как мы славно заживем.</w:t>
        <w:br/>
        <w:t>Вращать кисти рук.Пять и пять</w:t>
        <w:br/>
        <w:br/>
        <w:t>Пять и пять пошли гулять.</w:t>
        <w:br/>
        <w:t>Вместе весело играть.</w:t>
        <w:br/>
        <w:t>Сжимание - разжимание пальцев рук.</w:t>
        <w:br/>
        <w:t>Повернулись, улыбнулись,</w:t>
        <w:br/>
        <w:t>Вращение кистей рук.</w:t>
        <w:br/>
        <w:t>В кулачок опять свернулись.</w:t>
        <w:br/>
        <w:t>Вот какие молодцы. Стучать кулачками.</w:t>
        <w:br/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b/>
          <w:i/>
          <w:sz w:val="28"/>
          <w:szCs w:val="28"/>
        </w:rPr>
        <w:t>ЯБЛОНЬКА</w:t>
        <w:br/>
      </w:r>
      <w:r>
        <w:rPr>
          <w:sz w:val="28"/>
          <w:szCs w:val="28"/>
        </w:rPr>
        <w:br/>
        <w:t>У дороги яблонька стоит,</w:t>
        <w:br/>
        <w:t>Руки сплести над головой, пальцы разжаты.</w:t>
        <w:br/>
        <w:t>На ветке яблочко висит.</w:t>
        <w:br/>
        <w:t>Сложить запястья вместе.</w:t>
        <w:br/>
        <w:t>Сильно ветку я потряс,</w:t>
        <w:br/>
        <w:t>Руки над головой, движения вперед-назад.</w:t>
        <w:br/>
        <w:t>Вот и яблочко у нас.</w:t>
        <w:br/>
        <w:t>Ладони перед грудью, имитируют, что держат яблоко.</w:t>
        <w:br/>
        <w:t>В сладко яблочко вопьюсь,</w:t>
        <w:br/>
        <w:t>Соединить запястья, ладони развести.</w:t>
        <w:br/>
        <w:t>Ах, какой приятный вкус.</w:t>
        <w:br/>
      </w:r>
    </w:p>
    <w:p>
      <w:pPr>
        <w:pStyle w:val="Normal"/>
        <w:spacing w:lineRule="atLeast" w:line="27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УЖБА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b/>
          <w:i/>
          <w:sz w:val="28"/>
          <w:szCs w:val="28"/>
        </w:rPr>
        <w:br/>
      </w:r>
      <w:r>
        <w:rPr>
          <w:sz w:val="28"/>
          <w:szCs w:val="28"/>
        </w:rPr>
        <w:t>Дружа в нашей группе</w:t>
        <w:br/>
        <w:t>Девочки и мальчики.</w:t>
        <w:br/>
        <w:t>Соединять пальцы в "замок".</w:t>
        <w:br/>
        <w:t>С вами мы подружим</w:t>
        <w:br/>
        <w:t>Маленькие пальчики.</w:t>
        <w:br/>
        <w:t>Касание кончиков пальцев обеих рук.</w:t>
        <w:br/>
        <w:t>Раз, два, три, четыре, пять -</w:t>
        <w:br/>
        <w:t>Начинай считать опять.</w:t>
        <w:br/>
        <w:t>Парное касание пальцев от мизинцев.</w:t>
        <w:br/>
        <w:t xml:space="preserve">Раз, два, три, четыре, пять - </w:t>
        <w:br/>
        <w:t>Мы закончили считать.</w:t>
        <w:br/>
        <w:t>Руки вниз, встряхнуть кистями.</w:t>
        <w:br/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b/>
          <w:i/>
          <w:sz w:val="28"/>
          <w:szCs w:val="28"/>
        </w:rPr>
        <w:t>ПРОГУЛКА</w:t>
        <w:br/>
      </w:r>
      <w:r>
        <w:rPr>
          <w:sz w:val="28"/>
          <w:szCs w:val="28"/>
        </w:rPr>
        <w:br/>
        <w:t>Пошли пальчики гулять,</w:t>
        <w:br/>
        <w:t>Руки сжаты в кулаки, большие пальцы "бегут" по столу.</w:t>
        <w:br/>
        <w:t>А вторые догонять.</w:t>
        <w:br/>
        <w:t>По столу "бегут" указательные пальцы.</w:t>
        <w:br/>
        <w:t>Треть пальчики бегом,</w:t>
        <w:br/>
        <w:t>Средние пальцы.</w:t>
        <w:br/>
        <w:t>А четвертые пешком.</w:t>
        <w:br/>
        <w:t>Безымянные пальцы.</w:t>
        <w:br/>
        <w:t>Пятый пальчик поскакал</w:t>
        <w:br/>
        <w:t>Касаться стола ритмично обоими мизинцами.</w:t>
        <w:br/>
        <w:t>И в конце пути упал.</w:t>
        <w:br/>
        <w:t>Хлопнуть кулаками по столу.</w:t>
      </w:r>
    </w:p>
    <w:p>
      <w:pPr>
        <w:pStyle w:val="Normal"/>
        <w:spacing w:lineRule="atLeast" w:line="2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b/>
          <w:i/>
          <w:sz w:val="28"/>
          <w:szCs w:val="28"/>
        </w:rPr>
        <w:t>ЦВЕТОК</w:t>
      </w:r>
      <w:r>
        <w:rPr>
          <w:b/>
          <w:sz w:val="28"/>
          <w:szCs w:val="28"/>
        </w:rPr>
        <w:br/>
        <w:br/>
      </w:r>
      <w:r>
        <w:rPr>
          <w:sz w:val="28"/>
          <w:szCs w:val="28"/>
        </w:rPr>
        <w:t>Вырос высокий цветок на поляне,</w:t>
        <w:br/>
        <w:t>Запястья соединить, ладони развести в стороны, пальцы слегка округлить.</w:t>
        <w:br/>
        <w:t>Утром весенним раскрыл лепестки.</w:t>
        <w:br/>
        <w:t>Развести пальцы рук.</w:t>
        <w:br/>
        <w:t>Всем лепесткам красоту и питанье</w:t>
        <w:br/>
        <w:t>Ритмично двигать пальцами вместе-врозь.</w:t>
        <w:br/>
        <w:t>Дружно дают под землей корешки.</w:t>
        <w:br/>
        <w:t>Ладони опустить вниз, тыльной стороной прижать друг к другу, пальцы развести.</w:t>
        <w:br/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rPr/>
      </w:pPr>
      <w:r>
        <w:rPr>
          <w:b/>
          <w:i/>
          <w:sz w:val="28"/>
          <w:szCs w:val="28"/>
        </w:rPr>
        <w:t>ЗАСОЛКА КАПУСТЫ</w:t>
        <w:br/>
      </w:r>
      <w:r>
        <w:rPr>
          <w:sz w:val="28"/>
          <w:szCs w:val="28"/>
        </w:rPr>
        <w:br/>
        <w:t>Мы капусту рубим,</w:t>
        <w:br/>
        <w:t>Движения прямыми кистями вверх-вниз.</w:t>
        <w:br/>
        <w:t>Мы морковку трем,</w:t>
        <w:br/>
        <w:t>Пальцы обеих рук сжаты в кулачки, движения кулаков к себе и от себя.</w:t>
        <w:br/>
        <w:t>Мы капусту солим,</w:t>
        <w:br/>
        <w:t>Имитировать посыпание солью из щепотки.</w:t>
        <w:br/>
        <w:t>Мы капусту жмем.</w:t>
        <w:br/>
        <w:t>Сжимать и разжимать пальцы.</w:t>
        <w:br/>
        <w:br/>
      </w:r>
      <w:r>
        <w:rPr>
          <w:b/>
          <w:i/>
          <w:sz w:val="28"/>
          <w:szCs w:val="28"/>
        </w:rPr>
        <w:t>СЕМЬЯ</w:t>
      </w:r>
      <w:r>
        <w:rPr>
          <w:sz w:val="28"/>
          <w:szCs w:val="28"/>
        </w:rPr>
        <w:br/>
        <w:br/>
        <w:t>Этот пальчик - дедушка (большой),</w:t>
        <w:br/>
        <w:t>Этот пальчик - бабушка (указательный),</w:t>
        <w:br/>
        <w:t>Этот пальчик - папочка (средний),</w:t>
        <w:br/>
        <w:t>Этот пальчик - мамочка (безымянный),</w:t>
        <w:br/>
        <w:t>Этот пальчик - я (мизинец).</w:t>
        <w:br/>
        <w:t>Вот и вся моя семья.</w:t>
        <w:br/>
        <w:t>Хлопать в ладоши.</w:t>
        <w:br/>
      </w:r>
      <w:r>
        <w:rPr>
          <w:b/>
          <w:i/>
          <w:sz w:val="28"/>
          <w:szCs w:val="28"/>
        </w:rPr>
        <w:br/>
        <w:t>КОГО ВСТРЕТИЛИ В ЛЕСУ?</w:t>
      </w:r>
      <w:r>
        <w:rPr>
          <w:sz w:val="28"/>
          <w:szCs w:val="28"/>
        </w:rPr>
        <w:br/>
        <w:br/>
        <w:t>Раз, два, три, четыре, пять.</w:t>
        <w:br/>
        <w:t>Дети в лес пошли гулять.</w:t>
        <w:br/>
        <w:t>"Шагать" по столу средним и указательным пальцами обеих рук.</w:t>
        <w:br/>
        <w:t>Там живет лиса.</w:t>
        <w:br/>
        <w:t>Рукой показать хвост за спиной.</w:t>
        <w:br/>
        <w:t>Там живет олень.</w:t>
        <w:br/>
        <w:t>Пальцы рук разведены в стороны.</w:t>
        <w:br/>
        <w:t>Там живет барсук.</w:t>
        <w:br/>
        <w:t>Кулачки прижать к подбородку.</w:t>
        <w:br/>
        <w:t>Там живет медведь.</w:t>
        <w:br/>
        <w:t>Руки опустить вниз, имитировать покачивания медвед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***</w:t>
        <w:br/>
        <w:t>Три весёлых братца</w:t>
        <w:br/>
        <w:t>Гуляли по двору,</w:t>
        <w:br/>
        <w:t>Три весёлых братца</w:t>
        <w:br/>
        <w:t>Затеяли игру:</w:t>
        <w:br/>
        <w:t>Делали головками -</w:t>
        <w:br/>
        <w:t>Ник-ник-ник,</w:t>
        <w:br/>
        <w:t>Пальчиками ловкими -</w:t>
        <w:br/>
        <w:t>Чик-чик-чик,</w:t>
        <w:br/>
        <w:t>Делали ладошками -</w:t>
        <w:br/>
        <w:t>Хлоп-хлоп-хлоп,</w:t>
        <w:br/>
        <w:t>Топотали ножками -</w:t>
        <w:br/>
        <w:t xml:space="preserve">Топ-топ-топ!. </w:t>
        <w:br/>
        <w:br/>
        <w:t xml:space="preserve">                 ***</w:t>
        <w:br/>
        <w:t>Змея ползет своей тропою.</w:t>
        <w:br/>
        <w:t>Как лента по земле скользит.</w:t>
        <w:br/>
        <w:t>А мы движение такое</w:t>
        <w:br/>
        <w:t>Рукою можем с вами повторить.</w:t>
        <w:br/>
        <w:br/>
        <w:t>Весь день стоит в болоте цапля</w:t>
        <w:br/>
        <w:t>И ловит клювом лягушат.</w:t>
        <w:br/>
        <w:t>Не трудно так стоять ни капли</w:t>
        <w:br/>
        <w:t>Для нас, для тренированных ребят.</w:t>
        <w:br/>
        <w:br/>
        <w:t>Мартышка к нам спустилась с ветки</w:t>
        <w:br/>
        <w:t>Мартышек надо обожать!</w:t>
        <w:br/>
        <w:t>Ведь обезьяны - наши предки,</w:t>
        <w:br/>
        <w:t>А предков, детки, надо уважать.</w:t>
        <w:br/>
        <w:br/>
        <w:t xml:space="preserve">Зверей на свете очень много - </w:t>
        <w:br/>
        <w:t>Мартышек, кошек, птиц и змей...</w:t>
        <w:br/>
        <w:t>Но человек - он царь природы,</w:t>
        <w:br/>
        <w:t>И должен знать повадки всех зверей.</w:t>
        <w:br/>
        <w:br/>
        <w:t xml:space="preserve">                        ***</w:t>
        <w:br/>
        <w:t>Мы топаем ногами, мы топаем ногами,</w:t>
        <w:br/>
        <w:t xml:space="preserve">Мы хлопаем руками, качаем головой, </w:t>
        <w:br/>
        <w:t>Мы ручки поднимаем, мы ручки опускаем,</w:t>
        <w:br/>
        <w:t>Мы ручки подаем и бегаем кругом,</w:t>
        <w:br/>
        <w:t>Ля-ля-ля-ля………</w:t>
        <w:br/>
        <w:t>( соответственно, делается все, о чём поется. Там, где "ручки подаем" ребенок протягивает ручки маме и начинает бегать по кругу. Эта кульминация очень веселая вещь.)</w:t>
        <w:br/>
        <w:br/>
        <w:t xml:space="preserve">                               ***</w:t>
        <w:br/>
        <w:br/>
        <w:t>Звонко хлопаем в ладоши, посмотри-ка, посмотри,</w:t>
        <w:br/>
        <w:t>Звонко хлопаем в ладоши, раз, два, три и раз, два, три.</w:t>
        <w:br/>
        <w:t>А теперь скорей, скорей шлепай, шлепай веселей,( шлепаем по коленочкам)</w:t>
        <w:br/>
        <w:t>Кулачками тук-тук-тук, это звонкий перестук,</w:t>
        <w:br/>
        <w:t>( сжимаем ладошки в кулачки и стучим друг о дружку)</w:t>
        <w:br/>
        <w:t xml:space="preserve">И пальчики попляшут, и пальчики попляшут, </w:t>
        <w:br/>
        <w:t>И пальчики попляшут у маленьких ребят.</w:t>
        <w:br/>
        <w:t>(стараемся пошевелить пальчиками).</w:t>
        <w:br/>
        <w:t>А теперь скорей, скорей хлопай, хлопай веселей.</w:t>
        <w:br/>
        <w:br/>
        <w:t xml:space="preserve">             ***</w:t>
        <w:br/>
        <w:t xml:space="preserve">Для начала мы в ладоши </w:t>
        <w:br/>
        <w:t>Будем звонко ударять,</w:t>
        <w:br/>
        <w:t xml:space="preserve">Видишь день какой хороший, </w:t>
        <w:br/>
        <w:t>Так и хочется плясать</w:t>
        <w:br/>
        <w:t>Топай, топай веселей,</w:t>
        <w:br/>
        <w:t>Свои ножки не жалей</w:t>
        <w:br/>
        <w:t>Топай, топай веселей,</w:t>
        <w:br/>
        <w:t>Свои ножки не жалей</w:t>
        <w:br/>
        <w:t>Вот как наши ручки пляшут,</w:t>
        <w:br/>
        <w:t>Посмотри-ка, посмотри</w:t>
        <w:br/>
        <w:t>Звонко хлопаем в ладоши,</w:t>
        <w:br/>
        <w:t>Раз, два, три и раз, два, три.</w:t>
        <w:br/>
        <w:t>А теперь давай вприсядку,</w:t>
        <w:br/>
        <w:t>Всех мы будем удивлять.</w:t>
        <w:br/>
        <w:t>Гости скажут: "Как ребятки</w:t>
        <w:br/>
        <w:t>Научились танцевать!"</w:t>
        <w:br/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****</w:t>
        <w:br/>
        <w:t>У дедушки Трифона</w:t>
        <w:br/>
        <w:t>Семеро детей</w:t>
        <w:br/>
        <w:t>Семеро детей</w:t>
        <w:br/>
        <w:t>Семь сыновей</w:t>
        <w:br/>
        <w:t>С такими глазами</w:t>
        <w:br/>
        <w:t>С такими бровями</w:t>
        <w:br/>
        <w:t>С такими носами</w:t>
        <w:br/>
        <w:t>С такими ушами</w:t>
        <w:br/>
        <w:t>С такими зубами</w:t>
        <w:br/>
        <w:t>С такими губами</w:t>
        <w:br/>
        <w:t>С такими плечами</w:t>
        <w:br/>
        <w:t>С такими ногами</w:t>
        <w:br/>
        <w:t>Они не пили, не ели,</w:t>
        <w:br/>
        <w:t>Всё на дедушку глядели,</w:t>
        <w:br/>
        <w:t>И всё делали вот так…</w:t>
        <w:br/>
        <w:br/>
        <w:t xml:space="preserve">                   ***</w:t>
      </w:r>
    </w:p>
    <w:p>
      <w:pPr>
        <w:pStyle w:val="Normal"/>
        <w:rPr/>
      </w:pPr>
      <w:r>
        <w:rPr>
          <w:sz w:val="28"/>
          <w:szCs w:val="28"/>
        </w:rPr>
        <w:t>Есть у любого два кулачка.</w:t>
        <w:br/>
        <w:t>Хлопнул один по другому слегка.</w:t>
        <w:br/>
        <w:t>Ну а ладошки не отстают,</w:t>
        <w:br/>
        <w:t>Следом за ними весело бьют.</w:t>
        <w:br/>
        <w:t>Кулачки быстрее бьют,</w:t>
        <w:br/>
        <w:t>До чего стараются.</w:t>
        <w:br/>
        <w:t>А ладошки тут как тут,</w:t>
        <w:br/>
        <w:t>Так и рассыпаются.</w:t>
        <w:br/>
        <w:t>Кулачки давай сердиться,</w:t>
        <w:br/>
        <w:t>Громко хлопать стали,</w:t>
        <w:br/>
        <w:t>А ладошки-баловницы</w:t>
        <w:br/>
        <w:t>Тоже не от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  <w:t xml:space="preserve">          ****</w:t>
        <w:br/>
        <w:t>Заинька, походи,</w:t>
        <w:br/>
        <w:t>Серенький, походи,</w:t>
        <w:br/>
        <w:t>Вот так походи,</w:t>
        <w:br/>
        <w:t>Вот сяк походи.( любые движения )</w:t>
        <w:br/>
        <w:t>Заинька, подбодрись,</w:t>
        <w:br/>
        <w:t>Серенький, подбодрись,</w:t>
        <w:br/>
        <w:t>Вот так подбодрись,</w:t>
        <w:br/>
        <w:t>Вот сяк подбодрись.( ручки в бока)</w:t>
        <w:br/>
        <w:t>Заинька, топни ножкой,</w:t>
        <w:br/>
        <w:t>Серенький, топни ножкой,</w:t>
        <w:br/>
        <w:t>Вот так топни ножкой,</w:t>
        <w:br/>
        <w:t>Вот сяк топни ножкой.</w:t>
        <w:br/>
        <w:t>Заинька, повернись,</w:t>
        <w:br/>
        <w:t>Серенький, повернись,</w:t>
        <w:br/>
        <w:t>Вот так повернись,</w:t>
        <w:br/>
        <w:t>Вот сяк повернись.</w:t>
        <w:br/>
        <w:t>Заинька, попляши,</w:t>
        <w:br/>
        <w:t>Серенький, попляши,</w:t>
        <w:br/>
        <w:t>Вот так попляши,</w:t>
        <w:br/>
        <w:t>Вот сяк попляши.</w:t>
        <w:br/>
        <w:t>Заинька, поклонись,</w:t>
        <w:br/>
        <w:t>Серенький, поклонись,</w:t>
        <w:br/>
        <w:t>Вот так поклонись,</w:t>
        <w:br/>
        <w:t>Вот сяк поклонись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***</w:t>
        <w:br/>
        <w:br/>
        <w:t>У Маланьи у старушки (идти покачиваясь)</w:t>
        <w:br/>
        <w:t>Жили в маленькой избушке</w:t>
        <w:br/>
        <w:t>(показать какая маленькая от земли)</w:t>
        <w:br/>
        <w:t>Семь сыновей,</w:t>
        <w:br/>
        <w:t>(семь пальчиков, если малышу это сложно, то можно показать рукой мал, мала, меньше)</w:t>
        <w:br/>
        <w:t>Все без бровей,</w:t>
        <w:br/>
        <w:t>Вот с такими носами,</w:t>
        <w:br/>
        <w:t>Вот с такими усами,</w:t>
        <w:br/>
        <w:t>Вот с такими ушами,</w:t>
        <w:br/>
        <w:t>Вот с такой головой,</w:t>
        <w:br/>
        <w:t>Вот с такой бородой!</w:t>
        <w:br/>
        <w:t>Они не пили, не ели, (изображать все)</w:t>
        <w:br/>
        <w:t>На Маланью всё глядели,</w:t>
        <w:br/>
        <w:t>(растопыренные ладошки над глазами изображают ресницы, поморгать)</w:t>
        <w:br/>
        <w:t>И всё делали вот так…( любые движения )</w:t>
        <w:br/>
        <w:br/>
        <w:br/>
        <w:t xml:space="preserve">       ***</w:t>
        <w:br/>
        <w:t>-Как живёшь?</w:t>
        <w:br/>
        <w:t>-Вот так!</w:t>
        <w:br/>
        <w:t xml:space="preserve">(известный жест - кулак с оттопыренным большим пальцем) </w:t>
        <w:br/>
        <w:t>- Как плывёшь?</w:t>
        <w:br/>
        <w:t>- Вот так!</w:t>
        <w:br/>
        <w:t>- Вдаль глядишь?</w:t>
        <w:br/>
        <w:t>- Вот так!</w:t>
        <w:br/>
        <w:t>- Ешь обед?</w:t>
        <w:br/>
        <w:t>- Вот так!</w:t>
        <w:br/>
        <w:t>- Машешь вслед?</w:t>
        <w:br/>
        <w:t>- Вот так!</w:t>
        <w:br/>
        <w:t>- Утром спишь?</w:t>
        <w:br/>
        <w:t>- Вот так!</w:t>
        <w:br/>
        <w:t>- А шалишь?</w:t>
        <w:br/>
        <w:t>- Вот так!</w:t>
        <w:br/>
        <w:br/>
        <w:br/>
        <w:t xml:space="preserve">        ***</w:t>
        <w:br/>
        <w:t>Как по улице воробышек гуляет-</w:t>
        <w:br/>
        <w:t>Он гуляет,</w:t>
        <w:br/>
        <w:t>Он гуляет,</w:t>
        <w:br/>
        <w:t>Он гуляет!</w:t>
        <w:br/>
        <w:t>Как он с камешка на камешек порхает-</w:t>
        <w:br/>
        <w:t>Он порхает,</w:t>
        <w:br/>
        <w:t>Он порхает,</w:t>
        <w:br/>
        <w:t>Он порхает!</w:t>
        <w:br/>
        <w:t>Как устал воробей, утомился-</w:t>
        <w:br/>
        <w:t>Утомился,</w:t>
        <w:br/>
        <w:t>Утомился,</w:t>
        <w:br/>
        <w:t>Утомился!</w:t>
        <w:br/>
        <w:t>Он камешек, воробышек, садился-</w:t>
        <w:br/>
        <w:t>Он садился,</w:t>
        <w:br/>
        <w:t>Он садился,</w:t>
        <w:br/>
        <w:t>Он садился,</w:t>
        <w:br/>
        <w:t>Да как стал наш воробышек дремати-</w:t>
        <w:br/>
        <w:t>Он дремати,</w:t>
        <w:br/>
        <w:t>Он дремати,</w:t>
        <w:br/>
        <w:t>Он дремати!</w:t>
        <w:br/>
        <w:t>Да как стал воробей засыпати-</w:t>
        <w:br/>
        <w:t>Засыпати,</w:t>
        <w:br/>
        <w:t>Засыпати,</w:t>
        <w:br/>
        <w:t>Засыпати!</w:t>
        <w:br/>
        <w:t>Да как стал воробей шевелиться-</w:t>
        <w:br/>
        <w:t>Шевелиться,</w:t>
        <w:br/>
        <w:t>Шевелиться,</w:t>
        <w:br/>
        <w:t>Шевелиться!</w:t>
        <w:br/>
        <w:t>Да как стал воробей подниматься-</w:t>
        <w:br/>
        <w:t>Подниматься,</w:t>
        <w:br/>
        <w:t>Подниматься,</w:t>
        <w:br/>
        <w:t>Подниматься!</w:t>
        <w:br/>
        <w:t>Ещё стал воробей танцевати-</w:t>
        <w:br/>
        <w:t xml:space="preserve">Танцевати, </w:t>
        <w:br/>
        <w:t>Танцевати,</w:t>
        <w:br/>
        <w:t>Танцевати!</w:t>
        <w:br/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***</w:t>
        <w:br/>
        <w:t xml:space="preserve">Если весело живется - делай так- </w:t>
        <w:br/>
        <w:t>(повторить 3 раза)</w:t>
        <w:br/>
        <w:t>Если весело живется мы друг другу улыбнемся,</w:t>
        <w:br/>
        <w:t>Eсли весело живется - делай так (показывать при этом какое-либо действие) .</w:t>
        <w:br/>
        <w:br/>
        <w:t xml:space="preserve">          ****</w:t>
        <w:br/>
        <w:t>Летит, летит птица,</w:t>
        <w:br/>
        <w:t>К нам летит</w:t>
        <w:br/>
        <w:t>(Размахиваем руками, как крыльями)</w:t>
        <w:br/>
        <w:t>Кричит эта птица:</w:t>
        <w:br/>
        <w:t>"Кур-курлы!</w:t>
        <w:br/>
        <w:t>Кур-курлы!"</w:t>
        <w:br/>
        <w:t>(даже , если ребенок не повторяет, то слушает с удовольствием)</w:t>
        <w:br/>
        <w:t>Крылья у птицы</w:t>
        <w:br/>
        <w:t>Вот такие,</w:t>
        <w:br/>
        <w:t>Вот такие!</w:t>
        <w:br/>
        <w:t>(показываешь, какие большие крылья у птицы и машешь ими)</w:t>
        <w:br/>
        <w:t>Клюв у этой птицы</w:t>
        <w:br/>
        <w:t>Вот такой</w:t>
        <w:br/>
        <w:t>Вот такой!</w:t>
        <w:br/>
        <w:t>Шея у птицы</w:t>
        <w:br/>
        <w:t>Вот такая,</w:t>
        <w:br/>
        <w:t>Вот такая!</w:t>
        <w:br/>
        <w:t>Хвост у этой птицы</w:t>
        <w:br/>
        <w:t>Вот такой,</w:t>
        <w:br/>
        <w:t>Вот такой!</w:t>
        <w:br/>
        <w:t>А ноги у птицы</w:t>
        <w:br/>
        <w:t>Вот такие,</w:t>
        <w:br/>
        <w:t>Вот такие!</w:t>
        <w:br/>
        <w:t>(всё перечисленное показываем)</w:t>
        <w:br/>
        <w:t>Ходит эта птица</w:t>
        <w:br/>
        <w:t xml:space="preserve">Такими шагами, </w:t>
        <w:br/>
        <w:t>Такими шагами,</w:t>
        <w:br/>
        <w:t>(показываем какими шагами: мелкими, крупными)</w:t>
        <w:br/>
        <w:t>Синяя та птица</w:t>
        <w:br/>
        <w:t>Вот такая,</w:t>
        <w:br/>
        <w:t>Вот такая!</w:t>
        <w:br/>
        <w:t>(цвет птицы нужно выбрать по цвету одежды ребенка: белая, голубая или др. . )</w:t>
        <w:br/>
        <w:br/>
        <w:t xml:space="preserve">              ***</w:t>
        <w:br/>
        <w:t>Зайка серенький сидит</w:t>
        <w:br/>
        <w:t>И ушами шевелит</w:t>
        <w:br/>
        <w:t>Вот так, вот так</w:t>
        <w:br/>
        <w:t xml:space="preserve">Он ушами шевелит. </w:t>
        <w:br/>
        <w:t>(Присесть и руками над головой изображать ушки)</w:t>
        <w:br/>
        <w:t>Зайке холодно сидеть</w:t>
        <w:br/>
        <w:t>Надо лапочки погреть</w:t>
        <w:br/>
        <w:t>Вот так, вот так</w:t>
        <w:br/>
        <w:t>Надо лапочки погреть(Хлопаем в ладоши)</w:t>
        <w:br/>
        <w:t>Зайке холодно стоять</w:t>
        <w:br/>
        <w:t>Надо зайке поскакать</w:t>
        <w:br/>
        <w:t>Вот так, вот так</w:t>
        <w:br/>
        <w:t>надо зайке поскакать.(Прыжки)</w:t>
        <w:br/>
        <w:t>Зайку волк напугал</w:t>
        <w:br/>
        <w:t>Быстро зайка убежал (Бег)</w:t>
        <w:br/>
        <w:br/>
        <w:t xml:space="preserve">                           ***</w:t>
        <w:br/>
        <w:t>Хомка, хомка хомячок, полосатенький бочек (показываем полоски)</w:t>
        <w:br/>
        <w:t>Хомка раненько встает (потягиваемся)</w:t>
        <w:br/>
        <w:t>Щечки моет, носик трет (все проделываем)</w:t>
        <w:br/>
        <w:t xml:space="preserve">Ушки моет, носик трет, </w:t>
        <w:br/>
        <w:t>Ручки моет, ножки трет.</w:t>
        <w:br/>
        <w:t>Подметает хомка хатку и выходит на зарядку:</w:t>
        <w:br/>
        <w:t>Он топает ногами топ топ топ</w:t>
        <w:br/>
        <w:t>Он хлопает руками хлоп хлоп хлоп</w:t>
        <w:br/>
        <w:t>Кивает головой</w:t>
        <w:br/>
        <w:t>Он ручки поднимает</w:t>
        <w:br/>
        <w:t xml:space="preserve">Он ручки опускает </w:t>
        <w:br/>
        <w:t>Он ручки подает и водит хоровод (дети водят хоровод)</w:t>
        <w:br/>
        <w:br/>
        <w:t xml:space="preserve">              ***</w:t>
        <w:br/>
        <w:t>Медвежата в чаще жили,</w:t>
        <w:br/>
        <w:t>Головой своей крутили,</w:t>
        <w:br/>
        <w:t>Вот так, вот так</w:t>
        <w:br/>
        <w:t>Головой своей крутили.</w:t>
        <w:br/>
        <w:t>(Руки на пояс, повороты головы вправо-влево)</w:t>
        <w:br/>
        <w:t>Медвежата мед искали,</w:t>
        <w:br/>
        <w:t>Дружно дерево качали,</w:t>
        <w:br/>
        <w:t>Вот так, вот так</w:t>
        <w:br/>
        <w:t>Дружно дерево качали.</w:t>
        <w:br/>
        <w:t>(Ноги на ширине плеч, руки вверх, наклоны туловища вправо-влево)</w:t>
        <w:br/>
        <w:t>Вперевалочку ходили,</w:t>
        <w:br/>
        <w:t>И из речки воду пили,</w:t>
        <w:br/>
        <w:t>Вот так, вот так</w:t>
        <w:br/>
        <w:t>И из речки воду пили.</w:t>
        <w:br/>
        <w:t>(Ходим, как медвежата, делаем наклоны вперед)</w:t>
        <w:br/>
        <w:t>А потом они плясали,</w:t>
        <w:br/>
        <w:t>Выше лапы поднимали,</w:t>
        <w:br/>
        <w:t>Вот так, вот так</w:t>
        <w:br/>
        <w:t>Выше лапы поднимали.(Свободный танец)</w:t>
        <w:br/>
        <w:t>Вот болотце на пути,</w:t>
        <w:br/>
        <w:t>Как его нам перейти?</w:t>
        <w:br/>
        <w:t>Прыг да скок, прыг да скок,</w:t>
        <w:br/>
        <w:t>Веселей скачи, дружок.</w:t>
        <w:br/>
        <w:t>(Прыжки на двух ногах с продвижением вперед)</w:t>
      </w:r>
    </w:p>
    <w:p>
      <w:pPr>
        <w:pStyle w:val="Normal"/>
        <w:rPr/>
      </w:pPr>
      <w:r>
        <w:rPr>
          <w:sz w:val="28"/>
          <w:szCs w:val="28"/>
        </w:rPr>
        <w:br/>
        <w:t xml:space="preserve">             ***</w:t>
        <w:br/>
        <w:t>К небу потянулись,</w:t>
        <w:br/>
        <w:t>К земле нагнулись,</w:t>
        <w:br/>
        <w:t>Покружились-покружились</w:t>
        <w:br/>
        <w:t xml:space="preserve">И на травку повалились. Бух! </w:t>
        <w:br/>
        <w:br/>
        <w:t xml:space="preserve">              ***</w:t>
        <w:br/>
        <w:t>Руки складываются в замок Поем :</w:t>
        <w:br/>
        <w:t>На двери висит замок</w:t>
        <w:br/>
        <w:t>Кто ее открыть бы мог</w:t>
        <w:br/>
        <w:t xml:space="preserve">Постучали (делаем все, что поем), </w:t>
        <w:br/>
        <w:t>Покрутили</w:t>
        <w:br/>
        <w:t>Потянууууули</w:t>
        <w:br/>
        <w:t>и открыли..</w:t>
        <w:br/>
        <w:t>(расцепляем пальчики)..</w:t>
        <w:br/>
        <w:br/>
        <w:t xml:space="preserve">                ***</w:t>
        <w:br/>
        <w:t xml:space="preserve">Вышли детки на лужок, </w:t>
        <w:br/>
        <w:t>Заглянули под кусток (садимся на корточки)</w:t>
        <w:br/>
        <w:t>Увидали зайчика, погрозили пальчиком (грозим пальчиком).</w:t>
        <w:br/>
        <w:t>Ты, зайчишка, не спеши, свои лапки покажи (показываем)</w:t>
        <w:br/>
        <w:t>Ножками потопай, ручками похлопай (топаем, хлопаем).</w:t>
        <w:br/>
        <w:t>Наш веселый хоровод дружно песенку поет (водим хоровод),</w:t>
        <w:br/>
        <w:t>Ай-лю-ли, ай-лю-ли, дружно песенку поет.</w:t>
        <w:br/>
        <w:t>Мы захлопали в ладошки дружно, веселее.</w:t>
        <w:br/>
        <w:t>Застучали наши ножки громче и быстрее.</w:t>
        <w:br/>
        <w:t>По коленочкам ударим тише-тише-тише</w:t>
        <w:br/>
        <w:t>Ручки-ручки поднимаем выше-выше-выше.</w:t>
        <w:br/>
        <w:t xml:space="preserve">Закружились наши ручки, ниже опустились, </w:t>
        <w:br/>
        <w:t>Покружились, покружились и остановились. (ребенок кружится)</w:t>
        <w:br/>
        <w:br/>
        <w:t xml:space="preserve">                        ***</w:t>
        <w:br/>
        <w:t>Как у нас во дворе рано утром на заре</w:t>
        <w:br/>
        <w:t>Наши курочки в окно ко-ко-ко, ко-ко-ко (хлопаем ручками по бокам)</w:t>
        <w:br/>
        <w:t>Наши гуси у пруда га-га-га, га-га-га (ручками показываем, как гуси га-га)</w:t>
        <w:br/>
        <w:t>А коровки му-му (кулачки к головке прижимаем)</w:t>
        <w:br/>
        <w:t>Ничего я не пойму (разводим руками).</w:t>
        <w:b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***</w:t>
        <w:br/>
        <w:t>Как на пишущей машинке две хорошенькие свинки</w:t>
        <w:br/>
        <w:t>туки-туки-туки-тук , туки-туки-туки-тукю</w:t>
        <w:br/>
        <w:t>и постукивают, и похрюкивают,</w:t>
        <w:br/>
        <w:t>хрюки-хрюки-хрюки-хрюк, хрюки-хрюки-хрюки-хрюк.</w:t>
        <w:br/>
        <w:t>(Все показываем, мотаем головой - нам весело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09:00Z</dcterms:created>
  <dc:creator>ИГОРЬ</dc:creator>
  <dc:description/>
  <cp:keywords/>
  <dc:language>en-US</dc:language>
  <cp:lastModifiedBy>ИГОРЬ</cp:lastModifiedBy>
  <dcterms:modified xsi:type="dcterms:W3CDTF">2013-10-09T09:05:00Z</dcterms:modified>
  <cp:revision>8</cp:revision>
  <dc:subject/>
  <dc:title/>
</cp:coreProperties>
</file>