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я провел это лет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яков Максим 7 «А»  класс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СОШ №25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зержинский р-он  г.Пермь, Росс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: Е.М.Погреби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лето было просто замечательное, и я провёл его с большим удовольствием. В июне мы с родителями ездили в город Ижевск, к родственникам! Мне там очень понравилось. Дома нас почти и не было:днём мы катались на колесе обозрения, ходили на городскую площадь, пруд, в парк Кирова. У них в городе очень много достопримечательностей, даже чуть-чуть больше, чем у нас в Перми. Время провели отлично, погода была хорошая.                                                                                                                                                 В июле, в каждые выходные, мы ездили на дачу. Там очень хорошо: лес, свежий воздух, много ягод и цветов, слышно пение птиц, совсем рядом есть речка. Часто утром мы с папой ходили на рыбалку-рыбы было много и очень разной. Днём мы ходили купаться. На речке мы прыгали с пирса, находили разные камушки и ракушки, плавали на большом матрасе, стреляли из водяных пистолетов, вообщем время проводили весело. Ближе к вечеру, к часам десяти, мы накрывали стол: папа жарил шашлыки, мама нарезала фрукты и овощи, я нарезал хлеб, колбасу, сыр. Затем, после того, как всё готово, мы садились за стол и начинали ужинать и слушать звуки ночного леса. Потом мы сидели в доме, рядом с тёплой печкой, играли в разные игры, например: в карты (в 101 и др.), в города, в настольные игры или кто-нибудь загадывает слово, а остальные должны спрашивать кто или что это, кто загадал должен отвечать только </w:t>
      </w:r>
      <w:r>
        <w:rPr>
          <w:rFonts w:cs="Times New Roman" w:ascii="Times New Roman" w:hAnsi="Times New Roman"/>
          <w:b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т </w:t>
      </w:r>
      <w:r>
        <w:rPr>
          <w:rFonts w:cs="Times New Roman" w:ascii="Times New Roman" w:hAnsi="Times New Roman"/>
          <w:sz w:val="28"/>
          <w:szCs w:val="28"/>
        </w:rPr>
        <w:t xml:space="preserve">отвечающему, ну или просто разговариваем. На следующий день мы начинаем собираться домой и где-то вчасов двенадцать уезжаем. Без дачи мы не можем, это наш второй дом. Там мы проводим свободное время и очень часто приглашаем друзей. Нам и им очень нравится отдыхать на свежем воздухе, хотя кому не может быть не нравится проводить время на природе. В конце августа я ездил в лагерь. Он очень классный, там я познакомился с отличными ребятами и вожатыми. Чего только у нас там не было: и мастер-классы (ознакомительный курс по оружию, музыка, рисование, верёвочный курс), и спортивные игры (футбол, баскетбол, пионербол, пинг-понг, зарница, снайпер), и дискотеки, и кинофильмы, и олимпиада в конце смены и многое д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е всего мне понравился мастер-класс по оружию. Нам показывали сами виды оружия, сколько патронов входит в это оружие, дальность, и самое главное как разбирать это оружие. Из спортивных игр мы играли, в основном, в пионербол. Каждое утро, в девять часов, все выходили на зарядку. Затем мы ходили на завтрак. На завтраке нас кормили всегда вкусно. Днём у нас было свободное время и все играли в разные игры: кто в догонялки, кто в футбол… В конце вечера нам показывали какой-нибудь фильм. После этого все отряды становились в круг и каждый говорил что ему больше всего запомнилось за весь день. Уже ближе к концу смены у нас начинается олимпиада по всем военным мастер-классам: завязывание узлов по альпинизму, сборка и разборка оружия, бег с препятствиями и последнее-вставка патронов в автомат. В последний день смены, в одиннадцать часов вечера, у нас был прощальный костёр. Всем было грустно. Каждый из ребят, не исключая меня, рассказали что запомнилось им в этой смене. В конце мы пели разные песни и запускали китайские фонарики в небо. На следующий день мы стали собирать вещи и со всеми прощаться. У нас была последняя зарядка и последний завтрак, было закрытие смены. В полвторого за нами приехал автобус и мы ехали почти два часа до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 в конце августа я с родителями летал в Турцию, в город Аланья. Город очень красивый, море тёплое, экскурсии интересные, ну и самое главное - отель просто шикарный. Находится он на высокой горе с видом на море и на часть города. Каждый день мы вставали в семь часов утра, чтобы не пропустить завтрак. Затем мы ездили на море на автобусе. Море, жалко, было далековато и пешком бы не кто не дошёл- устали бы. После моря мы возвращались в отель, точнее в виллу (в наш домик, в котором мы жили). Вилла была двух этажная, с видом на море. Потом, когда мы отдохнули, ходилиходили на обед, затем в аква-парк или в бассейн, но чаще всего мы ходили в бассейне. Вечером у нас начиналось какое-нибудь представление или другими словами «анимация». Перед анимацией мы ходили на ужин. Анимации были всегда смешными и очень увлекательными, поэтому мы их никогда не пропускали. В каждый праздник, а их том уйма, проводился определённый танец, а как-то раз к нам приезжал цирк из Кении-нам очень понравилось. На следующий день мы ездили на экскурсию «Пиратская вечеринка». Там нас переодевали в пиратов, рисовали какую-нибудь рожицу и мы ездили по «островам» искали сокровища, ходили по разным пещерам, ели мороженное, вообщем было круто. Потом мы ездили на турецкий рынок. Чего только там нету: и магниты, и брелоки, и игрушки, и одежда, и ресторанов много…  . Ходили мы там почти три часа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последний день мы стали собираться домой, но нам не хотелось обратно. «Эх, ещё бы на недельку здесь остаться.-сказал мой папа, складывая вещи в чемодан и мы были с ним абсолютно согласны, ну а что делать-мне в школу, им на работу.  Вот так я провёл своё лето и надеюсь, что следующие будет таким же весёлом и незабываемым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24:00Z</dcterms:created>
  <dc:creator>icedeo</dc:creator>
  <dc:description/>
  <cp:keywords/>
  <dc:language>en-US</dc:language>
  <cp:lastModifiedBy>Екатерина</cp:lastModifiedBy>
  <dcterms:modified xsi:type="dcterms:W3CDTF">2013-10-09T11:41:00Z</dcterms:modified>
  <cp:revision>4</cp:revision>
  <dc:subject/>
  <dc:title/>
</cp:coreProperties>
</file>