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занятия по теме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хника вязки узлов»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center"/>
        <w:rPr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t>занятия по разделу «Техника вязки узлов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szCs w:val="28"/>
        </w:rPr>
      </w:pPr>
      <w:r>
        <w:rPr>
          <w:b/>
          <w:szCs w:val="28"/>
        </w:rPr>
        <w:t>Тема занятия:</w:t>
      </w:r>
      <w:r>
        <w:rPr>
          <w:szCs w:val="28"/>
        </w:rPr>
        <w:t xml:space="preserve"> знакомство с техникой вязки узлов: прямой, проводник, восьмерк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Цели: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Образовательная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szCs w:val="28"/>
        </w:rPr>
      </w:pPr>
      <w:r>
        <w:rPr>
          <w:bCs/>
          <w:szCs w:val="28"/>
        </w:rPr>
        <w:t>познакомить с техникой вязки узлов:</w:t>
      </w:r>
      <w:r>
        <w:rPr>
          <w:szCs w:val="28"/>
        </w:rPr>
        <w:t xml:space="preserve"> прямой, проводник, восьмерк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szCs w:val="28"/>
        </w:rPr>
      </w:pPr>
      <w:r>
        <w:rPr/>
        <w:t>отработать единую последовательность приемов вязки узлов.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Развивающая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600" w:leader="none"/>
          <w:tab w:val="left" w:pos="2340" w:leader="none"/>
        </w:tabs>
        <w:jc w:val="both"/>
        <w:rPr>
          <w:b/>
          <w:b/>
          <w:bCs/>
          <w:i/>
          <w:i/>
          <w:szCs w:val="28"/>
        </w:rPr>
      </w:pPr>
      <w:r>
        <w:rPr>
          <w:bCs/>
          <w:szCs w:val="28"/>
        </w:rPr>
        <w:t>совершенствовать координацию движений, гибкости пальцев, быстроту, точность, правильность выполнения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600" w:leader="none"/>
          <w:tab w:val="left" w:pos="2340" w:leader="none"/>
        </w:tabs>
        <w:jc w:val="both"/>
        <w:rPr>
          <w:b/>
          <w:b/>
          <w:bCs/>
          <w:i/>
          <w:i/>
          <w:szCs w:val="28"/>
        </w:rPr>
      </w:pPr>
      <w:r>
        <w:rPr>
          <w:bCs/>
          <w:szCs w:val="28"/>
        </w:rPr>
        <w:t>способствовать развитию сенсомоторики – согласованности в работе рук и глаз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160" w:leader="none"/>
        </w:tabs>
        <w:ind w:left="60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Воспитывающая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360" w:leader="none"/>
          <w:tab w:val="left" w:pos="2160" w:leader="none"/>
        </w:tabs>
        <w:jc w:val="both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оспитывать ответств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360" w:leader="none"/>
          <w:tab w:val="left" w:pos="2160" w:leader="none"/>
        </w:tabs>
        <w:jc w:val="both"/>
        <w:rPr>
          <w:b/>
          <w:b/>
          <w:bCs/>
          <w:i/>
          <w:i/>
          <w:szCs w:val="28"/>
        </w:rPr>
      </w:pPr>
      <w:r>
        <w:rPr>
          <w:bCs/>
          <w:szCs w:val="28"/>
        </w:rPr>
        <w:t>формировать нравственную позицию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160" w:leader="none"/>
        </w:tabs>
        <w:ind w:left="1980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160" w:leader="none"/>
        </w:tabs>
        <w:jc w:val="both"/>
        <w:rPr/>
      </w:pPr>
      <w:r>
        <w:rPr>
          <w:b/>
          <w:bCs/>
          <w:szCs w:val="28"/>
        </w:rPr>
        <w:t xml:space="preserve">Тип занятия: </w:t>
      </w:r>
      <w:r>
        <w:rPr>
          <w:szCs w:val="28"/>
        </w:rPr>
        <w:t>вводное занятие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1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160" w:leader="none"/>
        </w:tabs>
        <w:jc w:val="both"/>
        <w:rPr/>
      </w:pPr>
      <w:r>
        <w:rPr>
          <w:b/>
          <w:bCs/>
          <w:szCs w:val="28"/>
        </w:rPr>
        <w:t xml:space="preserve">Формы:   </w:t>
      </w:r>
      <w:r>
        <w:rPr>
          <w:szCs w:val="28"/>
        </w:rPr>
        <w:t>индивидуальная, фронтальная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1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160" w:leader="none"/>
        </w:tabs>
        <w:jc w:val="both"/>
        <w:rPr/>
      </w:pPr>
      <w:r>
        <w:rPr>
          <w:b/>
          <w:bCs/>
          <w:szCs w:val="28"/>
        </w:rPr>
        <w:t xml:space="preserve">Методы: </w:t>
      </w:r>
      <w:r>
        <w:rPr>
          <w:szCs w:val="28"/>
        </w:rPr>
        <w:t>беседа, демонстрации наглядного материала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1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160" w:leader="none"/>
        </w:tabs>
        <w:jc w:val="both"/>
        <w:rPr>
          <w:szCs w:val="28"/>
        </w:rPr>
      </w:pPr>
      <w:r>
        <w:rPr>
          <w:b/>
          <w:bCs/>
          <w:szCs w:val="28"/>
        </w:rPr>
        <w:t xml:space="preserve">Оборудование: 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а) личное: вспомогательная веревка— 1 х 4.5 м, репшнур  3 мм  — 10 х  0,5 м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both"/>
        <w:rPr/>
      </w:pPr>
      <w:r>
        <w:rPr/>
        <w:t xml:space="preserve">б) групповое: репшнур — 1 х  4,5 м., основная веревка — 1 х  20 м. 8.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both"/>
        <w:rPr/>
      </w:pPr>
      <w:r>
        <w:rPr/>
        <w:t>Форма одежды  - спортивный костюм.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rPr>
          <w:b/>
          <w:b/>
          <w:bCs/>
          <w:szCs w:val="20"/>
        </w:rPr>
      </w:pPr>
      <w:r>
        <w:rPr>
          <w:b/>
          <w:bCs/>
        </w:rPr>
        <w:t>Общие методические указания: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both"/>
        <w:rPr>
          <w:szCs w:val="20"/>
        </w:rPr>
      </w:pPr>
      <w:r>
        <w:rPr/>
        <w:t>а) занимающиеся (кружковцы) встают полукругом на время демонстрации и разучивания приемов вязки узлов;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both"/>
        <w:rPr>
          <w:szCs w:val="20"/>
        </w:rPr>
      </w:pPr>
      <w:r>
        <w:rPr/>
        <w:t>б)  во время демонстрации приемов репшнуры лежат перед обучающимися;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rPr>
          <w:szCs w:val="20"/>
        </w:rPr>
      </w:pPr>
      <w:r>
        <w:rPr/>
        <w:t>в) при обучении применяется следующий порядок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27" w:leader="none"/>
        </w:tabs>
        <w:suppressAutoHyphens w:val="true"/>
        <w:overflowPunct w:val="false"/>
        <w:autoSpaceDE w:val="false"/>
        <w:ind w:left="993" w:hanging="426"/>
        <w:rPr>
          <w:szCs w:val="20"/>
        </w:rPr>
      </w:pPr>
      <w:r>
        <w:rPr/>
        <w:t>назвать узел и его назнач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7" w:leader="none"/>
        </w:tabs>
        <w:suppressAutoHyphens w:val="true"/>
        <w:overflowPunct w:val="false"/>
        <w:autoSpaceDE w:val="false"/>
        <w:ind w:left="993" w:hanging="426"/>
        <w:rPr>
          <w:szCs w:val="20"/>
        </w:rPr>
      </w:pPr>
      <w:r>
        <w:rPr/>
        <w:t>продемонстрировать приемы вязки узла по элемента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7" w:leader="none"/>
        </w:tabs>
        <w:suppressAutoHyphens w:val="true"/>
        <w:overflowPunct w:val="false"/>
        <w:autoSpaceDE w:val="false"/>
        <w:ind w:left="993" w:hanging="426"/>
        <w:jc w:val="both"/>
        <w:rPr>
          <w:szCs w:val="20"/>
        </w:rPr>
      </w:pPr>
      <w:r>
        <w:rPr/>
        <w:t>предоставить время на разучивание прием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7" w:leader="none"/>
        </w:tabs>
        <w:suppressAutoHyphens w:val="true"/>
        <w:overflowPunct w:val="false"/>
        <w:autoSpaceDE w:val="false"/>
        <w:ind w:left="993" w:hanging="426"/>
        <w:rPr>
          <w:szCs w:val="20"/>
        </w:rPr>
      </w:pPr>
      <w:r>
        <w:rPr/>
        <w:t>проверить рисунок узла у каждого обучающего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7" w:leader="none"/>
        </w:tabs>
        <w:suppressAutoHyphens w:val="true"/>
        <w:overflowPunct w:val="false"/>
        <w:autoSpaceDE w:val="false"/>
        <w:ind w:left="993" w:hanging="426"/>
        <w:jc w:val="both"/>
        <w:rPr>
          <w:szCs w:val="20"/>
        </w:rPr>
      </w:pPr>
      <w:r>
        <w:rPr/>
        <w:t>при наличии ошибок предложить одному из кружковцев продемонстрировать прием с объяснением действий; продолжать демонстрацию и объяснение приема разными обучающимися до полного его усво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7" w:leader="none"/>
        </w:tabs>
        <w:suppressAutoHyphens w:val="true"/>
        <w:overflowPunct w:val="false"/>
        <w:autoSpaceDE w:val="false"/>
        <w:ind w:left="993" w:hanging="426"/>
        <w:jc w:val="both"/>
        <w:rPr>
          <w:szCs w:val="20"/>
        </w:rPr>
      </w:pPr>
      <w:r>
        <w:rPr/>
        <w:t>при отсутствии ошибок проконтролировать прочность усвоения приема путем его повторения до появления четкости в рисунке узла и в последовательности вяз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7" w:leader="none"/>
        </w:tabs>
        <w:suppressAutoHyphens w:val="true"/>
        <w:overflowPunct w:val="false"/>
        <w:autoSpaceDE w:val="false"/>
        <w:ind w:left="993" w:hanging="426"/>
        <w:jc w:val="both"/>
        <w:rPr>
          <w:szCs w:val="20"/>
        </w:rPr>
      </w:pPr>
      <w:r>
        <w:rPr/>
        <w:t>предложить обучающимся, освоившим прием, п к вязке узла за спиной или с закрытыми глазами в качестве закрепления материала;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both"/>
        <w:rPr>
          <w:szCs w:val="20"/>
        </w:rPr>
      </w:pPr>
      <w:r>
        <w:rPr/>
        <w:t>г) требовать выполнения приема способом, рекомендованным на занятии.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1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лан – конспект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1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5185"/>
        <w:gridCol w:w="1046"/>
        <w:gridCol w:w="3119"/>
      </w:tblGrid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урок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Назначение прямого уз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tabs>
                <w:tab w:val="clear" w:pos="708"/>
              </w:tabs>
              <w:suppressAutoHyphens w:val="true"/>
              <w:overflowPunct w:val="false"/>
              <w:autoSpaceDE w:val="false"/>
              <w:ind w:left="440" w:hanging="360"/>
              <w:rPr>
                <w:szCs w:val="20"/>
              </w:rPr>
            </w:pPr>
            <w:r>
              <w:rPr/>
              <w:t xml:space="preserve">связывание веревок одинакового диаметра Особенности прямого узла: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при большой нагрузке сильно затягивается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требует применения контрольных узло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 мин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Р. Ш п. 1. 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М. Сообще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b/>
              </w:rPr>
              <w:t>Вязка узла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отмерить концы; правый конец наложить на левы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правый обернуть вокруг левого один раз; правый снова наложить на левый; обернуть правый вокруг левого один раз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взявшись за концы (по два с каждой стороны), затянуть узел; завязать контрольные узлы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Р. Шп. 1. а, б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М. Шп. 1. в, г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Продемонстрировать развязывание неправильно завязанного узла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Предупредить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3. а) правый конец — тот, который в начале приема был в правой руке, левый — в левой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б) короткие концы должны быть по одну сторону узл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Назначение узла «проводника»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завязывание незатягивающейся петли на веревк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привязывание веревки к предметам типа "неразъемное кольцо"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 мин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Р. Шп.1.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М. Сообще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b/>
                <w:b/>
                <w:szCs w:val="20"/>
              </w:rPr>
            </w:pPr>
            <w:r>
              <w:rPr>
                <w:b/>
              </w:rPr>
              <w:t>Вязка «проводника» петле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отмерить нужной длины коне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сложить веревку петле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завязать узел на петл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подогнать длину петл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затянуть узе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завязать контрольный узел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 xml:space="preserve">Р. Шп.а.б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М. Ша.1.в,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3. «Проводник», завязанный посредине веревки, в контрольных узлах не нуждаетс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b/>
                <w:b/>
                <w:szCs w:val="20"/>
              </w:rPr>
            </w:pPr>
            <w:r>
              <w:rPr>
                <w:b/>
              </w:rPr>
              <w:t>Вязка «проводника» концом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отмерить нужной длины коне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завязать простой узел и расправить его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сложить петлей короткий коне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пропустить короткий конец через узел, повторяя рисунок простого узл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расправить и затянуть узе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завязать контрольный узел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 xml:space="preserve">Р. Шп.1.а,б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М. Шп 1.в.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3. Узел вязать на предмете типа «неразъемное кольцо»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Назначение узла «восьмерки»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завязывание незатягивающейся петли на веревке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Особенности «восьмерки»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и большой нагрузке затягивается меньше «проводника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ивязывание веревки к предметам типа «неразъемное кольцо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применения контрольного узла не требует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0 мин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. Шп 1.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 Сообще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Вязка «восьмерки» петле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мерить нужной длины конец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сложить веревку петлей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завязать на петле узел, подобный простому, но сделать дополнительно полоборот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подогнать длину петли; расправить и затянуть узел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Р. Шп.1.а,б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М. 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п.1.в, 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Вязка «восьмерки» концом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мерить нужной длины конец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завязать на конце «восьмерку»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асправить узел; сложить петлей короткий конец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опустить конец через узел, повторяя рисунок узл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расправить и затянуть узел.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Р, Шп 1.а.б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. Шп 1.в.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Узел вязать на предмете типа «неразъемное кольцо»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ведение итога занятия.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/>
            </w:pPr>
            <w:r>
              <w:rPr>
                <w:szCs w:val="20"/>
              </w:rPr>
              <w:t>5 мин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</w:rPr>
        <w:t>ЧЕТВЕРТОЕ  ЗАНЯТ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</w:rPr>
        <w:t>Продолжительность — 35 мин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132"/>
        <w:gridCol w:w="851"/>
        <w:gridCol w:w="2835"/>
      </w:tblGrid>
      <w:tr>
        <w:trPr>
          <w:trHeight w:val="43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76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Назначение узла «булинь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ивязывание веревки к предмета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Особенности узла «булинь</w:t>
            </w:r>
            <w:r>
              <w:rPr>
                <w:rFonts w:cs="Times New Roman CYR" w:ascii="Times New Roman CYR" w:hAnsi="Times New Roman CYR"/>
              </w:rPr>
              <w:t>»: при большой нагрузке сильно затягивается; требует применения контрольного узла; вяжется со стороны нагруженного кон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15 ми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. Шп 1.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. Сообщ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szCs w:val="20"/>
              </w:rPr>
            </w:pPr>
            <w:r>
              <w:rPr/>
              <w:t>2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Вязка узла «булинь»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мерить нужной длины конец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сделать первую петлю левой рукой, протянуть в нее вторую петлю от длинного конца веревки, который будет нагружатьс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отянуть короткий конец во вторую петлю правой руко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отянуть вторую петлю назад через первую, нагружая длинный конец веревки («вывернуть» петлю); расправить и затянуть узе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Р. Шп 1.а.б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. Шп 1.в.г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3. Проконтролировать протягивание конца веревки через двойную петлю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едупредить, что в связке длинный конец веревки нагружен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Разбор разде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10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. П.02.004</w:t>
            </w:r>
          </w:p>
        </w:tc>
      </w:tr>
      <w:tr>
        <w:trPr>
          <w:trHeight w:val="56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Переры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10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</w:rPr>
        <w:t>ПЯТОЕ ЗАНЯТИЕ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  <w:t>Продолжительность — 25 мин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132"/>
        <w:gridCol w:w="851"/>
        <w:gridCol w:w="2835"/>
      </w:tblGrid>
      <w:tr>
        <w:trPr>
          <w:trHeight w:val="43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8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Назначение «брамшкотового» узла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связывание веревок разного диаметр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Особенность «брамшкотового» узла</w:t>
            </w:r>
            <w:r>
              <w:rPr>
                <w:rFonts w:cs="Times New Roman CYR" w:ascii="Times New Roman CYR" w:hAnsi="Times New Roman CYR"/>
              </w:rPr>
              <w:t xml:space="preserve"> — требует применения контрольного уз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15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. Шп 1.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. Сообщени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Вязка «брамшкотового» узла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на толстой веревке отмерить нужной длины конец; сложить толстую веревку петлей и взять ее в левую рук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авой рукой пропустить тонкую веревку в петлю толстой сверху вниз и вытянуть конец нужной длин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ихватить тонкую веревку левой рукой, так чтобы она лежала на толстой, провисая небольшой пет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бернуть веревку вокруг петли толстой, пропуская ее между петлей тонкой и толстой веревки два раза; расправить и затянуть узе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сделать контрольные узлы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. Шп 1.а.б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М. Шп 1.в.г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3. Обратить особое внимание на то, чтобы тонкая веревка после двух оборотов вокруг петли не пропускалась в петлю толстой</w:t>
            </w:r>
          </w:p>
        </w:tc>
      </w:tr>
      <w:tr>
        <w:trPr>
          <w:trHeight w:val="56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Разбор разде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10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11.02.00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</w:rPr>
        <w:t>ШЕСТОЕ  ЗАНЯТ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  <w:t>Продолжительность — 35 мин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132"/>
        <w:gridCol w:w="851"/>
        <w:gridCol w:w="2835"/>
      </w:tblGrid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Назначение узла «стремя»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ивязывание веревки незатягивающейся петлей и незатягиваюшимся узлом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собенности узла «стремя»: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сохраняет форму и не соскакивает с предмета при легком натяжен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яжется из большой петли узла «проводник» или свободный короткий конец привязывается к длинному (нагруженному) узлом "булинь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0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Р. Шп 1.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. Сообщение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Вязка узла «стремя» петлей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взяться руками за веревку на расстоянии друг от друга, необходимом для получения стремени нужного размера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накинуть правой рукой на левую петлю и придержать ее большим пальцем; накинуть и придержать вторую петлю правее первой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торую поместить под первой, не поворачивая плоскости петл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одеть обе петли на предмет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затянуть узе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Р. Ш п. 1.а,б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М. 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п.1.в,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3. Отрабатывать технику вязки стремени можно не применяя большой петли «проводник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Демонстрацию стремени проводить с применением петли «проводника» длиной не менее 0,5 м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язка узла «стремя» концом: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мерить нужной длины конец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наложить веревку сверху и сделать оборот вокруг предмета, выпустив конец слева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сделать оборот правее первого, выпустив конец между оборотами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затянуть стрем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Р. Шп 1.а.б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. Шп.1.в, 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3. Демонстрацию узла проводить с последующим завязыванием узла «булинь» на свободном конце. Отрабатывать технику вязки можно не применяя завязывания конца узлом «булинь»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Разбор разде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10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lang w:val="en-US"/>
              </w:rPr>
              <w:t>II</w:t>
            </w:r>
            <w:r>
              <w:rPr/>
              <w:t>. 02.004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Переры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5 м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</w:rPr>
        <w:t>СЕДЬМОЕ  ЗАНЯТ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  <w:t>Продолжительность — 30 мин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9"/>
        <w:gridCol w:w="5103"/>
        <w:gridCol w:w="851"/>
        <w:gridCol w:w="2835"/>
      </w:tblGrid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5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Назначение узла «схватывающий»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скользящего соединения двух веревок и закрепления одной веревки на другой при наличии нагрузк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Особенности узла «схватывающий</w:t>
            </w:r>
            <w:r>
              <w:rPr/>
              <w:t>»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веревка, которой вяжется узел, должна иметь диаметр меньше диаметра основной веревк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етля для схватывающего вяжется восьмеркой одним концом или свободный конец привязывается узлом «булинь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0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. I</w:t>
            </w:r>
            <w:r>
              <w:rPr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</w:rPr>
              <w:t xml:space="preserve"> п.1.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. Сообщение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Вязка узла «схватывающий» петлей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смотать лишний конец в правую рук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взяться правой рукой за петлю левее узла петл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наложить петлю сверху на веревку и, придерживая петлю перед веревкой левой рукой, сделать два оборота петлей вокруг веревки, пропуская внутрь самого себ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слегка затянуть и расправи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тянуть окончательн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Р. Ш п.1.а,б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М. 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п.1.в,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одемонстрировать несрабатывание нерасправленного узла, способ его передвижения и ослабления после затягивания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Вязка узла «схватывающий» концом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мерить нужной длины конец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наложить конец на веревку сверху правой рукой и сделать два оборота слева «направо от себ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перекинуть конец налево сверху и сделать два оборота слева направо на себя, пропуская конец в образовавшуюся петлю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зел затянуть и расправи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Р. 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1.а.б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М. 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п.1.в.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3. Демонстрацию узла проводить с последующим завязыванием узла «булинь» свободным концом. Отрабатывать технику узла можно не применяя узла «булинь»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Разбор разде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10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ОСЬМОЕ ЗАНЯТ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должительность — 45 мин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overflowPunct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tbl>
      <w:tblPr>
        <w:tblW w:w="939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38"/>
        <w:gridCol w:w="29"/>
        <w:gridCol w:w="5103"/>
        <w:gridCol w:w="851"/>
        <w:gridCol w:w="2835"/>
      </w:tblGrid>
      <w:tr>
        <w:trPr>
          <w:trHeight w:val="433" w:hRule="atLeas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5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72" w:hRule="atLeast"/>
        </w:trPr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snapToGrid w:val="false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Назначение обвязк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i/>
              </w:rPr>
              <w:t>верхней</w:t>
            </w:r>
            <w:r>
              <w:rPr>
                <w:rFonts w:cs="Times New Roman CYR" w:ascii="Times New Roman CYR" w:hAnsi="Times New Roman CYR"/>
              </w:rPr>
              <w:t xml:space="preserve"> (грудной) — для привязывания к веревке при организации связки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i/>
              </w:rPr>
              <w:t>нижней</w:t>
            </w:r>
            <w:r>
              <w:rPr>
                <w:rFonts w:cs="Times New Roman CYR" w:ascii="Times New Roman CYR" w:hAnsi="Times New Roman CYR"/>
              </w:rPr>
              <w:t xml:space="preserve"> («беседки») — для увеличения поверхности обвязки и для самостоятельного нагружения (при переправе и спуске по веревке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rFonts w:cs="Times New Roman CYR" w:ascii="Times New Roman CYR" w:hAnsi="Times New Roman CYR"/>
                <w:i/>
              </w:rPr>
              <w:t>Особенности обвязки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нижняя обязательно связывается с верхн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требует знания узлов «булинь», «прямой», «контрольный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5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Р  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п 1.а</w:t>
            </w:r>
          </w:p>
        </w:tc>
      </w:tr>
      <w:tr>
        <w:trPr>
          <w:trHeight w:val="5543" w:hRule="atLeast"/>
        </w:trPr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Завязывание грудной обвязки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заложить веревку за спину (короткий конец — в правой руке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ытянуть конец правой рукой так, чтобы он достал пол при согнутом под 90° локт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набросить короткий конец на правую руку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сделать на длинном конце веревки левой рукой двойную петлю для «булиня»; пропустить короткий конец в петлю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сделать вдох, «вывернуть» и затянуть петлю «булиня»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короткий конец пропустить сверху справа под обвязку на 20—30 см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опустить руку в образовавшуюся петлю и перевести конец за спину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ывести короткий коней вперед через левое плечо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ивязать короткий конец контрольными узлами к обвязке спереди крест-накре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.  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п. 1 а, б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М.  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п. 1. в,г</w:t>
            </w:r>
          </w:p>
        </w:tc>
      </w:tr>
      <w:tr>
        <w:trPr>
          <w:trHeight w:val="3275" w:hRule="atLeast"/>
        </w:trPr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overflowPunct w:val="false"/>
              <w:autoSpaceDE w:val="false"/>
              <w:ind w:left="0" w:hanging="0"/>
              <w:rPr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Завязывание нижней регулируемой обвязки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сложить репшнур вдвое и наложить на поясницу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завести руки вперед и притянуть концы между ног спереди назад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захватить концы сзади, вывести их вперед и пропустить спереди под оба получившихся оборота навстречу друг другу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затянуть обвязку за конц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завязать концами прямой узел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ивязать концы к грудной обвяз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Разбор разде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10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М. </w:t>
            </w:r>
            <w:r>
              <w:rPr>
                <w:lang w:val="en-US"/>
              </w:rPr>
              <w:t>II</w:t>
            </w:r>
            <w:r>
              <w:rPr/>
              <w:t>. 02. 004</w:t>
            </w:r>
          </w:p>
        </w:tc>
      </w:tr>
      <w:tr>
        <w:trPr>
          <w:trHeight w:val="869" w:hRule="atLeast"/>
        </w:trPr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b/>
                <w:b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Переры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10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overflowPunct w:val="false"/>
              <w:autoSpaceDE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З.  Отдых и подготовка слушателей к общему разбор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38:00Z</dcterms:created>
  <dc:creator>Алекс Про</dc:creator>
  <dc:description/>
  <cp:keywords/>
  <dc:language>en-US</dc:language>
  <cp:lastModifiedBy>Майсак</cp:lastModifiedBy>
  <cp:lastPrinted>2006-02-04T17:37:00Z</cp:lastPrinted>
  <dcterms:modified xsi:type="dcterms:W3CDTF">2013-10-08T10:32:00Z</dcterms:modified>
  <cp:revision>4</cp:revision>
  <dc:subject/>
  <dc:title>Планы-конспекты разделов темы «Техника вязки узлов»</dc:title>
</cp:coreProperties>
</file>