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Формы работы над интервальным слухом на начальном этапе.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spacing w:before="280" w:after="28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тервальный слух –это способность точно оценить интервал как высотное соотношение двух звуков, обладающих определенным устойчивым выразительным свойством. Важность работы над развитием интервального слуха обусловлена возрастающей ладово-конструктивной ролью интервала в музыке XX века. Необходимо изучение интервала в ладу и от звука. Изучение интервала в ладу способствует развитию интонационно чуткого слуха. Изучение интервала «самого по себе» формирует константные представления о нем.</w:t>
      </w:r>
      <w:r>
        <w:rPr>
          <w:rFonts w:cs="Tahoma" w:ascii="Tahoma" w:hAnsi="Tahoma"/>
          <w:color w:val="333333"/>
          <w:sz w:val="33"/>
          <w:szCs w:val="33"/>
        </w:rPr>
        <w:t xml:space="preserve"> </w:t>
      </w:r>
      <w:r>
        <w:rPr>
          <w:color w:val="333333"/>
          <w:sz w:val="28"/>
          <w:szCs w:val="28"/>
        </w:rPr>
        <w:t>Необходимо различать мелодические и гармонические интервалы в методических подходах к их освоению. Мелодический интервал рассматривается как интонация, как наименьшая выразительная ячейка, «измеритель эмоционального строя звукопроизнесения» (Асафьев).</w:t>
      </w:r>
      <w:r>
        <w:rPr>
          <w:rFonts w:cs="Tahoma" w:ascii="Tahoma" w:hAnsi="Tahoma"/>
          <w:color w:val="333333"/>
          <w:sz w:val="33"/>
          <w:szCs w:val="33"/>
        </w:rPr>
        <w:t xml:space="preserve"> </w:t>
      </w:r>
      <w:r>
        <w:rPr>
          <w:color w:val="333333"/>
          <w:sz w:val="28"/>
          <w:szCs w:val="28"/>
        </w:rPr>
        <w:t>Гармонический интервал изучается как созвучие, обладающее тембровой и функциональной характеристикой, как одно из средств развития гармонического и тембрового слуха. Интервалы начинают изучаться на раннем этапе обучения.  При изучении  темы используются образные ассоциации, дидактические пособия, сочиненные песенки, которые несут в себе теоретические сведения. Данный открытый урок обобщает опыт работы над интервалами  в 1-3 классах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План открытого урока по сольфеджио с учащимися 3 класса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на тему: «Изучение интервалов на начальном этапе обучения»</w:t>
      </w:r>
    </w:p>
    <w:p>
      <w:pPr>
        <w:pStyle w:val="Normal"/>
        <w:spacing w:before="280" w:after="280"/>
        <w:rPr/>
      </w:pPr>
      <w:r>
        <w:rPr>
          <w:rStyle w:val="StrongEmphasis"/>
          <w:sz w:val="28"/>
          <w:szCs w:val="28"/>
        </w:rPr>
        <w:t xml:space="preserve">Тип урока: </w:t>
      </w:r>
      <w:r>
        <w:rPr>
          <w:sz w:val="28"/>
          <w:szCs w:val="28"/>
        </w:rPr>
        <w:t xml:space="preserve"> комбинированный</w:t>
      </w:r>
      <w:r>
        <w:rPr>
          <w:rFonts w:cs="Arial" w:ascii="Arial" w:hAnsi="Arial"/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Цели </w:t>
      </w:r>
      <w:r>
        <w:rPr>
          <w:b/>
          <w:bCs/>
          <w:color w:val="333333"/>
          <w:sz w:val="28"/>
          <w:szCs w:val="28"/>
        </w:rPr>
        <w:t>урока:</w:t>
      </w:r>
      <w:r>
        <w:rPr>
          <w:color w:val="333333"/>
          <w:sz w:val="28"/>
          <w:szCs w:val="28"/>
        </w:rPr>
        <w:br/>
      </w:r>
      <w:r>
        <w:rPr>
          <w:b/>
          <w:bCs/>
          <w:i/>
          <w:iCs/>
          <w:color w:val="333333"/>
          <w:sz w:val="28"/>
          <w:szCs w:val="28"/>
        </w:rPr>
        <w:t>Дидактические (образовательные):</w:t>
      </w:r>
      <w:r>
        <w:rPr>
          <w:color w:val="333333"/>
          <w:sz w:val="28"/>
          <w:szCs w:val="28"/>
        </w:rPr>
        <w:br/>
        <w:t>– сформировать систему знаний, нацеленных на осмысление интервалов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сформировать умение и навыки в освоении интервалов</w:t>
        <w:br/>
        <w:t>– побудить детей к самостоятельному поиску звуковых образов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b/>
          <w:bCs/>
          <w:i/>
          <w:iCs/>
          <w:color w:val="333333"/>
          <w:sz w:val="28"/>
          <w:szCs w:val="28"/>
        </w:rPr>
        <w:t>Развивающие:</w:t>
      </w:r>
      <w:r>
        <w:rPr>
          <w:color w:val="333333"/>
          <w:sz w:val="28"/>
          <w:szCs w:val="28"/>
        </w:rPr>
        <w:br/>
        <w:t>– развить интерес к интервалам  через творческое самовыражение;</w:t>
        <w:br/>
        <w:br/>
        <w:t>– развить наглядно- образное, аналитическое мышление;</w:t>
        <w:br/>
      </w:r>
      <w:r>
        <w:rPr>
          <w:sz w:val="28"/>
          <w:szCs w:val="28"/>
        </w:rPr>
        <w:br/>
      </w:r>
      <w:r>
        <w:rPr>
          <w:b/>
          <w:bCs/>
          <w:i/>
          <w:iCs/>
          <w:color w:val="333333"/>
          <w:sz w:val="28"/>
          <w:szCs w:val="28"/>
        </w:rPr>
        <w:t>Воспитательные:</w:t>
      </w:r>
      <w:r>
        <w:rPr>
          <w:color w:val="333333"/>
          <w:sz w:val="28"/>
          <w:szCs w:val="28"/>
        </w:rPr>
        <w:br/>
        <w:t>– воспитать в детях эстетический вкус, стремление к творчеству, прекрасному;</w:t>
        <w:br/>
        <w:t>– воспитать эмоциональную отзывчивость,</w:t>
      </w:r>
      <w:r>
        <w:rPr>
          <w:sz w:val="28"/>
          <w:szCs w:val="28"/>
        </w:rPr>
        <w:t xml:space="preserve"> организованность, работоспособность, активность, самостоятельность.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Методы обучения:</w:t>
      </w:r>
      <w:r>
        <w:rPr>
          <w:sz w:val="28"/>
          <w:szCs w:val="28"/>
        </w:rPr>
        <w:t xml:space="preserve"> словесный, проблемный, творческий, эвристический, игровой,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обобщающий (повторение)</w:t>
        <w:br/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rStyle w:val="StrongEmphasis"/>
          <w:sz w:val="28"/>
          <w:szCs w:val="28"/>
        </w:rPr>
        <w:t>Методическое обеспечение</w:t>
      </w:r>
      <w:r>
        <w:rPr>
          <w:sz w:val="28"/>
          <w:szCs w:val="28"/>
        </w:rPr>
        <w:t>: карточки с рисунками, раскрывающими образное содержание интервала, карточки с названием нот, таблицы интервалов,  сборник «Поговорим об интервалах» (песенки-правила)</w:t>
      </w:r>
    </w:p>
    <w:p>
      <w:pPr>
        <w:pStyle w:val="Style15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Style15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Style1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jc w:val="center"/>
        <w:rPr/>
      </w:pPr>
      <w:r>
        <w:rPr/>
        <w:t>План урока.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0"/>
        <w:gridCol w:w="1440"/>
        <w:gridCol w:w="1253"/>
        <w:gridCol w:w="1447"/>
        <w:gridCol w:w="1260"/>
        <w:gridCol w:w="1800"/>
        <w:gridCol w:w="1620"/>
        <w:gridCol w:w="445"/>
      </w:tblGrid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ы урока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учаю-щий метод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что направлен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участия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е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еть песенк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нтерва-лах (от примы до кварты),со словами, с названием н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Транспо-нирование песенок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говорим об интервалах»-песенки-правил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-ный,</w:t>
              <w:br/>
              <w:t>игровой, обобщаю-щий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t>повтор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рминологии, </w:t>
              <w:br/>
              <w:t>мониторинг начального уровня ОУУН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лективно-</w:t>
              <w:br/>
              <w:t>индивидуаль-ная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тонацион-ные упражнения 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ение интерва-лов от зву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Пение секвенц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жне-ние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  <w:br/>
              <w:t>Формирование и закрепление ОУУН</w:t>
              <w:br/>
              <w:t>Моделирование секвенций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лективная, индивидуаль-ная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нового материала-интервал чистая квинта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зучить песенку-правило «Про чистую квинту», 2.Записать нот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преде-лить образное содержа-ние интервала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говорим об интервалах»-песенки-правил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-ный, словесный, игровой-игра «Преврати звуки в ноты», эвристи-ческий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закрепление смысловых связей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, индивидуаль-ная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"/>
        <w:gridCol w:w="1441"/>
        <w:gridCol w:w="1260"/>
        <w:gridCol w:w="1440"/>
        <w:gridCol w:w="1260"/>
        <w:gridCol w:w="1800"/>
        <w:gridCol w:w="1620"/>
        <w:gridCol w:w="445"/>
      </w:tblGrid>
      <w:tr>
        <w:trPr/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на фортепиано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Играть интервал «чистая квинта» от звука в мелодическом  виде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мпро-в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одию на заданный интервал, на предложенный тек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грать интервалы в гармоническом ви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ллю-стрировать стихотворени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Bodytex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ывет туда, плывет сюда. </w:t>
            </w:r>
          </w:p>
          <w:p>
            <w:pPr>
              <w:pStyle w:val="Bodytex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уза в глубине морской</w:t>
            </w:r>
          </w:p>
          <w:p>
            <w:pPr>
              <w:pStyle w:val="Bodytex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ё не видно иногда.</w:t>
            </w:r>
          </w:p>
          <w:p>
            <w:pPr>
              <w:pStyle w:val="Bodytex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на прозрачна, как вод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прозрачные медузы,</w:t>
              <w:br/>
              <w:t>С толщей вод сливаясь синей,</w:t>
              <w:br/>
              <w:t>Безучастны и бездвижны,</w:t>
              <w:br/>
              <w:t>Лишь качаются неси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вристи-ческий, проблем-ный</w:t>
              <w:br/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и закрепление смысловых связей; </w:t>
              <w:br/>
              <w:t>Применение знаний в новых условиях;</w:t>
              <w:b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лективно-индивидуальная 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ая работ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ить чистую квинту в тетради и на доск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интервалов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блем-ный, игровой –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пусти линейку и окошко»</w:t>
              <w:br/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о-индивидуальная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инг сформиро-ванности</w:t>
              <w:br/>
              <w:t>ОУУН, ЗУН.</w:t>
              <w:br/>
              <w:t>(определе-ние интервального состава, чтение с листа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Разо-брать по составу (определе-ние интерваль-ного состава музыкаль-ного текст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описать второй голос по интервальной запис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описать мелодию по интерваль-ным цифровкам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  <w:br/>
              <w:t>Проблемно-поисковый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диагностику обученности и выработку дальнейшей стратегии работы с группой в новой четверти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, индивидуальная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ховой анализ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Показать карточку с  интерва-л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дагог играет интервалы и называет их, но не всегда правильно, Дети должны исправить ошибки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с рисункам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ристическаий Проблем-ный</w:t>
              <w:br/>
              <w:t>Игровой-</w:t>
              <w:br/>
              <w:t>игра «Подскажи ответ»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диагностику обученности и выработку дальнейшей стратегии </w:t>
              <w:br/>
              <w:t>коммуникативные навыки</w:t>
              <w:br/>
              <w:t>мотивация учебной дятельности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, индивидуальная</w:t>
              <w:br/>
              <w:t>групповая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, оценки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еквен-цию № 5-играть и пе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учить наизусть песен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очинить  и записать Песню про медуз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Нарисо-вать картинку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индивидульного уровня предметных и ОУУН</w:t>
              <w:br/>
              <w:t>Воспитание самостоятельности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vanish/>
          <w:sz w:val="28"/>
          <w:szCs w:val="28"/>
        </w:rPr>
      </w:pPr>
      <w:r>
        <w:rPr>
          <w:rFonts w:cs="Arial" w:ascii="Arial" w:hAnsi="Arial"/>
          <w:vanish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ри изучении данной темы пользуюсь пособием «Поговорим об интервалах»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Песенки- правила являются музыкальным обучающим дидактическим материалом, отвечают идее сольфеджио, возрастным особенностям учащихся младшего школьного возраста, способствуют оптимизации обучения. Дети с удовольствием поют и играют эти песенки, естественно усваивая элементы музыкального языка и музыкальную терминологию. </w:t>
      </w:r>
      <w:r>
        <w:rPr>
          <w:rStyle w:val="StrongEmphasis"/>
          <w:b w:val="false"/>
          <w:color w:val="000000"/>
          <w:sz w:val="28"/>
          <w:szCs w:val="28"/>
        </w:rPr>
        <w:t>В песенках -правилах раскрывается интонационное и понятийное содержание интервалов. Работа осуществляется в следующей последовательности: песенки разучиваются со словами,  пропеваются с названием нот, записываются, транспонируются в различные  тональности. В результате ученики быстрее запоминают интонацию интервала,  усваивают теоретические сведения.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Решается важнейшая для формирования музыканта задача: мыслящее восприятие, думающий слух, анализирующая мысл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ЕКОМЕНДУЕМАЯ ЛИТЕРАТУР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О.Камозина «Неправильное сольфеджио», Р.-Д.,2009г.</w:t>
      </w:r>
    </w:p>
    <w:p>
      <w:pPr>
        <w:pStyle w:val="Normal"/>
        <w:ind w:firstLine="708"/>
        <w:rPr/>
      </w:pPr>
      <w:r>
        <w:rPr>
          <w:sz w:val="28"/>
          <w:szCs w:val="28"/>
        </w:rPr>
        <w:t>2.Т.Боровик «Изучение интервалов на уроках сольфеджио»,М.,2007г</w:t>
      </w:r>
      <w:r>
        <w:rPr/>
        <w:t>.</w:t>
      </w:r>
    </w:p>
    <w:p>
      <w:pPr>
        <w:pStyle w:val="Normal"/>
        <w:ind w:firstLine="708"/>
        <w:rPr/>
      </w:pPr>
      <w:r>
        <w:rPr>
          <w:sz w:val="28"/>
          <w:szCs w:val="28"/>
        </w:rPr>
        <w:t>3.Л. Алексеева «Игровое сольфеджио для малышей», М.,200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/>
      <w:ind w:firstLine="1108"/>
      <w:jc w:val="both"/>
    </w:pPr>
    <w:rPr>
      <w:sz w:val="48"/>
      <w:szCs w:val="48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7:42:00Z</dcterms:created>
  <dc:creator>Admin</dc:creator>
  <dc:description/>
  <cp:keywords/>
  <dc:language>en-US</dc:language>
  <cp:lastModifiedBy>Лариса</cp:lastModifiedBy>
  <dcterms:modified xsi:type="dcterms:W3CDTF">2013-10-08T20:07:00Z</dcterms:modified>
  <cp:revision>3</cp:revision>
  <dc:subject/>
  <dc:title>              Формы работы над интервальным слухом на начальном этапе</dc:title>
</cp:coreProperties>
</file>