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sz w:val="72"/>
          <w:szCs w:val="72"/>
        </w:rPr>
      </w:pPr>
      <w:r>
        <w:rPr>
          <w:b/>
          <w:sz w:val="144"/>
          <w:szCs w:val="144"/>
        </w:rPr>
        <w:t>План работы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</w:t>
      </w:r>
      <w:r>
        <w:rPr>
          <w:sz w:val="72"/>
          <w:szCs w:val="72"/>
        </w:rPr>
        <w:t>детской организации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360" w:hanging="0"/>
        <w:rPr>
          <w:sz w:val="72"/>
          <w:szCs w:val="72"/>
        </w:rPr>
      </w:pPr>
      <w:r>
        <w:rPr>
          <w:b/>
          <w:sz w:val="72"/>
          <w:szCs w:val="72"/>
        </w:rPr>
        <w:t xml:space="preserve">    </w:t>
      </w:r>
      <w:r>
        <w:rPr>
          <w:b/>
          <w:sz w:val="72"/>
          <w:szCs w:val="72"/>
        </w:rPr>
        <w:t xml:space="preserve">« Юные  Гагаринцы»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>
          <w:sz w:val="44"/>
          <w:szCs w:val="44"/>
        </w:rPr>
        <w:t xml:space="preserve">                               </w:t>
      </w:r>
      <w:r>
        <w:rPr>
          <w:sz w:val="44"/>
          <w:szCs w:val="44"/>
        </w:rPr>
        <w:t>Игоревской средней школы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</w:t>
      </w:r>
      <w:r>
        <w:rPr>
          <w:sz w:val="44"/>
          <w:szCs w:val="44"/>
        </w:rPr>
        <w:t>на  2009-2010 уч.год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8"/>
          <w:szCs w:val="48"/>
        </w:rPr>
      </w:pPr>
      <w:r>
        <w:rPr>
          <w:sz w:val="44"/>
          <w:szCs w:val="44"/>
        </w:rPr>
        <w:t xml:space="preserve">                      </w:t>
      </w:r>
      <w:r>
        <w:rPr>
          <w:b/>
          <w:sz w:val="48"/>
          <w:szCs w:val="48"/>
        </w:rPr>
        <w:t>Сентябрь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472"/>
        <w:gridCol w:w="319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аршрут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Время провед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Мы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Родина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Сбор – старт по коллективному планированию на 2009 – 2010 учебный год.(совет  актива)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Организация деятельности постов у воинских захоронений, посвященных памятным датам ВОВ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Участие в конкурсе юных исследователей окружающей среды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 xml:space="preserve"> </w:t>
            </w:r>
            <w:r>
              <w:rPr/>
              <w:t>« Моя малая Родин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09 – 8.09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ы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бщество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Шефская помощь учителям – ветеранам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Участие в маршах и линейках у могил павших бойцов, возложение цветов  и гирлянды Славы в День освобождения Смоленщины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Поздравление ветеранов ВОВ в День освобождения Смоленщины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Выставка рисунков и газет, посвященных Дню освобождения Смоленщины.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Уроки мужества « Смоляне-Герои»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 xml:space="preserve"> </w:t>
            </w:r>
            <w:r>
              <w:rPr/>
              <w:t>Веселые старты 5-7кл, посвященные городу-Герою Смоленску.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 xml:space="preserve"> </w:t>
            </w:r>
            <w:r>
              <w:rPr/>
              <w:t>Поздравительные открытки родителям в День работников леса.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Акция: « Спорт без наркотиков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в течение месяца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23.09 -25.09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23.09 – 25.09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20.09 – 28.09.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 xml:space="preserve"> </w:t>
            </w:r>
            <w:r>
              <w:rPr/>
              <w:t>24.09.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в  течение месяца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 xml:space="preserve">27.09.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/>
              <w:t>27.09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-26.09. 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>в течение месяца</w:t>
            </w:r>
            <w:r>
              <w:rPr>
                <w:sz w:val="28"/>
                <w:szCs w:val="28"/>
              </w:rPr>
              <w:t xml:space="preserve">                     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Мы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прир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Выставка даров сада и огорода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Выставка цветов: « Это маленькое чудо природы»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 xml:space="preserve"> </w:t>
            </w:r>
            <w:r>
              <w:rPr/>
              <w:t>Операция « Свалка» - уборка территории  школы, поселка, подъезда к поселку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Участие в конкурсах юных исследователей окружающей среды: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« Агротехника и экология культурных растений»; «зоология и экология животных»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Участие в заочной краеведческой виктор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1.09 – 5.09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10.09 – 15.09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 xml:space="preserve">  </w:t>
            </w:r>
            <w:r>
              <w:rPr/>
              <w:t>в течение месяца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/>
              <w:t>Сентябр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Мы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близкие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 xml:space="preserve"> </w:t>
            </w:r>
            <w:r>
              <w:rPr/>
              <w:t>Шефская помощь учителям – ветеранам,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 xml:space="preserve"> </w:t>
            </w:r>
            <w:r>
              <w:rPr/>
              <w:t>Оформление альбома «Встреча поколений», посвященная 66  годовщине освобождения Смоленщины от фашистских захватчиков.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 xml:space="preserve">КТД « Обелиск», оформление альбома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« Обелиски п Игоревска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В течение месяца»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Сентябрь – октябрь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/>
              <w:t>Сентябрь - октябр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ы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ши интересы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Запись в спортивные, предметные и творческие кружки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 xml:space="preserve"> 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Литературно – музыкальная композиция ко Дню освобождения;( митинг)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 xml:space="preserve">Участие в конкурсе « В районе каждый знаменит», посвященном 80-летию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Холм-Жирковского района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Месячник безопасности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Конкурс рисунка на асфальте « Я за безопасные дорог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3.09 – 10.09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25.09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>1 сентября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/>
      </w:pPr>
      <w:r>
        <w:rPr>
          <w:b/>
          <w:sz w:val="28"/>
          <w:szCs w:val="44"/>
        </w:rPr>
        <w:t xml:space="preserve">                            </w:t>
      </w:r>
      <w:r>
        <w:rPr>
          <w:b/>
          <w:sz w:val="28"/>
          <w:szCs w:val="44"/>
        </w:rPr>
        <w:t xml:space="preserve">Занятие с активом школы № 1 ( сентябрь):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44"/>
        </w:rPr>
      </w:pPr>
      <w:r>
        <w:rPr>
          <w:b/>
          <w:sz w:val="28"/>
          <w:szCs w:val="44"/>
        </w:rPr>
        <w:t xml:space="preserve">                       </w:t>
      </w:r>
      <w:r>
        <w:rPr>
          <w:b/>
          <w:sz w:val="28"/>
          <w:szCs w:val="44"/>
        </w:rPr>
        <w:t>« Технология организации мероприятий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sz w:val="28"/>
          <w:szCs w:val="44"/>
        </w:rPr>
      </w:pPr>
      <w:r>
        <w:rPr>
          <w:sz w:val="28"/>
          <w:szCs w:val="44"/>
        </w:rPr>
        <w:t>Определение цел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sz w:val="28"/>
          <w:szCs w:val="44"/>
        </w:rPr>
      </w:pPr>
      <w:r>
        <w:rPr>
          <w:sz w:val="28"/>
          <w:szCs w:val="44"/>
        </w:rPr>
        <w:t>Планирование и создание условий для работ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sz w:val="28"/>
          <w:szCs w:val="44"/>
        </w:rPr>
      </w:pPr>
      <w:r>
        <w:rPr>
          <w:sz w:val="28"/>
          <w:szCs w:val="44"/>
        </w:rPr>
        <w:t>Распределение обязанност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sz w:val="28"/>
          <w:szCs w:val="44"/>
        </w:rPr>
      </w:pPr>
      <w:r>
        <w:rPr>
          <w:sz w:val="28"/>
          <w:szCs w:val="44"/>
        </w:rPr>
        <w:t>Оперативное руководств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sz w:val="28"/>
          <w:szCs w:val="44"/>
        </w:rPr>
      </w:pPr>
      <w:r>
        <w:rPr>
          <w:sz w:val="28"/>
          <w:szCs w:val="44"/>
        </w:rPr>
        <w:t>Проведение мероприятий посвященных: « Дню проведения Смоленщины», « День учителя»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44"/>
          <w:szCs w:val="44"/>
        </w:rPr>
      </w:pPr>
      <w:r>
        <w:rPr>
          <w:sz w:val="44"/>
          <w:szCs w:val="44"/>
        </w:rPr>
        <w:t xml:space="preserve">                           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Занятие с активом школы №2 (октябрь):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« Самоуправление в детском коллективе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то такое самоуправление ( дискуссия)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то ведет за собой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собенности лидера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Задания для проведения сбора организации « Юный  Гагаринец»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 Опаленное детство»,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 и анализ мероприятий, проведенных в сентябре.</w:t>
      </w:r>
    </w:p>
    <w:p>
      <w:pPr>
        <w:pStyle w:val="Normal"/>
        <w:tabs>
          <w:tab w:val="clear" w:pos="708"/>
          <w:tab w:val="left" w:pos="-142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</w:t>
      </w:r>
      <w:r>
        <w:rPr>
          <w:b/>
          <w:sz w:val="44"/>
          <w:szCs w:val="44"/>
        </w:rPr>
        <w:t>Октяб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472"/>
        <w:gridCol w:w="319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ршрут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ы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одина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Изучение истории памятников п. Игоревская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 xml:space="preserve">Сбор материалов о воспоминаниях жителей поселка, родственников, жителей поселка, живших в военные годы, оформление сборника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« Опаленное детство»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 xml:space="preserve"> </w:t>
            </w:r>
            <w:r>
              <w:rPr/>
              <w:t xml:space="preserve">Мини походы в осенний лес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«Очей очарованье»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Внештатный корреспондент – выставка фотографий: « Этот прекрасный, прекрасный мир!»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Оформление стенда организации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 xml:space="preserve">« Юный Гагаринец»  в рекреации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3 этажа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Конкурс ( районный)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« Моя малая Родина» ( История родног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Края, экология и природопользование, традиции родного края, малый уголок великой России.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В течение месяца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По плану классных руковод.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Октябрь-ноябрь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20 октября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1 декада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Октябрь- мар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ы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бщество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>
                <w:sz w:val="28"/>
                <w:szCs w:val="28"/>
              </w:rPr>
              <w:t xml:space="preserve">« </w:t>
            </w:r>
            <w:r>
              <w:rPr/>
              <w:t>Мы помним вас!» - шефская помощь ветеранам труда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День самоуправления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Поздравление учителей – ветеранов труда,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Концерт, посвященный Дню учителя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Акция « Почетный знак на Дом Ветерана»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В течение месяца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.10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2.10 -5.10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5.10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в течение месяца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Мы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прир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Уборка территория школы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Акция « Букет любимому  учителю»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Праздник осени: «Гусей крикливых караван…» выставка рисунков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В течение месяца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>
                <w:szCs w:val="28"/>
              </w:rPr>
              <w:t>1.10 – 4.10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>2.10 – 7.10;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Мы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близкие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 xml:space="preserve"> </w:t>
            </w:r>
            <w:r>
              <w:rPr/>
              <w:t>Выставка фотографий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/>
              <w:t>« Моя родина  и  моя родня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>2 декада месяца</w:t>
            </w:r>
          </w:p>
        </w:tc>
      </w:tr>
      <w:tr>
        <w:trPr>
          <w:trHeight w:val="2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Мы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наши             интересы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Подготовка концертной программы ко Дню учителя; написание сценариев и подбор музыки, изготовление костюмов, декораций к празднику.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>
                <w:b/>
              </w:rPr>
              <w:t>Подготовка к участию в областном конкурсе детских театральных коллек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Участие в районном конкурсе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/>
              <w:t>стихотворений « Отчизны верные сыны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- 4.10.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нояб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Занятие с активом школы № 3 ( ноябрь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« Лидер- организатор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им должен быть лидер?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Какими качествами должен обладать лидер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овы своеобразные, специфические качества лидерского таланта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дготовка и проведение праздника « День матери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 и анализ работы за октяб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Занятие № 4 ( декабрь)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« Организаторская техника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авила организаторской работы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подготовиться к выполнению задан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подготовить к выполнению заданий своих товарище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тоговый анализ – залог успешной работы в дальнейшем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готовка Новогодних празднико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 и анализ работы за ноябр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</w:t>
      </w:r>
      <w:r>
        <w:rPr>
          <w:b/>
          <w:sz w:val="44"/>
          <w:szCs w:val="44"/>
        </w:rPr>
        <w:t>Ноябрь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472"/>
        <w:gridCol w:w="319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Маршруты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 и Родина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 и обществ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Подготовка к Всемирному дню Матери: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>
                <w:b/>
              </w:rPr>
              <w:t>Выставка рисунков: « Моя мама самая красивая»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>
                <w:b/>
              </w:rPr>
              <w:t>Поздравление – презентация по классам « Моей любимой мамочке»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>
                <w:b/>
              </w:rPr>
              <w:t>Концертная программа, посвященная Дню Матери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формление газет и альбомов о Гагарине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курс « Моя малая Родина»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 w:val="28"/>
                <w:szCs w:val="28"/>
              </w:rPr>
              <w:t>15.11 – 30.11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1 декада месяца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в течение месяц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 и наши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тересы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Участие в  предметных олимпиадах 1 и 2 тура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Подготовка к участию в областном конкурсе детских театральных коллективов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Начальная школа: конкурс рисунков: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« Мой будущий дом»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Мультемедийная  презентация музейных уголков и музеев по любому направлению военной тематики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– декабрь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19.11 – 24.11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Ноябрь 2009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ноября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1 ноябр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ы и природа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Cs w:val="28"/>
              </w:rPr>
              <w:t>Участие в областной краеведческой конференции «  Край мой Смоленский, край мой родной»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ции: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военно-патриотическая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еведческая; школьные музеи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уризм и экология.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В течение месяца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ы и близкие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>
                <w:b/>
                <w:sz w:val="28"/>
                <w:szCs w:val="28"/>
              </w:rPr>
              <w:t>Поздравление мам с  праздником «Всемирный  День Матери»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 xml:space="preserve">Фотовыставка: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>
                <w:b/>
                <w:sz w:val="28"/>
                <w:szCs w:val="28"/>
              </w:rPr>
              <w:t>«  Познакомьтесь, моя семья!»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емейные традиции», классные часы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ind w:left="786" w:hanging="0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56"/>
                <w:szCs w:val="28"/>
              </w:rPr>
              <w:t>Дека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>
                <w:sz w:val="28"/>
                <w:szCs w:val="28"/>
              </w:rPr>
              <w:t>27.11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>
                <w:sz w:val="28"/>
                <w:szCs w:val="28"/>
              </w:rPr>
              <w:t>26.11 – 27.11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"/>
          <w:szCs w:val="44"/>
        </w:rPr>
      </w:pPr>
      <w:r>
        <w:rPr>
          <w:sz w:val="2"/>
          <w:szCs w:val="44"/>
        </w:rPr>
      </w:r>
    </w:p>
    <w:tbl>
      <w:tblPr>
        <w:tblW w:w="100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079"/>
        <w:gridCol w:w="3165"/>
      </w:tblGrid>
      <w:tr>
        <w:trPr>
          <w:trHeight w:val="259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Мы и Родина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Мы и      обществ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« Один день войны» - конкурс сочинения.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Сбор информации о истории поселке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готовка к участию в областном конкурсе « Звездный сын земли Смоленской»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первая декада месяца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в течение месяца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>в течение месяца</w:t>
            </w:r>
          </w:p>
        </w:tc>
      </w:tr>
      <w:tr>
        <w:trPr>
          <w:trHeight w:val="195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 и  природа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Операция « Кормушка»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онкурс зимних букетов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« Рождественская фантазия»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Первая неделя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4 декада месяца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16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ы и наши      близкие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Шефство над ветеранами, вдовами, престарелыми и одинокими людьми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Новогодний калейдоскоп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>
                <w:szCs w:val="28"/>
              </w:rPr>
              <w:t>Третья – четвертая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декады месяца;</w:t>
            </w:r>
          </w:p>
        </w:tc>
      </w:tr>
      <w:tr>
        <w:trPr>
          <w:trHeight w:val="251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ы и наши интересы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олимпиады второго тура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неделя  естественных наук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в дверь стучится Новый год :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открытие мастерских Деда Мороза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( изготовление подарков, игрушек для младших школьников, малышей детского сада)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течение месяца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0.12 – 16.12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19.121 – 31.12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44"/>
          <w:szCs w:val="44"/>
        </w:rPr>
        <w:t xml:space="preserve">                            </w:t>
      </w:r>
      <w:r>
        <w:rPr>
          <w:b/>
          <w:sz w:val="44"/>
          <w:szCs w:val="44"/>
        </w:rPr>
        <w:t>Январь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226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ршруты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Деятельност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Сроки выполн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ы и Родина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овый год шагает по планете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Рождество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Выставка рисунков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>
                <w:szCs w:val="28"/>
              </w:rPr>
              <w:t>Выставка творческих работ, посвященных Рождеству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Литературная композиция « Рождество Христово»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онкурс « Моя малая Родина»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Новогодние каникулы ( праздники по классам)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5- 6.01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>
                <w:szCs w:val="28"/>
              </w:rPr>
              <w:t>В течении месяца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ы и обществ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Заходите гости дорогие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Азбука этикета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Оказание шефской помощи престарелым, ветеранам, одиноким людям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готовка к конкурсу « Звездный сын земли Смоленской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>
                <w:szCs w:val="28"/>
              </w:rPr>
              <w:t>каникулы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>
                <w:szCs w:val="28"/>
              </w:rPr>
              <w:t>в течение месяца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в течение месяца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ы и близкие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Вместе мы сила- спортивный марафон на каникулах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Шефская помощь д/с « Ежик» в проведении Новогодних праздников.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8.0112.01.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Декабрь- январь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ы и наши интересы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дготовка вечера  « Вечер школьных друзей»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третья декада;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/>
      </w:pP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нятие  с активом школы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№ 5 (  январь):</w:t>
      </w:r>
    </w:p>
    <w:p>
      <w:pPr>
        <w:pStyle w:val="Normal"/>
        <w:tabs>
          <w:tab w:val="clear" w:pos="708"/>
          <w:tab w:val="left" w:pos="9781" w:leader="none"/>
        </w:tabs>
        <w:ind w:left="-284" w:right="-143" w:hanging="0"/>
        <w:rPr/>
      </w:pPr>
      <w:r>
        <w:rPr>
          <w:sz w:val="28"/>
          <w:szCs w:val="28"/>
        </w:rPr>
        <w:t>Тест « могу ли я быть лидером – организатором?»</w:t>
      </w:r>
    </w:p>
    <w:p>
      <w:pPr>
        <w:pStyle w:val="Normal"/>
        <w:tabs>
          <w:tab w:val="clear" w:pos="708"/>
          <w:tab w:val="left" w:pos="9781" w:leader="none"/>
        </w:tabs>
        <w:ind w:left="-284" w:right="-143" w:hanging="0"/>
        <w:rPr>
          <w:sz w:val="28"/>
          <w:szCs w:val="28"/>
        </w:rPr>
      </w:pPr>
      <w:r>
        <w:rPr>
          <w:sz w:val="28"/>
          <w:szCs w:val="28"/>
        </w:rPr>
        <w:t>Анализ теста</w:t>
      </w:r>
    </w:p>
    <w:p>
      <w:pPr>
        <w:pStyle w:val="Normal"/>
        <w:tabs>
          <w:tab w:val="clear" w:pos="708"/>
          <w:tab w:val="left" w:pos="9781" w:leader="none"/>
        </w:tabs>
        <w:ind w:left="-284" w:right="-143" w:hanging="0"/>
        <w:rPr>
          <w:sz w:val="28"/>
          <w:szCs w:val="28"/>
        </w:rPr>
      </w:pPr>
      <w:r>
        <w:rPr>
          <w:sz w:val="28"/>
          <w:szCs w:val="28"/>
        </w:rPr>
        <w:t>Разное (участие в вечере встречи с выпускниками)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b/>
          <w:sz w:val="44"/>
          <w:szCs w:val="4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</w:t>
      </w:r>
      <w:r>
        <w:rPr>
          <w:b/>
          <w:sz w:val="44"/>
          <w:szCs w:val="44"/>
        </w:rPr>
        <w:t>Февраль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220"/>
        <w:gridCol w:w="244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шруты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</w:t>
            </w:r>
            <w:r>
              <w:rPr>
                <w:b/>
                <w:szCs w:val="28"/>
              </w:rPr>
              <w:t>Деятельност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Сроки выполнения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ы и Роди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Фольклорный праздник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Масленица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сещение краеведческого музея с. Верховье, п.г.т. Холм-Жирковский.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2 декада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3 декада;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ы и обществ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Военно – спортивная игра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Месячник оборонно-спортивной работы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2 февраля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еврал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ы и природа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« Смоленское Поозерье», подготовка к областному слету СРДОО им. Гагарин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В течение месяц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Мы и близкие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Поздравление ветеранов ВОВ с праздником  Защитников Отечества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Участие в районном конкурсе сочинений « Они сражались за Родину»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22.02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ы и наши интересы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Конкурс литературного творчества по военной тематике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Конкурс художественной фотографии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Районный конкурс открыток» С Днем Победы»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евраль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До 15 февраля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Занятие с активом школы № 6 ( февраль):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left="7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left="993" w:hanging="5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</w:tabs>
        <w:rPr>
          <w:sz w:val="28"/>
          <w:szCs w:val="28"/>
        </w:rPr>
      </w:pPr>
      <w:r>
        <w:rPr>
          <w:sz w:val="28"/>
          <w:szCs w:val="28"/>
        </w:rPr>
        <w:t>Как говорить и как слушать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</w:tabs>
        <w:rPr>
          <w:sz w:val="28"/>
          <w:szCs w:val="28"/>
        </w:rPr>
      </w:pPr>
      <w:r>
        <w:rPr>
          <w:sz w:val="28"/>
          <w:szCs w:val="28"/>
        </w:rPr>
        <w:t>Как понимать товарища и как выслушивать критические замечан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</w:tabs>
        <w:rPr>
          <w:sz w:val="28"/>
          <w:szCs w:val="28"/>
        </w:rPr>
      </w:pPr>
      <w:r>
        <w:rPr>
          <w:sz w:val="28"/>
          <w:szCs w:val="28"/>
        </w:rPr>
        <w:t>Учись управлять инициативой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ка и проведение месячника « Мы патриоты»</w:t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left="7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left="7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szCs w:val="28"/>
        </w:rPr>
        <w:t xml:space="preserve">                                                          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Март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  <w:gridCol w:w="22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шруты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</w:t>
            </w:r>
            <w:r>
              <w:rPr>
                <w:b/>
                <w:szCs w:val="28"/>
              </w:rPr>
              <w:t>Деятельност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и исполн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ы и Родина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« Знаете каким он парнем был…?»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Конкурс чтения стихов о «Родине».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О « Гагарине»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тературная композиция , посвященная дню освобождения п. Холм – Жирковский.( участие в районном конкурсе литературно-музыкальных композиций « Живая память войны»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9.03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9.03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ар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ы и обществ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Поздравление ветеранов ВОВ с Днем освобождения района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курс рисунков, посвященных 65-летию Победы в ВОВ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9 марта – День памяти Ю.А. Гагарина ( сбор)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Праздничный концерт, посвященный Дню 8 Марта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14-15.03.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 1 марта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9 марта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7.0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ы и природа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Готовимся к прилету птиц – строительство скворечников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ы и близкие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Викторина « Что ты знаешь о космосе?»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Презентация поздравительных открыток,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>
                <w:szCs w:val="28"/>
              </w:rPr>
              <w:t>посвященных  празднику весны – 8 Марта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>
                <w:szCs w:val="28"/>
              </w:rPr>
              <w:t>Выставка фотографий « Моя любимая мамочка»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1.03 – 9.03.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1.03-10.03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5.03 -7.0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ы и наши интересы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Неделя детской и юношеской книги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« Космические старты» - спортивные соревнования  Гагаринцев района.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ездка Гагаринцев ( активистов) в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« Планетарий» г. Смоленска.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24.03 – 31.03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По плану  района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Cs w:val="28"/>
        </w:rPr>
        <w:t>Занятия с активом школы №7(март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  <w:tab w:val="left" w:pos="-1985" w:leader="none"/>
        </w:tabs>
        <w:rPr>
          <w:szCs w:val="28"/>
        </w:rPr>
      </w:pPr>
      <w:r>
        <w:rPr>
          <w:szCs w:val="28"/>
        </w:rPr>
        <w:t>Подготовка и проведение мероприятий, посвященных Дню рождения Ю.А. Гагар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  <w:tab w:val="left" w:pos="-1985" w:leader="none"/>
        </w:tabs>
        <w:rPr>
          <w:szCs w:val="28"/>
        </w:rPr>
      </w:pPr>
      <w:r>
        <w:rPr>
          <w:szCs w:val="28"/>
        </w:rPr>
        <w:t>Подготовка и проведения гагаринских чт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  <w:tab w:val="left" w:pos="-1985" w:leader="none"/>
        </w:tabs>
        <w:rPr>
          <w:szCs w:val="28"/>
        </w:rPr>
      </w:pPr>
      <w:r>
        <w:rPr>
          <w:szCs w:val="28"/>
        </w:rPr>
        <w:t>Подготовка и проведение виктори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  <w:tab w:val="left" w:pos="-1985" w:leader="none"/>
        </w:tabs>
        <w:rPr>
          <w:szCs w:val="28"/>
        </w:rPr>
      </w:pPr>
      <w:r>
        <w:rPr>
          <w:szCs w:val="28"/>
        </w:rPr>
        <w:t>Выставка книг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44"/>
          <w:szCs w:val="4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/>
      </w:pPr>
      <w:r>
        <w:rPr>
          <w:b/>
          <w:sz w:val="44"/>
          <w:szCs w:val="44"/>
        </w:rPr>
        <w:t xml:space="preserve">                                </w:t>
      </w:r>
      <w:r>
        <w:rPr/>
        <w:t>Апрель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40"/>
        <w:gridCol w:w="226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Маршруты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</w:t>
            </w:r>
            <w:r>
              <w:rPr>
                <w:b/>
                <w:szCs w:val="28"/>
              </w:rPr>
              <w:t>Деятельност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Сроки исполн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ы и Родина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Подготовка учащихся 4 класса  в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« Юные Гагаринцы»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Торжественный прием в « Гагаринцы Смоленщины»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1.04 -12.04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12.04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ы и обществ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ластной конкурс « Безопасное колесо»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>
                <w:szCs w:val="28"/>
              </w:rPr>
              <w:t>Подготовка к 8  слету СДРОО имени    Ю,А,Гагарина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Шефство над могилами ВОВ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частие в областном конкурсе « Юный спасатель»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частие в областном конкурсе « Школа безопасности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прель-май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течение месяца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Апрель(Игоревская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Школа)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Апрель( Школа им. Горького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ы и природа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Неделя биологии и экологии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2 дека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ы и близкие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День здоровья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Торжественная линейка, посвященная принятию в « Гагаринцы»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кция « Письмо ветерану»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Знакомство школьников с местными предприятиями.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7 апреля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12.04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прель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Апрель-ма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ы и наши интересы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>Неделя творческого мастерства</w:t>
              <w:br/>
              <w:t xml:space="preserve"> </w:t>
            </w:r>
            <w:r>
              <w:rPr>
                <w:b/>
                <w:szCs w:val="28"/>
              </w:rPr>
              <w:t>Поэтический конкурс « Там, где живет моя любовь»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кскурсия в город Гагарин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жрайонная спартакиада по стрельбе и подтягиванию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16. -21.04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b/>
                <w:szCs w:val="28"/>
              </w:rPr>
              <w:t>До 1 апреля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Февраль-апрель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0"/>
          <w:szCs w:val="44"/>
        </w:rPr>
      </w:pPr>
      <w:r>
        <w:rPr>
          <w:b/>
          <w:sz w:val="40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Занятия с активом школы №8( апрель)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священие учащихся 4 класса в отряд « Юный Гагаринец»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бор « Каким он парнем был», посвященный первому полету человека в космос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                   </w:t>
      </w:r>
      <w:r>
        <w:rPr>
          <w:b/>
          <w:sz w:val="44"/>
          <w:szCs w:val="44"/>
        </w:rPr>
        <w:t>Ма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860"/>
        <w:gridCol w:w="280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шруты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>
                <w:szCs w:val="28"/>
              </w:rPr>
              <w:t xml:space="preserve">            </w:t>
            </w:r>
            <w:r>
              <w:rPr>
                <w:b/>
                <w:szCs w:val="28"/>
              </w:rPr>
              <w:t>Деятельност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и исполн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ы и Родина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Литературно – музыкальная композиция « Праздник со слезами на глазах»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Легкоатлетическая эстафета « Салют, победа!»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>
                <w:szCs w:val="28"/>
              </w:rPr>
              <w:t>Участие в 8 слете СДРОО им. Ю,А,Гагарина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9.05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8.05.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 декада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ы и обществ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Поздравление ветеранов ВОВ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Шефская помощь пожилым и ветеранам; 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Линейка памяти, посвященная 65-летию Победы в ВОВ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Праздник отрядов ( костер с соревнованиями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8.05 -9.05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В течение месяца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19 мая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ы и природа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Уборка территории, прилегающей к школе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Посадка деревьев, оформление цветников;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Туристические походы « Экологические походы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1 -2 декады;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ы и близкие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Последний звонок, участие в празднике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Неделя, посвященная Дню защиты дет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25.05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28.05 -31.0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ы и наши интересы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Отчетный концерт кружков, посвященный Дню защиты дет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31 мая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Cs w:val="28"/>
        </w:rPr>
        <w:t xml:space="preserve">                          </w:t>
      </w:r>
      <w:r>
        <w:rPr>
          <w:b/>
          <w:sz w:val="28"/>
          <w:szCs w:val="28"/>
        </w:rPr>
        <w:t>Занятия с активом школы №9 (май):</w:t>
      </w:r>
    </w:p>
    <w:p>
      <w:pPr>
        <w:pStyle w:val="Normal"/>
        <w:numPr>
          <w:ilvl w:val="0"/>
          <w:numId w:val="10"/>
        </w:numPr>
        <w:rPr>
          <w:szCs w:val="28"/>
        </w:rPr>
      </w:pPr>
      <w:r>
        <w:rPr>
          <w:szCs w:val="28"/>
        </w:rPr>
        <w:t>Проведение цикла мероприятий, посвященных 65-годовщине Победы в ВОВ.</w:t>
      </w:r>
    </w:p>
    <w:p>
      <w:pPr>
        <w:pStyle w:val="Normal"/>
        <w:numPr>
          <w:ilvl w:val="0"/>
          <w:numId w:val="10"/>
        </w:numPr>
        <w:rPr>
          <w:szCs w:val="28"/>
        </w:rPr>
      </w:pPr>
      <w:r>
        <w:rPr>
          <w:szCs w:val="28"/>
        </w:rPr>
        <w:t>Проведение итогового отчетного сбора отрядов организации « Юный Гагаринец»</w:t>
      </w:r>
    </w:p>
    <w:p>
      <w:pPr>
        <w:pStyle w:val="Normal"/>
        <w:numPr>
          <w:ilvl w:val="0"/>
          <w:numId w:val="10"/>
        </w:numPr>
        <w:rPr>
          <w:szCs w:val="28"/>
        </w:rPr>
      </w:pPr>
      <w:r>
        <w:rPr>
          <w:szCs w:val="28"/>
        </w:rPr>
        <w:t>Подведение итогов работы совета актива школы</w:t>
      </w:r>
    </w:p>
    <w:p>
      <w:pPr>
        <w:pStyle w:val="Normal"/>
        <w:numPr>
          <w:ilvl w:val="0"/>
          <w:numId w:val="10"/>
        </w:numPr>
        <w:rPr>
          <w:szCs w:val="28"/>
        </w:rPr>
      </w:pPr>
      <w:r>
        <w:rPr>
          <w:szCs w:val="28"/>
        </w:rPr>
        <w:t>Цели и задачи совета на будущий учебный год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44"/>
          <w:szCs w:val="44"/>
        </w:rPr>
        <w:t>Цели и задачи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Воспитывать патриотов Смоленского края, воспитывать любовь к Родине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Включать учащихся в активную общественно – спортивную и общественно – значимую деятельность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20" w:leader="none"/>
          <w:tab w:val="left" w:pos="7380" w:leader="none"/>
        </w:tabs>
        <w:rPr/>
      </w:pPr>
      <w:r>
        <w:rPr>
          <w:sz w:val="28"/>
          <w:szCs w:val="28"/>
        </w:rPr>
        <w:t>Помочь адаптироваться в окружающей деятельности, найти свой круг интересов и дел, которые интересны и полезны как ребятам, так и окружающим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Удовлетворить интересы и запросы членов организации, создав для них благоприятные условия и свободный выбор дел, учитывающих их потребности в их самовыражении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b/>
          <w:sz w:val="44"/>
          <w:szCs w:val="44"/>
        </w:rPr>
        <w:t xml:space="preserve">        </w:t>
      </w:r>
      <w:r>
        <w:rPr>
          <w:b/>
          <w:sz w:val="44"/>
          <w:szCs w:val="44"/>
        </w:rPr>
        <w:t>Принцип реализации программы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Индивидуальный подход к каждому в соответствии с возрастом и возможностями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очень разные, поэтому важно знать и учитывать при проведении дел особенности окружающих людей: характер, способности, талант, возможности, возраст, состояние здоровья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Коллективная деятельность, активность, творчество и инициатива каждого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дружно взяться за дело, то и справиться легко. Настоящим человеком можно стать только среди людей, общаясь, споря, проявляя инициативу и творчество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Равенство всех участников работы по программе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>Во всех делах детей и взрослых объединяют общие права и обязанности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left="720" w:hanging="0"/>
        <w:rPr>
          <w:sz w:val="28"/>
          <w:szCs w:val="28"/>
        </w:rPr>
      </w:pPr>
      <w:r>
        <w:rPr>
          <w:b/>
          <w:sz w:val="44"/>
          <w:szCs w:val="44"/>
        </w:rPr>
        <w:t>Место реализации программы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Игоревская муниципальная общеобразовательная средняя школа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left="720" w:hanging="0"/>
        <w:rPr/>
      </w:pPr>
      <w:r>
        <w:rPr/>
        <w:t xml:space="preserve">                                                                  </w:t>
      </w:r>
      <w:r>
        <w:rPr/>
        <w:t>П. Игоревская, ул. Горького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left="72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left="72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</w:t>
      </w:r>
      <w:r>
        <w:rPr>
          <w:b/>
          <w:sz w:val="44"/>
          <w:szCs w:val="44"/>
        </w:rPr>
        <w:t>Срок реализации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left="72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рограмма рассчитана на весь срок пребывания ребят в организации с 8 лет до 16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left="72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</w:t>
      </w:r>
      <w:r>
        <w:rPr>
          <w:b/>
          <w:sz w:val="44"/>
          <w:szCs w:val="44"/>
        </w:rPr>
        <w:t>Структура программы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left="180" w:hanging="0"/>
        <w:rPr>
          <w:sz w:val="28"/>
          <w:szCs w:val="28"/>
        </w:rPr>
      </w:pPr>
      <w:r>
        <w:rPr>
          <w:i/>
          <w:sz w:val="28"/>
          <w:szCs w:val="28"/>
        </w:rPr>
        <w:t>На протяжении всех лет пребывания в детской организации « Юный Гагаринец» коллективы организации проходят следующие ступени своего индивидуального и коллективного рост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ительная ступень  « Азбука деятельности»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На второй ступени обучаются самостоятельности. Возраст детей: 8 – 10 л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Вторая ступень  « Доверие»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тупень рассчитана на возраст 12 – 14 лет и позволяет проявить ребятам самостоятельность, учит самостоятельности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Третья ступень  « Творческая инициатива»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аждая ступень содержит определенные направления деятельности и примерный перечень форм работы, соответствующих каждому направлению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i/>
          <w:sz w:val="28"/>
          <w:szCs w:val="28"/>
        </w:rPr>
        <w:t>В структуре программы по её ступеням рекомендуются основные направления дел, раскрывающие отношения детей к Родине, обществу, окружающим людям, труду, природе, к творчеству, к себе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44"/>
          <w:szCs w:val="44"/>
        </w:rPr>
        <w:t>Содержание программы по ступеням роста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ступень  « Азбука деятельности»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пень рассчитана на младших школьников, желающих вступить в организацию. Ступень является подготовительным этапом, на котором ребята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знают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Девиз, законы, символы СДООО им. Гагарина, её структуру. Цели, основные направления деятельности, требования к членам орган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Биографию Ю,А,Гагарина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учаются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Жить по законам орган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Выполнять поручения и задания коллектива, вожаты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Нести ответственность за свои поступ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Приносить пользу окружающим и ощущать от этого личное удовлетворе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Находить дело по своему интересу, совпадающее с целями жизни своего коллектива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думывают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Свои обычаи, символы, атрибуты своего коллекти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Свой ритуал вступления в «Юные Гагаринцы»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здают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Коллектив с выборными органами и его управления. На этой ступени вожатый занимает роль – опекуна: знакомит ребят с организацией, формирует у ребят умения выполнять поручения и задания. Планировать, организовывать и проводить дела. На следующих ступенях ребята самостоятельно работают по направлениям программы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правления работы организации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ы и Родина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Работа в этом направлении предусматривает изучение Смоленска и Смоленской области, района, поселка, улицы. Знакомство с памятниками и памятными местами, участие в походах по родному краю, различные познавательные экскурсии, посещение музеев, выставок. Знакомство с биографией и творческим наследием своих земляков, а также изучение фольклора, литературного и художественного наследия Смоленщины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ы и общество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Работа на этом маршруте  направлена на формирование у ребят активной жизненной позиции и определение своей роли в коллективе. Проходя этот маршрут, ребята могут организовать шефство над младшими: провести утренники, праздники, соревнования. Ребятам предлагается принять участие в движении « Милосердие»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ы и природа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sz w:val="28"/>
          <w:szCs w:val="28"/>
        </w:rPr>
        <w:t>Предлагаемый маршрут поможет гагаринцам изучить природу Смоленщины, оказать посильную помощь в охране окружающей среды. Ребята могут принять участие в озеленении поселка, принять участие в экологических походах и экскурсиях. Заботиться об экологии родного края и о братьях наших меньших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ы и близкие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sz w:val="28"/>
          <w:szCs w:val="28"/>
        </w:rPr>
        <w:t>Данное направление поможет сформировать у ребят понятие общественных ценностей, таких как дружба, взаимовыручка, взаимопомощь, взаимоуважение. А также изучить историю своей семьи. Оказывать посильную помощь по дому, своим близким, друзьям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ы и наши интересы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  <w:sz w:val="44"/>
          <w:szCs w:val="44"/>
        </w:rPr>
      </w:pPr>
      <w:r>
        <w:rPr>
          <w:sz w:val="28"/>
          <w:szCs w:val="28"/>
        </w:rPr>
        <w:t>Учащиеся ближе познакомятся с коллективной творческой деятельностью, смогут участвовать в проведении творческих дел, в зависимости от своих интересов, по направлениям: музыкальное, литературное, спортивное, художественное, трудовое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51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51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8:01:00Z</dcterms:created>
  <dc:creator>1</dc:creator>
  <dc:description/>
  <cp:keywords/>
  <dc:language>en-US</dc:language>
  <cp:lastModifiedBy>User</cp:lastModifiedBy>
  <cp:lastPrinted>2009-09-27T21:05:00Z</cp:lastPrinted>
  <dcterms:modified xsi:type="dcterms:W3CDTF">2009-09-27T17:05:00Z</dcterms:modified>
  <cp:revision>10</cp:revision>
  <dc:subject/>
  <dc:title>План работы</dc:title>
</cp:coreProperties>
</file>