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655"/>
        <w:gridCol w:w="2878"/>
        <w:gridCol w:w="6"/>
        <w:gridCol w:w="4665"/>
        <w:gridCol w:w="567"/>
      </w:tblGrid>
      <w:tr>
        <w:trPr>
          <w:trHeight w:val="780" w:hRule="atLeast"/>
        </w:trPr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мероприят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483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36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36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. Психологическая диагностика.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36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3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7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бота с детьми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Экспресс-диагностика интеллектуального развития детей старшего дошкольного возраста (Я.Н.Кушнер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учение детской тревожности в старшем дошкольном возрасте. (Тест «Несуществующее животное»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пределение межличностных отношений в средней и старшей групп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сихологическая готовность детей к школ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– май 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ршего дошкольного возраст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7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ктябрь  2013 г. – май 2014 г.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ршего дошкольного возраст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7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ктябрь  – декабрь 2013г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еднего и старшего дошкольного возраст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– ма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ршего дошкольного возраста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бота с педагогами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- методика по изучению социально-психологического климата в коллектив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4г.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/с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838" w:type="dxa"/>
            <w:gridSpan w:val="5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ind w:left="7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онно-развивающая работа</w:t>
            </w:r>
          </w:p>
          <w:p>
            <w:pPr>
              <w:pStyle w:val="Style15"/>
              <w:ind w:left="4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гры и упражнения направленные на развитие навыков общения, межличностных отношений и эмоциональной сферы детей младшего дошкольного возраст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чение 2013-2014 учебного го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младшего дошкольного возраст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Групповые коррекционно-развивающие занятия в подготовительной группе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чение 2013-2014 учебного года</w:t>
            </w:r>
          </w:p>
        </w:tc>
        <w:tc>
          <w:tcPr>
            <w:tcW w:w="4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аршего дошкольного возраст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сихогимнастика для детей,имеющих трудности в поведении.(Е.А.Алябьева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чение 2013-2014 учебного года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еднего и старшего дошкольного возраст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развивающие занятия с детьми старшего дошкольного возраста имеющих низкий и средний уровень развит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чение 2013-2014 учебного года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аршего дошкольного возраст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83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сихологическое консультиров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роведение индивидуальных консультаций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чение 2013-2014 учебного года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блеме клиентов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48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ическое просвещение</w:t>
            </w:r>
          </w:p>
          <w:p>
            <w:pPr>
              <w:pStyle w:val="Style15"/>
              <w:ind w:left="4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7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абота с родителя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ого стенда по темам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птация в детском сад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к бороться с детской истерикой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тские страх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к научить ребенка владть собой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овность к школе.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42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4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4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7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чение 2013-2014 учебного го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4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59" w:hRule="atLeast"/>
        </w:trPr>
        <w:tc>
          <w:tcPr>
            <w:tcW w:w="7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абота с педагога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о-просветительской папки «Странички психолога»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чение 2013-2014 учебного года</w:t>
            </w:r>
          </w:p>
        </w:tc>
        <w:tc>
          <w:tcPr>
            <w:tcW w:w="4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сихолого-педагогическая культура – основной фактор педагогического мастерства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чение 2013-2014 учебного года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едсоветах, семинарах, проводимых в детском са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чение 2013-2014 учебного года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83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етодическая работа</w:t>
            </w:r>
          </w:p>
          <w:p>
            <w:pPr>
              <w:pStyle w:val="Style14"/>
              <w:ind w:left="4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нализ научной и практической литературы методических изданий.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3-2014 учебного го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тчетно - планов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и.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групповым и индивидуальным занятиям.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работка результатов диагностики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Анализ и планирование деятельности.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Детский сад общеразвивающего вида №1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МБДОУ детский сад № 18</w:t>
      </w:r>
    </w:p>
    <w:p>
      <w:pPr>
        <w:pStyle w:val="Normal"/>
        <w:tabs>
          <w:tab w:val="clear" w:pos="708"/>
          <w:tab w:val="left" w:pos="10820" w:leader="none"/>
          <w:tab w:val="right" w:pos="1513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ab/>
        <w:t>О. И.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3"/>
        <w:shd w:fill="FFFFFF" w:val="clear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 xml:space="preserve">План работы педагога-психолога </w:t>
      </w:r>
    </w:p>
    <w:p>
      <w:pPr>
        <w:pStyle w:val="Heading3"/>
        <w:shd w:fill="FFFFFF" w:val="clear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БДОУ д/с №18 на 2013-2014г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 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Е.В.Филатова </w:t>
      </w:r>
    </w:p>
    <w:p>
      <w:pPr>
        <w:pStyle w:val="Style16"/>
        <w:shd w:fill="FFFFFF" w:val="clear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jc w:val="both"/>
        <w:rPr/>
      </w:pPr>
      <w:r>
        <w:rPr>
          <w:rStyle w:val="StrongEmphasis"/>
          <w:sz w:val="28"/>
          <w:szCs w:val="28"/>
        </w:rPr>
        <w:t>Годовые задачи работы МБДОУ д/с №18</w:t>
      </w:r>
    </w:p>
    <w:p>
      <w:pPr>
        <w:pStyle w:val="Normal"/>
        <w:rPr>
          <w:rFonts w:ascii="Comic Sans MS" w:hAnsi="Comic Sans MS" w:eastAsia="Calibri" w:cs="Comic Sans MS"/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1.</w:t>
      </w:r>
      <w:r>
        <w:rPr>
          <w:rFonts w:eastAsia="Calibri"/>
          <w:bCs/>
          <w:iCs/>
          <w:sz w:val="28"/>
          <w:szCs w:val="28"/>
        </w:rPr>
        <w:t xml:space="preserve"> Повышение уровня педагогической компетенции педагогов посредством освоения и внедрения федерального  государственного образовательного стандарта   дошкольного образования через: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Непосредственно образовательную деятельность в различных видах детской деятельности;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Образовательную деятельность, осуществляемую в ходе режимных моментов;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Самостоятельную деятельность детей;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jc w:val="both"/>
        <w:rPr>
          <w:rStyle w:val="StrongEmphasis"/>
          <w:rFonts w:eastAsia="Calibri"/>
          <w:b w:val="false"/>
          <w:b w:val="false"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Взаимодействия с семьями дошкольников.</w:t>
      </w:r>
    </w:p>
    <w:p>
      <w:pPr>
        <w:pStyle w:val="TextBodyIndent"/>
        <w:spacing w:before="0" w:after="120"/>
        <w:ind w:left="0" w:hanging="0"/>
        <w:contextualSpacing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2.</w:t>
      </w:r>
      <w:r>
        <w:rPr>
          <w:rFonts w:eastAsia="Calibri"/>
          <w:bCs/>
          <w:iCs/>
          <w:sz w:val="28"/>
          <w:szCs w:val="28"/>
        </w:rPr>
        <w:t xml:space="preserve"> Формирование нравственных качеств личности через </w:t>
      </w:r>
      <w:r>
        <w:rPr>
          <w:bCs/>
          <w:sz w:val="28"/>
          <w:szCs w:val="28"/>
        </w:rPr>
        <w:t>технологию проектов  как эффективный метод формирования интегративных качеств дошкольников в условиях реализации ФГТ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3.</w:t>
      </w:r>
      <w:r>
        <w:rPr>
          <w:bCs/>
          <w:sz w:val="28"/>
          <w:szCs w:val="28"/>
        </w:rPr>
        <w:t xml:space="preserve"> Продолжать работу по сохранению укрепления здоровья детей через комплексный подход посредством интеграции образовательных областей.</w:t>
      </w:r>
    </w:p>
    <w:p>
      <w:pPr>
        <w:pStyle w:val="Style16"/>
        <w:shd w:fill="FFFFFF" w:val="clear"/>
        <w:jc w:val="both"/>
        <w:rPr/>
      </w:pPr>
      <w:r>
        <w:rPr>
          <w:rStyle w:val="StrongEmphasis"/>
          <w:sz w:val="28"/>
          <w:szCs w:val="28"/>
        </w:rPr>
        <w:t>Задачи педагога-психолог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48" w:after="48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крепление психологического здоровья дете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48" w:after="48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психолого-педагогических условий для гармоничного психологического развития дошкольников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направления работы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48" w:after="48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о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48" w:after="48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е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48" w:after="48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о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48" w:after="48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ветительское и профилактическо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5:05:00Z</dcterms:created>
  <dc:creator>hhhhh</dc:creator>
  <dc:description/>
  <cp:keywords/>
  <dc:language>en-US</dc:language>
  <cp:lastModifiedBy>Admin</cp:lastModifiedBy>
  <cp:lastPrinted>2013-09-10T16:49:00Z</cp:lastPrinted>
  <dcterms:modified xsi:type="dcterms:W3CDTF">2013-10-03T07:28:00Z</dcterms:modified>
  <cp:revision>11</cp:revision>
  <dc:subject/>
  <dc:title/>
</cp:coreProperties>
</file>