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аю _______________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школы С.В. Смородова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» сентября 2012г.                                                                                          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ЛАН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ЕДАГОГА-ПСИХОЛО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МОУ «Средняя общеобразовательная школа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БЕССОНОВОЙ Н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на 201</w:t>
      </w:r>
      <w:r>
        <w:rPr>
          <w:rFonts w:cs="Times New Roman" w:ascii="Times New Roman" w:hAnsi="Times New Roman"/>
          <w:b/>
          <w:sz w:val="36"/>
          <w:szCs w:val="36"/>
        </w:rPr>
        <w:t>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-201</w:t>
      </w:r>
      <w:r>
        <w:rPr>
          <w:rFonts w:cs="Times New Roman" w:ascii="Times New Roman" w:hAnsi="Times New Roman"/>
          <w:b/>
          <w:sz w:val="36"/>
          <w:szCs w:val="36"/>
        </w:rPr>
        <w:t>3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ая ц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образовательной среды, способствующей сохранению психологического здоровья детей, их психическому и интеллектуальному развитию на всех ступенях обучения, повышение эффективности взаимодействия всех участников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сопровождения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сихолого-педагогическое изучение детей на каждом возрастном этапе школьного обучения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в работе с детьми возможностей и резервов каждого этап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ание всем участникам образовательного процесса своевременной психологической поддержки ( в том числе и детям с особыми образовательными потребностями)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психологической компетентности всех участников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й результат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хранность психологического здоровья, а именно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й (средний) уровень мотиваци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ойчивое эмоциональное состояние (снижение тревожности)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мление к духовно-нравственным ценностям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й познавательный интерес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ллектуальное развитие детей с учетом способностей, склонностей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ость дет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логичность взаимодействия в системе отношений всех участников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76"/>
        <w:gridCol w:w="3597"/>
        <w:gridCol w:w="2239"/>
        <w:gridCol w:w="339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деятельнос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рабо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оки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ы, методики и формы работ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рганизационно-методическая ра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онная и методическая подготовка</w:t>
            </w:r>
          </w:p>
          <w:p>
            <w:pPr>
              <w:pStyle w:val="Style15"/>
              <w:numPr>
                <w:ilvl w:val="0"/>
                <w:numId w:val="11"/>
              </w:numPr>
              <w:ind w:left="36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 (корректировка и обсуждение);</w:t>
            </w:r>
          </w:p>
          <w:p>
            <w:pPr>
              <w:pStyle w:val="Style15"/>
              <w:numPr>
                <w:ilvl w:val="0"/>
                <w:numId w:val="11"/>
              </w:numPr>
              <w:ind w:left="36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диагностических карт, методического инструментария, обследования и т.д.;</w:t>
            </w:r>
          </w:p>
          <w:p>
            <w:pPr>
              <w:pStyle w:val="Style15"/>
              <w:numPr>
                <w:ilvl w:val="0"/>
                <w:numId w:val="11"/>
              </w:numPr>
              <w:ind w:left="3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диагностического инструментария для учителей;</w:t>
            </w:r>
          </w:p>
          <w:p>
            <w:pPr>
              <w:pStyle w:val="Style15"/>
              <w:numPr>
                <w:ilvl w:val="0"/>
                <w:numId w:val="11"/>
              </w:numPr>
              <w:ind w:left="36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структур, циклограмм деятельности и т.д.;</w:t>
            </w:r>
          </w:p>
          <w:p>
            <w:pPr>
              <w:pStyle w:val="Style15"/>
              <w:numPr>
                <w:ilvl w:val="0"/>
                <w:numId w:val="11"/>
              </w:numPr>
              <w:ind w:left="36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индивидуальных карт поддержки;</w:t>
            </w:r>
          </w:p>
          <w:p>
            <w:pPr>
              <w:pStyle w:val="Style15"/>
              <w:numPr>
                <w:ilvl w:val="0"/>
                <w:numId w:val="11"/>
              </w:numPr>
              <w:ind w:left="36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документации. Анализ работы образовательного процесса;</w:t>
            </w:r>
          </w:p>
          <w:p>
            <w:pPr>
              <w:pStyle w:val="Style15"/>
              <w:numPr>
                <w:ilvl w:val="0"/>
                <w:numId w:val="11"/>
              </w:numPr>
              <w:ind w:left="36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чет о проделанной работе за год, план работы на следующий учебный год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к диагностиче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азание помощи педагогическому соста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леживание результатов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работы за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нтябр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жен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й-июн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нк диагностических дан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четная докум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иагностическая деятель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за учащимися 1, 5 9, 10 и 11 классов и вновь прибывшими детьми; Интеллектуальное развитие детей (выявление детей повышенных возможностей среди учащихся старшего звена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сихологический климат в классах, вызывающих тревогу в плане межличностного общ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иторинг психологического здоровья детей (1-е, 5-е, 9-11 классы)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адаптации учащихся, корр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сихолого-педагогическая поддержка детей с повышенными возможност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рекция межличностных отношений, улучшение психологического клим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психологического здоровья дет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ктябрь, 1-2 не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срез – октябрь-ноябрь, 2 срез – март-апр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срез – октябрь-ноябрь, 2 срез -  март-апрел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а наблю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ы, схем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равка по изуч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ы, таблицы, справки по изуч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лицы, результаты изучения, справк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ррекционно-развивающая деятель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идуальная работа с детьми, требующими повышенного внимания, а также групповая работа с классами, имеющими проблемы с дисциплиной и взаимоотношениями внутри классов</w:t>
            </w:r>
          </w:p>
          <w:p>
            <w:pPr>
              <w:pStyle w:val="Style15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идуальная работа с родителями (консультации, психокоррекция в случае необходимост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психологического здоровья детей, развитие умений межличностного об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рекция родительско-детских отнош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едельник-пятница в теч.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торник – пятница в теч. го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рекционно-развивающие занятия по заявкам кл.р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урнал индивидуальных консультаций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П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ППК по результатам изучения: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аптация детей в период перехода с одной образовательной ступени на другую (в системе преемственности) 1, 5, 10 классы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сихологическое здоровье детей (по результатам диагностического среза по группам)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енности развития детей в связи с переходом на другую образовательную ступень 1, 5, 10 класс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явление проблем в период адаптации, корр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психологического здоровья дет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раз в четвер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, 4 нед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кабрь, 4 нед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урнал ПП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кл.р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едания ПП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стика по запросу учителей, администрации, родителей при подготовке ПП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светительская ра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родителями: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сихологические особенности детей в кризисные периоды детства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сихологический климат семьи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ы родительского воспитания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моциональное воспитание детей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подготовить ребенка к обучению в школе (работа в рамках школы адаптации)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«школе отцов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педагогическим составом: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сихологические особенности обучения и воспитания детей в переходные периоды детства;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ые тренинги;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аренные дети и особенности их эмоционально-личностного развития;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конфликтологии;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вающий эффект использования здоровьесберегающей деятельностной технологии усвоения (сохранение психического здоровья детей в период обучения);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иторинг эффективности использования здоровьесберегающих технолог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детьми: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овая работа с учащимися 8-11 классов по профориентации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школе «раннего развит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ие в Неделе психолог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рекция родительско-детских отношений, сохранение психологического здоровья всех участников образовательного процес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сихологических знаний и ум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и развитие интереса к обучению в шко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к переходу из дошкольного учреждения в школу, адаптация к новым требован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у родителей, детей и учителей доверительного отношения к деятельности психолог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.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.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ктябрь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ительские собрания (по плану школы и МО классных руководителей); индивдуальное консуль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советы, индивидуальное консультирование педагогов, семинары, тренинги, практик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 с групп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совместному плану работы МДОУ и школы№2, тематическое план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плану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кспертная деятель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мощь педагогам при написании самоанализов, подготовке к конкурсам, открытым занятия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учебного го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4:00Z</dcterms:created>
  <dc:creator>Наталия</dc:creator>
  <dc:description/>
  <cp:keywords/>
  <dc:language>en-US</dc:language>
  <cp:lastModifiedBy>Admin</cp:lastModifiedBy>
  <dcterms:modified xsi:type="dcterms:W3CDTF">2013-10-09T03:48:00Z</dcterms:modified>
  <cp:revision>4</cp:revision>
  <dc:subject/>
  <dc:title/>
</cp:coreProperties>
</file>