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дание – экзамен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Тест составлен по образцу материала для сдачи экзаменов в 9 классе в новой форме, то есть задания с выбором ответа, на соответствие, а в последнем задании надо написать только ответ. На выполнение тестов отводится 7 минут. Подпишите тес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ложите на множители 81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36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) (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0,6а)( 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0,6а); б) (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0,6а)( 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0,6а)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) (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0,6а)( 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0,6а); г) (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0,06а)( 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0,06а)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йдите удвоенное произведение выражений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у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ab/>
        <w:t>а)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;       б) 1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;        в) 6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г) 12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Соотнесите каждый одночлен с квадратом выражен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ab/>
        <w:t>а) 2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 xml:space="preserve">   б) 9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  <w:tab/>
        <w:t>в) 16с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1) (3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2) (4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3) (5ху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4) (9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)____;</w:t>
        <w:tab/>
        <w:t xml:space="preserve">   б) ____;</w:t>
        <w:tab/>
        <w:tab/>
        <w:t>в) ____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Замените * одночленом так, чтобы данное равенство стало тождеств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 * +3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0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9в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ab/>
        <w:t>а) 2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б) 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в) 5а;          г) 5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5. Упростите выражение: (0,8х+15)(0,8х-15) + 0,3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Ответ: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34:00Z</dcterms:created>
  <dc:creator>1</dc:creator>
  <dc:description/>
  <cp:keywords/>
  <dc:language>en-US</dc:language>
  <cp:lastModifiedBy>User</cp:lastModifiedBy>
  <cp:lastPrinted>2011-03-24T13:01:00Z</cp:lastPrinted>
  <dcterms:modified xsi:type="dcterms:W3CDTF">2013-10-09T09:03:00Z</dcterms:modified>
  <cp:revision>13</cp:revision>
  <dc:subject/>
  <dc:title/>
</cp:coreProperties>
</file>