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Энтузиастская основная общеобразовательная школа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Согласовано»                                                                   «Утверждаю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м.директора по УВР                                                     Директор школы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Сачкова Н.А.                                 __________Холодова И.В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___»___________2013г.                           приказ №___от «__»________2013г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 xml:space="preserve">Рабочая программа по немецкому языку 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96"/>
          <w:szCs w:val="96"/>
        </w:rPr>
        <w:t>5 класс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Учитель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Маковеева Е.В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013-2014 учебный год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чая программа к учебному курсу И.Л.Бим, Л.И.Рыжовой «</w:t>
      </w:r>
      <w:r>
        <w:rPr>
          <w:sz w:val="28"/>
          <w:szCs w:val="28"/>
          <w:lang w:val="en-US"/>
        </w:rPr>
        <w:t>Deutsch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>Klasse</w:t>
      </w:r>
      <w:r>
        <w:rPr>
          <w:sz w:val="28"/>
          <w:szCs w:val="28"/>
        </w:rPr>
        <w:t xml:space="preserve"> 5 по немецкому языку для 5 класса разработана на основе Примерной программы основного общего образования по иностранному языку 2005 года и авторской программы общеобразовательных учреждений по немецкому языку для 5-9 классов И.Л.Бим (М.:Просвещение, 2003) и с учетом положений Федерального компонента государственного стандарта общего образования в общеобразовательных учреждениях РФ.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5 классу в личности учащихся происходят существенные изменения. У пятиклассников уже в большей степени, чем у младших школьников, развито произвольное внимание и логическая память. У них формируется теоретическое мышление и более сознательно осуществляется усвоение грамматических явлений родного языка, а поэтому более осознанной становится опора на родной язык при овладении иностранным языком. Вместе с тем не утрачивают свое значение и такие виды памяти, как эмоционально-образная, ассоциативная, моторная. Это делает необходимым комплексно использовать средства и приемы обучения, активизирующие все каналы восприятия и закрепления в памяти иноязычного учебного материала, и, соответственно, развивать на этой основе иноязычные знания, умения, навыки. В этом плане важно комплексно использовать все компоненты УМК, поскольку они взаимосвязаны и взаимно дополняют друг друга. В связи с тем, что обучение иностранным языкам в начальной школе в существующих условиях (на него в Федеральном базисном учебном плане выделяется всего 2 часа в неделю) носит в основном пропедевтический характер, задача УМК для 5 класса, прежде всего, обеспечить повторение и закрепление изученного в начальной школе, осуществить переход к более систематическому изучению немецкого языка и тем самым укрепить фундамент для дальнейшего продвижения школьников. Это обусловлено также тем, что 5 класс является начальным звеном основной школы, звеном, связующим начальную и среднюю ступени школьного языкового образования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ругая особенность образовательной ситуации в 5 классе – возможное наличие большого разброса в уровне подготовки учащихся, зачастую пришедших из разных школ и занимавшихся немецким языком по разным учебникам. В этом случае целесообразно начать обучение в 5 классе с выявления уровня обученности школьников. Это можно сделать во время над первой главой учебника, привлекая также контрольные материалы итогового теста за 4 класс. Объектами контроля должны быть, прежде всего, коммуникативные умения во всех видах речевой деятельности: говорении, аудировании, чтении и письме, а также языковые навыки (лексические и грамматические). Выявленные у школьников пробелы являются отражением их индивидуальных особенностей и индивидуального опыта обучения, и поэтому их восполнение должно носить индивидуализированный характер, например, за счет дифференцированного подхода к подбору повторительных заданий. Все это делает необходимым не форсировать темп работы, задерживаться, если нужно, на повторении и систематизации того или иного материала, добиваться более качественного его усвоения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соответствии с вышесказанным к особенностям работы в 5 классе можно отнести имеющуюся диспропорцию в количестве нового грамматического материала и уже пройденного материала, но подлежащего повторению, закреплению и систематизации. Последнего в 5 классе значительно больше, чем первого, и продвижение школьников осуществляется по принципу: «шаг вперед, два шага назад», ибо для данного класса особенно актуальна необходимость в некотором выравнивании стартового уровня подготовки школьников в целях их дальнейшего успешного продвижения на новой ступени обучения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учебного курса</w:t>
      </w:r>
    </w:p>
    <w:p>
      <w:pPr>
        <w:pStyle w:val="Normal"/>
        <w:ind w:firstLine="284"/>
        <w:rPr/>
      </w:pPr>
      <w:r>
        <w:rPr>
          <w:sz w:val="28"/>
          <w:szCs w:val="28"/>
        </w:rPr>
        <w:t>Итак, учебник „</w:t>
      </w:r>
      <w:r>
        <w:rPr>
          <w:sz w:val="28"/>
          <w:szCs w:val="28"/>
          <w:lang w:val="de-DE"/>
        </w:rPr>
        <w:t>Deutsch</w:t>
      </w:r>
      <w:r>
        <w:rPr>
          <w:sz w:val="28"/>
          <w:szCs w:val="28"/>
        </w:rPr>
        <w:t xml:space="preserve">“ </w:t>
      </w:r>
      <w:r>
        <w:rPr>
          <w:sz w:val="28"/>
          <w:szCs w:val="28"/>
          <w:lang w:val="de-DE"/>
        </w:rPr>
        <w:t>Klasse</w:t>
      </w:r>
      <w:r>
        <w:rPr>
          <w:sz w:val="28"/>
          <w:szCs w:val="28"/>
        </w:rPr>
        <w:t xml:space="preserve"> 5 содержит 10 глав/ параграфов, первая из которых представляет собой небольшой повторительный курс и не включена в нумерацию глав:</w:t>
      </w:r>
    </w:p>
    <w:p>
      <w:pPr>
        <w:pStyle w:val="Normal"/>
        <w:ind w:firstLine="284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Hallo, 5. (fünfte) Klasse! Womit kommen wir aus der vierten Klasse? Kleiner Wiederholungskurs</w:t>
      </w:r>
    </w:p>
    <w:p>
      <w:pPr>
        <w:pStyle w:val="Normal"/>
        <w:ind w:firstLine="284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. Eine alte deutsche Stadt. Was gibt es hier?</w:t>
      </w:r>
    </w:p>
    <w:p>
      <w:pPr>
        <w:pStyle w:val="Normal"/>
        <w:ind w:firstLine="284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I. In der Stadt… Wer wohnt hier?</w:t>
      </w:r>
    </w:p>
    <w:p>
      <w:pPr>
        <w:pStyle w:val="Normal"/>
        <w:ind w:firstLine="284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II. Die Straßen  der Stadt. Wie sind sie?</w:t>
      </w:r>
    </w:p>
    <w:p>
      <w:pPr>
        <w:pStyle w:val="Normal"/>
        <w:ind w:firstLine="284"/>
        <w:rPr/>
      </w:pPr>
      <w:r>
        <w:rPr>
          <w:sz w:val="28"/>
          <w:szCs w:val="28"/>
          <w:lang w:val="de-DE"/>
        </w:rPr>
        <w:t>IV. Wo und wie wohnen hier die Menschen?</w:t>
      </w:r>
    </w:p>
    <w:p>
      <w:pPr>
        <w:pStyle w:val="Normal"/>
        <w:ind w:firstLine="284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V. Bei Gabi zu Hause. Was sehen wir da?</w:t>
      </w:r>
    </w:p>
    <w:p>
      <w:pPr>
        <w:pStyle w:val="Normal"/>
        <w:ind w:firstLine="284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VI. Wie sieht Gabis Stadt zu verschiedenen Jahreszeiten aus?</w:t>
      </w:r>
    </w:p>
    <w:p>
      <w:pPr>
        <w:pStyle w:val="Normal"/>
        <w:ind w:firstLine="284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VII. Großes Reinemachen in der Stadt. Eine tolle Idee! Aber…</w:t>
      </w:r>
    </w:p>
    <w:p>
      <w:pPr>
        <w:pStyle w:val="Normal"/>
        <w:ind w:firstLine="284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VIII. Wieder kommen Gäste in die Stadt. Was meint ihr, welche?</w:t>
      </w:r>
    </w:p>
    <w:p>
      <w:pPr>
        <w:pStyle w:val="Normal"/>
        <w:ind w:firstLine="284"/>
        <w:rPr/>
      </w:pPr>
      <w:r>
        <w:rPr>
          <w:sz w:val="28"/>
          <w:szCs w:val="28"/>
          <w:lang w:val="de-DE"/>
        </w:rPr>
        <w:t>IX. Unsere deutschen Freundinnen und Freunde bereiten ein Abschiedsfest vor. 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wir</w:t>
      </w:r>
      <w:r>
        <w:rPr>
          <w:sz w:val="28"/>
          <w:szCs w:val="28"/>
        </w:rPr>
        <w:t>?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 весь курс обучения в 5 классе по базисному учебному плану отводится примерно 102  учебных часа  по 3 часа в неделю.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Основная цель обучения немецкому языку в 5 классе</w:t>
      </w:r>
      <w:r>
        <w:rPr>
          <w:sz w:val="28"/>
          <w:szCs w:val="28"/>
        </w:rPr>
        <w:t xml:space="preserve"> – совершенствование и дальнейшее развитие способности и готовности школьников осуществлять элементарное общение на немецком языке в рамках ограниченного числа наиболее распространенных стандартных ситуаций общения, а также их воспитание и развитие средствами учебного предмета: их речевое и интеллектуальное развитие, развитие мотивации к изучению немецкого языка, интереса к страноведческой информации, развитие чувств и эмоций и в определенной мере ценностных ориентаций и творческого потенц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рабочая программа ориентирована на совершенствование и дальнейшее развитие приобретенного в начальной школе уровня коммуникативной компетенции — уровня начинающего. Это предусматривает развитие умений решать следующие элементарные учебные и собственно коммуникативные задачи, а именно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I. 1. Относительно правильно произносить уже известные, а также новые немецкие звукосочетания, слова и фразы, соблюдая наиболее важные интонационные правила: ударение в слове, фразе, восходящую и нисходящую мелодии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2. Закрепить словарный запас, приобретенный ранее, и овладеть новым. Его объем — примерно 157 лексических единиц (ЛЕ), включая также устойчивые словосочетания и обороты речи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3. Более сознательно грамматически оформлять свою речь в ходе решения как уже известных, так и новых коммуникативных задач, оперируя всеми основными типами немецкого простого предложения: утверждением, вопросом, возражением, восклицанием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4. Расширить представление и развивать знания о некоторых основополагающих языковых правилах/закономерностях, например: о порядке слов в немецком предложении, о наличии глагола-связки, артикля, об отрицаниях „nicht“ и „kein“, о слабых и некоторых сильных глаголах в Präsens и Perfekt и др.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II. 1. Закрепить умения решать уже известные коммуникативные задачи, а также новые в русле </w:t>
      </w:r>
      <w:r>
        <w:rPr>
          <w:b/>
          <w:sz w:val="28"/>
          <w:szCs w:val="28"/>
        </w:rPr>
        <w:t>говорения</w:t>
      </w:r>
      <w:r>
        <w:rPr>
          <w:sz w:val="28"/>
          <w:szCs w:val="28"/>
        </w:rPr>
        <w:t>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а)   — приветствовать сверстника, взрослого, используя вариативные формы приветствия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>давать краткие сведения о себе, других и запрашивать аналогичную информацию у партнера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>что-то утверждать, подтверждать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>выражать сомнение, переспрашивать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>возражать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>запрашивать информацию с помощью вопросительных предложений с вопросительными словами: „Wer? Was? Wie? Wo? Wohin? Wann?“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>о чем-то просить (с помощью повелительных предложений);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 xml:space="preserve">выражать мнение, оценку, используя оценочную лексику, клише: „Klasse! </w:t>
      </w:r>
      <w:r>
        <w:rPr>
          <w:sz w:val="28"/>
          <w:szCs w:val="28"/>
          <w:lang w:val="de-DE"/>
        </w:rPr>
        <w:t>Toll! Ich denke/Ich glaube ... Ich finde das interessant. Wie schön!“;</w:t>
      </w:r>
    </w:p>
    <w:p>
      <w:pPr>
        <w:pStyle w:val="Normal"/>
        <w:ind w:left="284" w:hanging="0"/>
        <w:rPr/>
      </w:pPr>
      <w:r>
        <w:rPr>
          <w:sz w:val="28"/>
          <w:szCs w:val="28"/>
          <w:lang w:val="de-DE"/>
        </w:rPr>
        <w:t xml:space="preserve">     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блюдать речевой этикет при непосредственном общении: знать, как обратиться к сверстнику, взрослому, как поблагодарить, начать разговор, завершить его и т. п.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б) вести ритуализированные диалоги в таких типичных ситуациях общения, как «Знакомство», «Встреча», «Разговор по телефону» (о том, кто что делает, приглашение прийти и т. п.), «Обмен впечатлениями» (о каникулах, о погоде, о празднике и др.)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в) уметь делать краткие связные сообщения: описывать, характеризовать, рассказывать о себе, своей семье, о погоде в разное время года, о каникулах, животных, а также кратко выражать свое мнение.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2. Уметь решать следующие коммуникативные задачи в области </w:t>
      </w:r>
      <w:r>
        <w:rPr>
          <w:b/>
          <w:sz w:val="28"/>
          <w:szCs w:val="28"/>
        </w:rPr>
        <w:t>аудирования</w:t>
      </w:r>
      <w:r>
        <w:rPr>
          <w:sz w:val="28"/>
          <w:szCs w:val="28"/>
        </w:rPr>
        <w:t>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>понимать речь учителя по ведению урока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>распознавать и полностью понимать речь одноклассника в ходе диалогического общения с ним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>распознавать на слух и полностью понимать монологическое высказывание соученика, построенное на знакомом языковом материале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>понимать в целом основное содержание связного сообщения учителя, диктора, включающего некоторые незнакомые явления, опираясь на языковую догадку.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3. Уметь решать следующие коммуникативные задачи в русле </w:t>
      </w:r>
      <w:r>
        <w:rPr>
          <w:b/>
          <w:sz w:val="28"/>
          <w:szCs w:val="28"/>
        </w:rPr>
        <w:t>чтения</w:t>
      </w:r>
      <w:r>
        <w:rPr>
          <w:sz w:val="28"/>
          <w:szCs w:val="28"/>
        </w:rPr>
        <w:t>: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с полным пониманием прочитанного</w:t>
      </w:r>
      <w:r>
        <w:rPr>
          <w:sz w:val="28"/>
          <w:szCs w:val="28"/>
        </w:rPr>
        <w:t>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>прогнозировать общее содержание текста по заголовку, иллюстрациям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>зрительно воспринимать текст, узнавая знакомые слова, грамматические явления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>догадываться о значении отдельных незнакомых слов по сходству с русским языком, по контексту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>определять значение незнакомого слова по данному в учебнике переводу, а также самостоятельно с помощью немецко-русского словаря (в учебнике)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>находить в тексте требуемую информацию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>кратко выражать оценку прочитанного;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с пониманием основного содержания</w:t>
      </w:r>
      <w:r>
        <w:rPr>
          <w:sz w:val="28"/>
          <w:szCs w:val="28"/>
        </w:rPr>
        <w:t>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>осуществлять те же действия с текстом, но с установкой понять только основное, в целом охватить его содержание, не стремясь понять каждое слово, лишь в случае необходимости обращаясь к словарю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>опускать избыточную информацию.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4. Совершенствовать технику </w:t>
      </w:r>
      <w:r>
        <w:rPr>
          <w:b/>
          <w:sz w:val="28"/>
          <w:szCs w:val="28"/>
        </w:rPr>
        <w:t>письма</w:t>
      </w:r>
      <w:r>
        <w:rPr>
          <w:sz w:val="28"/>
          <w:szCs w:val="28"/>
        </w:rPr>
        <w:t xml:space="preserve"> и письменные речевые умения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>уметь кратко письменно излагать сведения о себе, о других, о погоде, описать картинку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>уметь написать поздравительную открытку, приглашение (по образцу).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III. 1. Знать ряд </w:t>
      </w:r>
      <w:r>
        <w:rPr>
          <w:b/>
          <w:sz w:val="28"/>
          <w:szCs w:val="28"/>
        </w:rPr>
        <w:t>страноведческих реалий</w:t>
      </w:r>
      <w:r>
        <w:rPr>
          <w:sz w:val="28"/>
          <w:szCs w:val="28"/>
        </w:rPr>
        <w:t>, например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>имена некоторых великих представителей немецкой культуры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>название наиболее популярных праздников, формы поздравления с этими праздниками („Weihnachten“, „Muttertag“, „Ostern“ и др.)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>некоторые особенности быта немецких школьников, например: получение от родителей карманных денег, отношение к ним и т. п.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>типы немецких домов, марки немецких автомобилей наиболее популярных в мире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лучить некоторое представление об облике маленьких немецких городов (отсутствие деревень в нашем понимании и д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есколько расширить представление о персонажах немецких сказ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меть воспроизводить произведения немецкого фольклора: стихи, считалки,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меть ориентироваться в упрощенном аутентичном тексте, пользуясь сносками, содержащими в том числе страноведческий комментарий.</w:t>
      </w:r>
    </w:p>
    <w:p>
      <w:pPr>
        <w:pStyle w:val="Normal"/>
        <w:rPr/>
      </w:pPr>
      <w:r>
        <w:rPr>
          <w:sz w:val="28"/>
          <w:szCs w:val="28"/>
        </w:rPr>
        <w:t>IV. 1. Совершенствовать уже известные общеучебные умения (списывание, выписывание, элементарная работа с текстом) и развивать новые —выделение смысловых частей, установление логических связей в тексте.</w:t>
      </w:r>
    </w:p>
    <w:p>
      <w:pPr>
        <w:pStyle w:val="Normal"/>
        <w:rPr/>
      </w:pPr>
      <w:r>
        <w:rPr>
          <w:sz w:val="28"/>
          <w:szCs w:val="28"/>
        </w:rPr>
        <w:t>2. Развивать специальные учебные умения, например: умение, использовать языковую догадку на основе сходства немецких и русских слов, по знакомому корню, устанавливать тематические и словообразовательные ассоциативные связи между словами, использовать немецко-русский словарь учебника для семантизации незнаком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учебно-методического обесп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мплект входят: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ебник „Deutsch“ Klasse 5 (авторы И. Л. Бим, Л. И. Рыжов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бочая тетрадь (авторы И. Л. Бим, Л. И. Рыжов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удиокассе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нига для учителя „Lehrerhandbuch“ (авторы И. Л. Бим, Л. В. Садомова, О. В. Каплина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ик для 5 класса продолжает, как отмечалось, обучение, начатое в начальной школе на основе серии УМК „Deutsch. Die ersten Schritte“ для 2, 3 и 4 классов авторов И. Л. Бим, Л. И. Рыжовой, Л. В. Садомов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честве структурных единиц каждой главы выступают блоки, выделяемые по доминирующему виду учебной и речев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тетрадь является неотъемлемым компонентом УМК. Она дополняет учебник, увеличивая объем тренировки. С ее помощью легч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овать дифференцированный подход к учащимся, по-разному дозируя материал, разнообразя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 (основной и дополнительн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. Л. Бим, Книга для учителя к учебнику немецкого языка для 5 класса общеобразовательных уч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Журналы «Иностранные языки в школ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териалы института им. И. В. Гёте, аудио-видеокасс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емецкие тесты для 5 класса по чтению, лексике и грамматике немецкого языка, составитель Дмитриева Е.И. - М., 20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разговорные темы для начинающих , А.Я. Минор, Е.В. Полянина – Саратов, Лицей, 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тематический план по немецкому языку 5 класс на 102 часа в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5"/>
        <w:gridCol w:w="49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 повторения: Привет, 5 класс! С чем мы прибыли из 4 класса?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ый немецкий город. Что в нем?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е…Кто здесь живет?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 города. Какие они?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и как живут люди?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Габи дома.Что мы видим здесь?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глядит город в разные времена года?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уборка в городе. Неплохая идея!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ва гости в нашем городе. Как вы думаете кто?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немецкие друзья готовят праздник. А мы?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час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  <w:gridCol w:w="2127"/>
        <w:gridCol w:w="1701"/>
        <w:gridCol w:w="177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 план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 факт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 повторения: Привет, 5 класс!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ивет, 5 класс!</w:t>
            </w:r>
          </w:p>
          <w:p>
            <w:pPr>
              <w:pStyle w:val="WW"/>
              <w:snapToGrid w:val="false"/>
              <w:spacing w:lineRule="atLeast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лексики по теме «Знакомств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учащиеся в клас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вершенствование навыков чт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 знакомятся родители ученик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звитие навыков устной речи по теме «Семь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 в сапогах - новый персонаж учеб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вторение грамматических речевых образц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ятия детей  ле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учение чтению с извлечением заданн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занимались летом наши немецкие друзь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вторение грамматического материала по теме «Перфект глагол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селе прекрасн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ктуализация ранее изученной  лексики по теме «В сел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детей в сельской местности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 по теме «В сел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ы хотите ещё повтор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учение чтению с извлечением заданной информ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 именами известных ученых Герма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вершенствование навыков устной ре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 именами известных ученых Герма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вершенствование навыков устной ре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Старый немецкий город. Что в нем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ый немецкий город. Что в н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ведение новой лексики по теме «Горо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немецкого города.</w:t>
            </w:r>
          </w:p>
          <w:p>
            <w:pPr>
              <w:pStyle w:val="Normal"/>
              <w:rPr/>
            </w:pPr>
            <w:r>
              <w:rPr/>
              <w:t>Тренировка в употреблении лекс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города. Кто он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накомство с типами  образования множественного чис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лицах го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учение чтению с пониманием запрашиваем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вековые крепости. Кто в них жи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звитие навыков устной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прохожих на улиц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вершенствование навыков диалогической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прохожих на улиц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крепление орфографических навы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е посещение   столицы Германии Бер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Контроль навыков аудирования с пониманием основного содержания.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ие по Веймару и Лейпцигу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тизация  лексико-грамматических зна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ый немецкий город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ороде. Кто здесь живет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е. Кто здесь живет?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лексики по теме «Професс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городских жителей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считают свой  город его жители?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й лекс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есь живут  привидения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употреблении изученной лексики в устной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на улице: беседа о погоде, новостях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 с указательными местоиме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е живут разные люди: оптимисты, пессимисты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употреблении указательных местоим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жителями города о городе, их профессиях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диалогической ре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и в городе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навыков аудирования с извлечением основной информ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ставке собак рекламируем своих домашних животных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устной речи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е. Кто здесь живёт?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ицы города. Какие они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 города. Какие они?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лексического материала по теме «Горо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 на улицах города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навыков чтения с пониманием заданн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шеходная зона. Кого там можно увидеть?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город  у Габи?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й лексики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комые существа  в городе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 чтению с пониманием полной информ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зья Габи беседуют с незнакомцем в городе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диалогической ре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движение в городе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беседы с опорой на текс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движение в городе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ческих навыков в письменной ре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оделями немецких автомобилей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с пониманием полной информ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 города. Какие они?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навыков устной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и как живут здесь люди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де и как живут здесь люди?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навыков чтения с извлечением обще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ы и особенности домов в Германии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аботе со стихотворением «Я живу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ы на улицах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 по теме «Что есть в город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частях города живут люди?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й лексики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частях города живут люди?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ечевым образцом указания места действ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немецких городов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 в употреблении  грамматическ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немецких городов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тению с пониманием выборочной информ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ка в незнакомом городе: где что находится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устной речи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менитые здания в городах Германии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лексико-грамматических знани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и как живут здесь люди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Габи дома. Что мы там видим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Габи дома. Что мы там видим?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 по теме «Комнат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Габи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й лекс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дома Габи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аботе со стихотворением «В моём дом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в комнатах дома Габи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беседы с употреблением новой лекси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в комнатах дома Габи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тению с извлечением полн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уборка в доме: все друг другу предлагают помощь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грамматического образца с указанием места действ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ка рассказывает о своих хозяевах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личными  местоимениями в дат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ети помогают дома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употреблении личных местоимений в дати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ети помогают дома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лексико-грамматических зн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ская комната. Что в ней есть?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 изученного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выглядит город Габи в разные времена года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глядит город Габи в разные времена года?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изученной лексики по теме «Времена год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 в разное время года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Вес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детей в разное время года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й лекс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орядковыми числительны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имые праздники в Германии: Рождество, Пасха. 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Порядковые числительны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готовление подарков к Рождеству и дню рождения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навыков чтения с извлечением полн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готовление подарков к</w:t>
            </w:r>
          </w:p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схе. Где живет пасхальный заяц?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навыков аудирования  с пониманием частичн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имние и весенние праздники в Германии.</w:t>
            </w:r>
          </w:p>
          <w:p>
            <w:pPr>
              <w:pStyle w:val="WW"/>
              <w:snapToGrid w:val="false"/>
              <w:spacing w:lineRule="atLeast" w:line="36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ирование лексико-грамматических знаний 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сенние праздник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имние и весенние праздники в Германии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 навыков частичного понимания прочитанн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выглядит город Габи в разное время года?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 изученного по 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льшая уборка в городе. Замечательна идея!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ая уборка в городе.Прекрасная идея! 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навыков чтения с извлечением основн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загрязняет город?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ение работе с полилог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загрязняет город?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грамматических знаний о модальных глагол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умеем мастерить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новой лексики по теме «Большая уборка в город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магазине канцтоваров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ка в употреблении изученной лекс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мецкие  дети  делают свой игрушечный город. Какой он?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навыков беседы на основе прочитанного тек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мецкие  дети  делают свой игрушечный город. Какой он?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тепенями сравнения прилагатель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 каких профессиях мечтают дети?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 степенях сравнения прилагатель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 каких профессиях мечтают дети?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навыков чтения с пониманием  полной информ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уборка в городе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ороде снова гости. Как вы думаете, какие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е снова гости. Как вы думаете, какие?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речевого образца «У меня есть…, нет…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еобходимо для рукоделия?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речевого образца «У меня есть…, нет…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ем нужны деньги?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речевым оборотом  «…чтобы….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ельцы из космоса в городе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новой лексики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ельцы из космоса в городе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й лексики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ям интересны профессии городских жителей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лексических знани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ям интересны профессии городских жителей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тению с пониманием запрашиваемой информ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«Я строю свой собственный город»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коммуникативных навыков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«Я строю свой собственный город»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навыков аудирования с извлечением частичной информ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е снова гости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 изученного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и  немецкие друзья и подруги готовят прощальный вечер.</w:t>
            </w:r>
          </w:p>
          <w:p>
            <w:pPr>
              <w:pStyle w:val="WW"/>
              <w:snapToGrid w:val="false"/>
              <w:spacing w:lineRule="atLeast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мы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 немецкие друзья и подруги готовят прощальный вечер. А мы?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навыков диалогической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вениры для друзей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грамматических знаний по теме «Предлоги с дати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ем приглашения друзьям на праздник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едлогами с аккузат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в магазин за продуктами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употреблении предлогов с аккузати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руем стол, ждем гостей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Посуд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 в сапогах интересуется блюдами на праздничном столе.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тению с извлечением запрашиваемой информ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ем друг друга (шутки, загадки)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тению с полным понимание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ем друг друга (шутки, загадки)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устной речи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ы друзей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навыков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ы друзей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лексико-грамматических  навыков за курс 5 клас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 немецкие друзья и подруги готовят прощальный вечер. А мы?</w:t>
            </w:r>
          </w:p>
          <w:p>
            <w:pPr>
              <w:pStyle w:val="WW"/>
              <w:snapToGrid w:val="false"/>
              <w:spacing w:lineRule="atLeast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за курс 5 клас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03:00Z</dcterms:created>
  <dc:creator>FuckYouBill</dc:creator>
  <dc:description/>
  <cp:keywords/>
  <dc:language>en-US</dc:language>
  <cp:lastModifiedBy>HP</cp:lastModifiedBy>
  <dcterms:modified xsi:type="dcterms:W3CDTF">2013-10-09T07:54:00Z</dcterms:modified>
  <cp:revision>7</cp:revision>
  <dc:subject/>
  <dc:title>Календарно-тематическое планирование 5 класс</dc:title>
</cp:coreProperties>
</file>