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ПОЯСНИТЕЛЬНАЯ ЗАПИСКА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циально-экономические и социально-политические из</w:t>
        <w:softHyphen/>
        <w:t>менения, проходящие в России с начала XXI века, существен</w:t>
        <w:softHyphen/>
        <w:t>но повлияли на расширение социального круга групп людей, вовлечённых в межкультурные контакты с представителями других стран и культур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вязи с интеграцией России в единое европейское об</w:t>
        <w:softHyphen/>
        <w:t>разовательное пространство усиливается процесс модерниза</w:t>
        <w:softHyphen/>
        <w:t>ции российской школьной системы образования. В результате этого процесса меняются цели, задачи и содержание обуче</w:t>
        <w:softHyphen/>
        <w:t>ния иностранным языкам в школ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обенно важным представляется изучение иностранных языков в свете формирования и развития всех видов речевой деятельности, что предполагает развитие совокупности анали</w:t>
        <w:softHyphen/>
        <w:t>заторов (слухового, речемоторного, зрительного, двигательно</w:t>
        <w:softHyphen/>
        <w:t>го) в их сложном взаимодействи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едует подчеркнуть, что владение основами речи должно быть достаточно прочным и стабильным на дол</w:t>
        <w:softHyphen/>
        <w:t>гое время. Оно должно служить неким фундаментом для последующего языкового образования, совершенствования с целью использования иностранного языка в будущей про</w:t>
        <w:softHyphen/>
        <w:t>фессиональной сфере деятельности после окончания дан</w:t>
        <w:softHyphen/>
        <w:t>ного этапа обучени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вете происходящих изменений в коммуникации (всё более актуальными становятся такие виды речевой деятель</w:t>
        <w:softHyphen/>
        <w:t>ности, как письмо, чтение) следует отметить, что большую актуальность приобретает обучение именно этим видам ре</w:t>
        <w:softHyphen/>
        <w:t>чевой деятельности.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В процессе обучения иностранным языкам решаются не только задачи практического владения языком, но и вос</w:t>
        <w:softHyphen/>
        <w:t>питательные и общеобразовательные, поскольку они самым тесным образом связаны с практическим владением языком. Владение иностранным языком обеспечивает возможность выражать одну и ту же мысль посредством разных лексическихи грамматических единиц не только на иностранном, но и на родном языке, делает мыслительные процессы более гибкими, развивает речевые способности учащихся, привле</w:t>
        <w:softHyphen/>
        <w:t>кловнимание учащихся к различным языковым формам вы</w:t>
        <w:softHyphen/>
        <w:t>ражения мысли в родном и иностранном языках. Не секрет, что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,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овладевая иностранным, ученики лучше понимают род</w:t>
        <w:softHyphen/>
        <w:t>ной язык. Изучая иностранный язык, учащиеся развивают и тренируют память, волю, внимание, трудолюбие; расширяется кругозор, развиваются познавательные интересы, формируют</w:t>
        <w:softHyphen/>
        <w:t>ся навыки работы с текстами любого тип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вете современных тенденций обучение иностранным языкам предполагает интегративный подход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</w:t>
        <w:softHyphen/>
        <w:t>ского характер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лагаемая рабочая программа предназначена для 5—9 классов общеобразовательных учреждений и составлена в со</w:t>
        <w:softHyphen/>
        <w:t>ответствии с требованиями федерального государственного образовательного стандарта основного общего образования с учётом концепции духовно-нравственного воспитания и пла</w:t>
        <w:softHyphen/>
        <w:t>нируемых результатов освоения основной образовательной программы среднего общего образовани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ЦЕЛИ КУРСА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процессе изучения английского языка реализуются сле</w:t>
        <w:softHyphen/>
        <w:t>дующи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цели: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•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Развитие иноязычной коммуникативной компетен</w:t>
        <w:softHyphen/>
        <w:t>ции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(речевой, языковой, социокультурной, компенсаторной, учебно-познавательной):</w:t>
      </w:r>
    </w:p>
    <w:p>
      <w:pPr>
        <w:pStyle w:val="Style15"/>
        <w:spacing w:before="0" w:after="0"/>
        <w:rPr/>
      </w:pP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—</w:t>
      </w:r>
      <w:r>
        <w:rPr>
          <w:rStyle w:val="Emphasis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речевая компетенция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— совершенствование коммуни</w:t>
        <w:softHyphen/>
        <w:t>кативных умений в четырёх основных видах речевой деятель</w:t>
        <w:softHyphen/>
        <w:t>ности (говорении, аудировании, чтении, письме);</w:t>
      </w:r>
    </w:p>
    <w:p>
      <w:pPr>
        <w:pStyle w:val="Style15"/>
        <w:spacing w:before="0" w:after="0"/>
        <w:rPr/>
      </w:pP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—</w:t>
      </w:r>
      <w:r>
        <w:rPr>
          <w:rStyle w:val="Emphasis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языковая компетенция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— систематизация ранее изучен</w:t>
        <w:softHyphen/>
        <w:t>ного материала; овладение новыми языковыми средствами в со</w:t>
        <w:softHyphen/>
        <w:t>ответствии с отобранными темами и сферами общения; освое</w:t>
        <w:softHyphen/>
        <w:t>ние знаний о языковых явлениях изучаемого языка, разных способах выражения мысли в родном и изучаемом языке;</w:t>
      </w:r>
    </w:p>
    <w:p>
      <w:pPr>
        <w:pStyle w:val="Style15"/>
        <w:spacing w:before="0" w:after="0"/>
        <w:rPr/>
      </w:pP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—</w:t>
      </w:r>
      <w:r>
        <w:rPr>
          <w:rStyle w:val="Emphasis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социокультурная компетенция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— приобщение уча</w:t>
        <w:softHyphen/>
        <w:t>щихся к культуре, традициям и реалиям стран/страны изучае</w:t>
        <w:softHyphen/>
        <w:t>мого иностранного языка в рамках тем, сфер и ситуаций об</w:t>
        <w:softHyphen/>
        <w:t>щения, отвечающих опыту, интересам, психологическим осо</w:t>
        <w:softHyphen/>
        <w:t>бенностям учащихся основной школы в 5—7 и 8—9 классах; формирование умений представлять свою страну, её культуру в условиях иноязычного межкультурного общения;</w:t>
      </w:r>
    </w:p>
    <w:p>
      <w:pPr>
        <w:pStyle w:val="Style15"/>
        <w:spacing w:before="0" w:after="0"/>
        <w:rPr/>
      </w:pP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—</w:t>
      </w:r>
      <w:r>
        <w:rPr>
          <w:rStyle w:val="Emphasis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компенсаторная компетенция —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развитие умений вы</w:t>
        <w:softHyphen/>
        <w:t>ходить из положения в условиях дефицита языковых средств при получении и передаче иноязычной информации;</w:t>
      </w:r>
    </w:p>
    <w:p>
      <w:pPr>
        <w:pStyle w:val="Style15"/>
        <w:spacing w:before="0" w:after="0"/>
        <w:rPr/>
      </w:pP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—</w:t>
      </w:r>
      <w:r>
        <w:rPr>
          <w:rStyle w:val="Emphasis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учебно-познавательная компетенция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— дальнейшее развитие общих и специальных учебных умений, ознакомле</w:t>
        <w:softHyphen/>
        <w:t>ние с доступными учащимся способами и приёмами само</w:t>
        <w:softHyphen/>
        <w:t>стоятельного изучения языков и культур, в том числе с ис</w:t>
        <w:softHyphen/>
        <w:t>пользованием новых информационных технологий.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•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Развитие и воспитание у школьников понимания важности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иностранного языка в современном мире и по</w:t>
        <w:softHyphen/>
        <w:t>требности пользоваться им как средством общения, позна</w:t>
        <w:softHyphen/>
        <w:t>ния, самореализации и социальной адаптации; воспитание качеств гражданина, патриота; развитие национального са</w:t>
        <w:softHyphen/>
        <w:t>мосознания, стремления к взаимопониманию между людьми разных сообществ, толерантного отношения к проявлениям другой культуры.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•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Формирование уважения к личности,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ценностям се</w:t>
        <w:softHyphen/>
        <w:t>мьи, оптимизма и выраженной личностной позиции в вос</w:t>
        <w:softHyphen/>
        <w:t>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ётом достигнутого ими уровня иноязыч</w:t>
        <w:softHyphen/>
        <w:t>ной подготовки.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•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Создание основы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для формирования интереса к совер</w:t>
        <w:softHyphen/>
        <w:t>шенствованию достигнутого уровня владения изучаемым ино</w:t>
        <w:softHyphen/>
        <w:t>странным языком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.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•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Создание основы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для выбора иностранного языка как профильного предмета на ступени среднего полного образо</w:t>
        <w:softHyphen/>
        <w:t>вания, а в дальнейшем и в качестве сферы профессиональной деятельности.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Основным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задачами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реализации содержания обучения являютс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ормирование и развитие коммуникативных умений в основных видах речевой деятельност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ормирование и развитие языковых навыков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ормирование и развитие социокультурных умений и навыков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ОБЩАЯ ХАРАКТЕРИСТИКА КУРСА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учение в период с 5 по 9 классы является второй ступе</w:t>
        <w:softHyphen/>
        <w:t>нью общего образования и важным звеном, которое соединяет все три ступени образования: начальную, основную и старшую. Особенности содержания курса обусловлены спецификой раз</w:t>
        <w:softHyphen/>
        <w:t>вития школьников. Психологи выделяют два возрастных этапа: 5—7 и 8—9 классы. Личностно ориентированный и деятельностный подходы к обучению иностранного языка позволяют учиты</w:t>
        <w:softHyphen/>
        <w:t>вать изменения школьника основной школы, которые обусловле</w:t>
        <w:softHyphen/>
        <w:t>ны переходом от детства к взрослению. Это позволяет включать иноязычную речевую деятельность в другие виды деятельности, свойственные учащимся этой возрастной группы, даёт возможности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- или межкультурных умений и навыков следует учитывать новый уровень мотивации учащихся, которая характеризуется самостоятельно</w:t>
        <w:softHyphen/>
        <w:t>стью при постановке целей, поиске информации, овладении учебными действиями, осуществлении самостоятельного контро</w:t>
        <w:softHyphen/>
        <w:t>ля и оценки деятельности. Благодаря коммуникативной направленности предмета «Иностранный язык» появляется возмож</w:t>
        <w:softHyphen/>
        <w:t>ность развивать культуру межличностного общения на основе морально-этических норм уважения, равноправия, ответствен</w:t>
        <w:softHyphen/>
        <w:t>ности. При обсуждении специально отобранных текстов форми</w:t>
        <w:softHyphen/>
        <w:t>руется умение рассуждать, оперировать гипотезами, анализиро</w:t>
        <w:softHyphen/>
        <w:t>вать, сравнивать, оценивать социокультурные, языковые явлени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ОПИСАНИЕ МЕСТА КУРСА В УЧЕБНОМ ПЛАНЕ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едеральный базисный учебный план для образователь</w:t>
        <w:softHyphen/>
        <w:t>ных учреждений Российской Федерации отводит 525 часов (из расчёта 3 учебных часа в неделю) для обязательного изучения иностранного языка в 5—9 классах. Таким образом, на каж</w:t>
        <w:softHyphen/>
        <w:t>дый класс предполагается выделить по 105 часов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зовательное учреждение осуществляет выбор форм организации учебно-познавательной деятельности, а также режим учебной и внеучебной деятельност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реализации индивидуальных потребностей учащих</w:t>
        <w:softHyphen/>
        <w:t>ся образовательное учреждение может увеличить количе</w:t>
        <w:softHyphen/>
        <w:t>ство учебных часов, ввести дополнительные учебные курсы (в соответствии с интересами учащихся, в том числе социо-, меж-, этнокультурные курсы), а также работу во вне</w:t>
        <w:softHyphen/>
        <w:t>урочное врем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ЛИЧНОСТНЫЕ, МЕТАПРЕДМЕТНЫЕ И ПРЕДМЕТНЫЕ РЕЗУЛЬТАТЫ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ная программа обеспечивает формирование личност</w:t>
        <w:softHyphen/>
        <w:t>ных, метапредметных и предметных результатов.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Личностными результатами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являются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оспитание российской гражданской идентичности: па</w:t>
        <w:softHyphen/>
        <w:t>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</w:t>
        <w:softHyphen/>
        <w:t>питание чувства долга перед Родиной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ормирование ответственного отношения к учению, го</w:t>
        <w:softHyphen/>
        <w:t>товности и способности обучающихся к саморазвитию и са</w:t>
        <w:softHyphen/>
        <w:t>мообразованию на основе мотивации к обучению и позна</w:t>
        <w:softHyphen/>
        <w:t>нию, осознанному выбору и построению дальнейшей инди</w:t>
        <w:softHyphen/>
        <w:t>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</w:t>
        <w:softHyphen/>
        <w:t>понимания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 этнокультурных, соци</w:t>
        <w:softHyphen/>
        <w:t>альных и экономических особенностей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звитие морального сознания и компетентности в реше</w:t>
        <w:softHyphen/>
        <w:t>нии моральных проблем на основе личностного выбора, фор</w:t>
        <w:softHyphen/>
        <w:t>мирование нравственных чувств и нравственного поведения, осознанного и ответственного отношения к собственным по</w:t>
        <w:softHyphen/>
        <w:t>ступкам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ормирование коммуникативной компетентности в обще</w:t>
        <w:softHyphen/>
        <w:t>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ормирование ценности здорового и безопасного обра</w:t>
        <w:softHyphen/>
        <w:t>за жизни; усвоение правил индивидуального и коллективного безопасного поведения в чрезвычайных ситуациях, угрожаю</w:t>
        <w:softHyphen/>
        <w:t>щих жизни и здоровью людей, правил поведения в транспор</w:t>
        <w:softHyphen/>
        <w:t>те и правил поведения на дорогах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ормирование основ экологической культуры на основе признания ценности жизни во всех её проявлениях и необ</w:t>
        <w:softHyphen/>
        <w:t>ходимости ответственного, бережного отношения к окружаю</w:t>
        <w:softHyphen/>
        <w:t>щей среде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ознание значения семьи в жизни человека и общества, принятие ценности семейной жизни, уважительное и забот</w:t>
        <w:softHyphen/>
        <w:t>ливое отношение к членам своей семь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звитие эстетического сознания через освоение худо</w:t>
        <w:softHyphen/>
        <w:t>жественного наследия народов России и мира, творческой деятельности эстетического характер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Style15"/>
        <w:spacing w:before="0" w:after="0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ознаниевозможностей самореализации средствами иностранного язык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тремление к совершенствованию речевой культуры в целом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ормирование коммуникативной компетенции в меж</w:t>
        <w:softHyphen/>
        <w:t>культурной и межэтнической коммуникаци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звитие таких качеств, как воля, целеустремлённость, креативность, инициативность, эмпатия, трудолюбие, дисци</w:t>
        <w:softHyphen/>
        <w:t>плинированность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ормирование общекультурной и этнической идентично</w:t>
        <w:softHyphen/>
        <w:t>сти как составляющих гражданской идентичности личност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тремление к лучшему осознанию культуры своего наро</w:t>
        <w:softHyphen/>
        <w:t>да и готовность содействовать ознакомлению с ней предста</w:t>
        <w:softHyphen/>
        <w:t>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отовность отстаивать национальные и общечеловеческие (гуманистические, демократические) ценности, свою граждан</w:t>
        <w:softHyphen/>
        <w:t>скую позицию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отовность и способность обучающихся к саморазвитию; сформированность мотивации к обучению, познанию, выбо</w:t>
        <w:softHyphen/>
        <w:t>ру индивидуальной образовательной траектории; ценностно-смысловые установки обучающихся, отражающие их личност</w:t>
        <w:softHyphen/>
        <w:t>ные позиции, социальные компетенции; сформированность основ гражданской идентичности.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Метапредметными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результатами являются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 самостоятельно определять цели своего обуче</w:t>
        <w:softHyphen/>
        <w:t>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 самостоятельно планировать альтернативные пути достижения целей, осознанно выбирать наиболее эффектив</w:t>
        <w:softHyphen/>
        <w:t>ные способы решения учебных и познавательных задач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</w:t>
        <w:softHyphen/>
        <w:t>вать свои действия в соответствии с изменяющейся ситуацией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ладение основами самоконтроля, самооценки, приня</w:t>
        <w:softHyphen/>
        <w:t>тия решений и осуществления осознанного выбора в учеб</w:t>
        <w:softHyphen/>
        <w:t>ной и познавательной деятельност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ознанное владение логическими действиями опреде</w:t>
        <w:softHyphen/>
        <w:t>ления понятий, обобщения, установления аналогий и клас</w:t>
        <w:softHyphen/>
        <w:t>сификации на основе самостоятельного выбора оснований и критериев, установления родо-видовых связей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 устанавливать причинно-следственные связи, строить логическое рассуждение, умозаключение (индуктив</w:t>
        <w:softHyphen/>
        <w:t>ное, дедуктивное  и по аналогии) и выводы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 создавать, применять и преобразовывать знаки и символы, модели и схемы для решения учебных и позна</w:t>
        <w:softHyphen/>
        <w:t>вательных задач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 организовывать учебное сотрудничество и со</w:t>
        <w:softHyphen/>
        <w:t>вместную деятельность с учителем и сверстниками; работать индивидуально и в группе: находить общее решение и раз</w:t>
        <w:softHyphen/>
        <w:t>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 адекватно и осознанно использовать речевые средства в соответствии с задачей коммуникации: для отобра</w:t>
        <w:softHyphen/>
        <w:t>жения своих чувств, мыслей и потребностей, планирования и регуляции своей деятельности; владение устной и письмен</w:t>
        <w:softHyphen/>
        <w:t>ной речью, монологической контекстной речью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далее ИКТ-компетенции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звитие умения планировать своё речевое и неречевое поведение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звитие коммуникативной компетенции, включая уме</w:t>
        <w:softHyphen/>
        <w:t>ние взаимодействовать с окружающими, выполняя разные со</w:t>
        <w:softHyphen/>
        <w:t>циальные рол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звитие смыслового чтения, включая умение выделять тему, прогнозировать содержание текста по заголовку/клю</w:t>
        <w:softHyphen/>
        <w:t>чевым словам, выделять основную мысль, главные факты, опуская второстепенные, устанавливать логическую последо</w:t>
        <w:softHyphen/>
        <w:t>вательность основных фактов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редметными результатами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являются: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</w:rPr>
        <w:t>. В коммуникативной сфере (т. е. во владении иностран</w:t>
        <w:softHyphen/>
        <w:t>ным языком как средством общения)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Речевая компетенция в следующих видах речевой дея</w:t>
        <w:softHyphen/>
        <w:t>тельности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В говорении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ссказывать о себе, своей семье, друзьях, своих инте</w:t>
        <w:softHyphen/>
        <w:t>ресах и планах на будущее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общать краткие сведения о своём городе/селе, о сво</w:t>
        <w:softHyphen/>
        <w:t>ей стране и странах изучаемого язык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писывать события/явления, передавать основное со</w:t>
        <w:softHyphen/>
        <w:t>держание, основную мысль прочитанного/услышанного, вы</w:t>
        <w:softHyphen/>
        <w:t>ражать своё отношение к прочитанному/услышанному, давать краткую характеристику персонажей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В аудировании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оспринимать на слух и полностью понимать речь учи</w:t>
        <w:softHyphen/>
        <w:t>теля, одноклассников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 интервью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оспринимать на слух и выборочно понимать с опорой на языковую догадку, контекст краткие несложные аутентич</w:t>
        <w:softHyphen/>
        <w:t>ные прагматические аудио- и видеотексты, выделяя значимую/нужную/необходимую информацию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В чтении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</w:t>
        <w:softHyphen/>
        <w:t>лов; уметь оценивать полученную информацию, выражать своё мнение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cs="Arial" w:ascii="Arial" w:hAnsi="Arial"/>
          <w:color w:val="000000"/>
          <w:sz w:val="22"/>
          <w:szCs w:val="22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В письменной речи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полнять анкеты и формуляры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исать поздравления, личные письма с опорой на об</w:t>
        <w:softHyphen/>
        <w:t>разец с употреблением формул речевого этикета, принятых в стране/странах изучаемого язык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ставлять план, тезисы устного или письменного сооб</w:t>
        <w:softHyphen/>
        <w:t>щения; кратко излагать результаты проектной деятельност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Языковая компетенция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менение правил написания слов, изученных в основ</w:t>
        <w:softHyphen/>
        <w:t>ной школе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блюдение ритмико-интонационных особенностей предложений различных коммуникативных типов (утверди</w:t>
        <w:softHyphen/>
        <w:t>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спознавание и употребление в речи основных значе</w:t>
        <w:softHyphen/>
        <w:t>ний изученных лексических единиц (слов, словосочетаний, реплик-клише речевого этикета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нание основных способов словообразования (аффик</w:t>
        <w:softHyphen/>
        <w:t>сации, словосложения, конверсии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нимание и использование явлений многозначности слов иностранного языка: синонимии, антонимии и лексиче</w:t>
        <w:softHyphen/>
        <w:t>ской сочетаемост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спознавание и употребление в речи основных мор</w:t>
        <w:softHyphen/>
        <w:t>фологических форм и синтаксических конструкций изучае</w:t>
        <w:softHyphen/>
        <w:t>мого язык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нание признаков изученных грамматических явлений (видовременных форм глаголов, модальных глаголов и их эквива</w:t>
        <w:softHyphen/>
        <w:t>лентов, артиклей, существительных, степеней сравнения прилага</w:t>
        <w:softHyphen/>
        <w:t>тельных и наречий, местоимений, числительных, предлогов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нание основных различий систем иностранного и рус</w:t>
        <w:softHyphen/>
        <w:t>ского/родного языков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Социокультурная компетенция: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—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знание национально-культурных особенностей речевого и неречевого поведения в своей стране и странах изучаемого язы</w:t>
        <w:softHyphen/>
        <w:t>ка;применение этих знаний в различных ситуациях формального инеформального межличностного и межкультурного общения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спознавание и употребление в устной и письменной речи основных норм речевого этикета (реплик-клише, наибо</w:t>
        <w:softHyphen/>
        <w:t>лее распространённой оценочной лексики), принятых в стра</w:t>
        <w:softHyphen/>
        <w:t>нах изучаемого язык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накомство с образцами художественной, публицисти</w:t>
        <w:softHyphen/>
        <w:t>ческой и научно-популярной литературы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едставление об особенностях образа жизни, быта, культуры страны/стран изучаемого языка (всемирно извест</w:t>
        <w:softHyphen/>
        <w:t>ных достопримечательностях, выдающихся людях и их вкла</w:t>
        <w:softHyphen/>
        <w:t>де в мировую культуру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едставление о сходстве и различиях в традициях сво</w:t>
        <w:softHyphen/>
        <w:t>ей страны и стран изучаемого язык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нимание роли владения иностранными языками в со</w:t>
        <w:softHyphen/>
        <w:t>временном мире.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Компенсаторная компетенция</w:t>
      </w:r>
      <w:r>
        <w:rPr>
          <w:rFonts w:cs="Arial" w:ascii="Arial" w:hAnsi="Arial"/>
          <w:color w:val="000000"/>
          <w:sz w:val="22"/>
          <w:szCs w:val="22"/>
        </w:rPr>
        <w:t>— умение выходить из труд</w:t>
        <w:softHyphen/>
        <w:t>ного положения в условиях дефицита языковых средств при получении и приёме информации за счёт использования кон</w:t>
        <w:softHyphen/>
        <w:t>текстуальной догадки, игнорирования языковых трудностей, переспроса, словарных замен, жестов, мимики.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          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Б</w:t>
      </w:r>
      <w:r>
        <w:rPr>
          <w:rFonts w:cs="Arial" w:ascii="Arial" w:hAnsi="Arial"/>
          <w:color w:val="000000"/>
          <w:sz w:val="22"/>
          <w:szCs w:val="22"/>
        </w:rPr>
        <w:t>. В познавательной сфере:                  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 сравнивать языковые явления родного и ино</w:t>
        <w:softHyphen/>
        <w:t>странного языков на уровне отдельных грамматических явле</w:t>
        <w:softHyphen/>
        <w:t>ний, слов, словосочетаний, предложений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ладение приёмами работы с текстом: умение пользо</w:t>
        <w:softHyphen/>
        <w:t>ваться определённой стратегией чтения/аудирования в зави</w:t>
        <w:softHyphen/>
        <w:t>симости от коммуникативной задачи (читать/слушать текст с разной глубиной понимания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 действовать по образцу/аналогии при выполне</w:t>
        <w:softHyphen/>
        <w:t>нии упражнений и составлении собственных высказываний в пределах тематики основной школы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отовность и умение осуществлять индивидуальную и со</w:t>
        <w:softHyphen/>
        <w:t>вместную проектную работу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cs="Arial" w:ascii="Arial" w:hAnsi="Arial"/>
          <w:color w:val="000000"/>
          <w:sz w:val="22"/>
          <w:szCs w:val="22"/>
        </w:rPr>
        <w:t>умение пользоваться справочным материалом (грам</w:t>
        <w:softHyphen/>
        <w:t>матическим и лингвострановедческим справочниками, дву</w:t>
        <w:softHyphen/>
        <w:t>язычным и толковым словарями, мультимедийными сред</w:t>
        <w:softHyphen/>
        <w:t>ствами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ладение способами и приёмами дальнейшего само</w:t>
        <w:softHyphen/>
        <w:t>стоятельного изучения иностранных языков.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В.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В ценностно-ориентационной сфере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едставление о языке как средстве выражения чувств, эмоций, основе культуры мышления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стижение взаимопонимания в процессе устного и пись</w:t>
        <w:softHyphen/>
        <w:t>менного общения с носителями иностранного языка, установ</w:t>
        <w:softHyphen/>
        <w:t>ление межличностных и межкультурных контактов в доступных пределах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едставление о целостном полиязычном, поликультур</w:t>
        <w:softHyphen/>
        <w:t>ном мире, осознание места и роли родного и иностранного языков в этом мире как средства общения, познания, само</w:t>
        <w:softHyphen/>
        <w:t>реализации и социальной адаптаци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общение к ценностям мировой культуры как через источники информации на иностранном языке (в том чис</w:t>
        <w:softHyphen/>
        <w:t>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Г</w:t>
      </w:r>
      <w:r>
        <w:rPr>
          <w:rFonts w:cs="Arial" w:ascii="Arial" w:hAnsi="Arial"/>
          <w:color w:val="000000"/>
          <w:sz w:val="22"/>
          <w:szCs w:val="22"/>
        </w:rPr>
        <w:t>. В эстетической сфере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ладение элементарными средствами выражения чувств и эмоций на иностранном языке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Д</w:t>
      </w:r>
      <w:r>
        <w:rPr>
          <w:rFonts w:cs="Arial" w:ascii="Arial" w:hAnsi="Arial"/>
          <w:color w:val="000000"/>
          <w:sz w:val="22"/>
          <w:szCs w:val="22"/>
        </w:rPr>
        <w:t>. В трудовой сфере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 рационально планировать свой учебный труд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 работать в соответствии с намеченным планом. Е. В физической сфере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тремление вести здоровый образ жизни (режим труда и отдыха, питание, спорт, фитнес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СОДЕРЖАНИЕ КУРСА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РЕДМЕТНОЕ СОДЕРЖАНИЕ РЕЧИ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Взаимоотношения в семье, со сверстниками; решение конфликтных ситуаций. Внешность и черты характера чело</w:t>
        <w:softHyphen/>
        <w:t>век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Досуг и увлечения (чтение, кино, театр, музеи, музыка). Виды отдыха, путешествия. Молодёжная мода. Покуп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Здоровый образ жизни: режим труда и отдыха, спорт, сбалансированное питание, отказ от вредных привычек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Школьное образование, 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Мир профессии. Проблемы выбора профессии. Роль иностранного языка в планах на будуще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Страна/страны изучаемого языка и родная страна, их гео</w:t>
        <w:softHyphen/>
        <w:t>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КОММУНИКАТИВНЫЕ УМЕНИЯ ПО ВИДАМ РЕЧЕВОЙ ДЕЯТЕЛЬНОСТ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Говорение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Диалогическая речь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меть вести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иалоги этикетного характер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иалог-расспрос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иалог-побуждение к действию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иалог — обмен мнениям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омбинированные диалог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ём диалога — от 3 реплик (5—7 классы) со стороны каждого учащегос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Монологическая реч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меть пользоваться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новными коммуникативными типами речи: описа</w:t>
        <w:softHyphen/>
        <w:t>нием, сообщением, рассказом (включающим эмоционально-оценочные суждения), рассуждением (характеристикой) с вы</w:t>
        <w:softHyphen/>
        <w:t>сказыванием своего мнения и краткой аргументацией с опорой и без опоры на прочитанный или услышанный текст либо за</w:t>
        <w:softHyphen/>
        <w:t>данную коммуникативную ситуацию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ем монологического высказывания — от 8—10 фраз (5— 7 классы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Аудирование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льнейшее развитие и совершенствование восприятия и по</w:t>
        <w:softHyphen/>
        <w:t>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</w:t>
        <w:softHyphen/>
        <w:t>кативной задачи и функционального типа текста.</w:t>
      </w:r>
    </w:p>
    <w:p>
      <w:pPr>
        <w:pStyle w:val="Style15"/>
        <w:spacing w:before="0" w:after="0"/>
        <w:rPr/>
      </w:pPr>
      <w:r>
        <w:rPr>
          <w:rStyle w:val="Emphasis"/>
          <w:rFonts w:cs="Arial" w:ascii="Arial" w:hAnsi="Arial"/>
          <w:color w:val="000000"/>
          <w:sz w:val="22"/>
          <w:szCs w:val="22"/>
        </w:rPr>
        <w:t>Жанры текстов: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прагматические, публицистические.</w:t>
      </w:r>
    </w:p>
    <w:p>
      <w:pPr>
        <w:pStyle w:val="Style15"/>
        <w:spacing w:before="0" w:after="0"/>
        <w:rPr/>
      </w:pPr>
      <w:r>
        <w:rPr>
          <w:rStyle w:val="Emphasis"/>
          <w:rFonts w:cs="Arial" w:ascii="Arial" w:hAnsi="Arial"/>
          <w:color w:val="000000"/>
          <w:sz w:val="22"/>
          <w:szCs w:val="22"/>
        </w:rPr>
        <w:t>Типы текстов: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объявление, реклама, сообщение, рассказ, диалог-интервью, стихотворение и др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держание текстов должно соответствовать возрастным особенностям и интересам учащихся и иметь образователь</w:t>
        <w:softHyphen/>
        <w:t>ную и воспитательную ценность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удирование с полным пониманием содержания осущест</w:t>
        <w:softHyphen/>
        <w:t>вляется на несложных текстах, построенных на полностью знакомом учащимся языковом материале. Время звучания текстов для аудирования — до 1 мин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</w:t>
        <w:softHyphen/>
        <w:t>лений. Время звучания текстов для аудирования — до 2 мин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удирование с выборочным пониманием нужной или интересующей информации предполагает умение выделить значимуюинформацию в одном или нескольких аутентич</w:t>
        <w:softHyphen/>
        <w:t>ных коротких текстах прагматического характера, опуская избыточную информацию. Время звучания текстов для ау</w:t>
        <w:softHyphen/>
        <w:t>дирования — до 1,5мин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Чтение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меть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читать и понимать аутентичные тексты с различной глу</w:t>
        <w:softHyphen/>
        <w:t>биной и точностью проникновения в их содержание (в зави</w:t>
        <w:softHyphen/>
        <w:t>симости от вида чтения): с пониманием основного содержа</w:t>
        <w:softHyphen/>
        <w:t>ния (ознакомительное чтение); с полным пониманием содер</w:t>
        <w:softHyphen/>
        <w:t>жания (изучающее чтение); с выборочным пониманием нуж</w:t>
        <w:softHyphen/>
        <w:t>ной или интересующей информации (просмотровое/поисковое чтение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исьменная реч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меть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исать короткие поздравления с днём рождения и дру</w:t>
        <w:softHyphen/>
        <w:t>гими праздниками, выражать пожелания (объёмом 30—40слов, включая адрес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полнять формуляры, бланки (указывать имя, фами</w:t>
        <w:softHyphen/>
        <w:t>лию, пол, гражданство, адрес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исать личное письмо с опорой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— около 80слов, включая адрес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ставлять план, тезисы устного или письменного сооб</w:t>
        <w:softHyphen/>
        <w:t>щения, кратко излагать результаты проектной деятельност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ЯЗЫКОВЫЕ СРЕДСТВА И НАВЫКИ ПОЛЬЗОВАНИЯ ИМИ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Орфографи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нание правил чтения и орфографии и навыки их при</w:t>
        <w:softHyphen/>
        <w:t>менения на основе изучаемого лексико-грамматического материал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Фонетическая сторона реч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Лексическая сторона речи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Овладение лексическими единицами, обслуживающими но</w:t>
        <w:softHyphen/>
        <w:t>вые темы, проблемы и ситуации общения в пределах тематики основной школы, в объёме 1200единиц (включая 500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,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усвоен</w:t>
        <w:softHyphen/>
        <w:t>ных в начальной школе). Лексические единицы включают устой</w:t>
        <w:softHyphen/>
        <w:t>чивые словосочетания, оценочную лексику, реплики-клише ре</w:t>
        <w:softHyphen/>
        <w:t>чевого этикета, отражающие культуру стран изучаемого язык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новные способы словообразования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аффиксация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лагательных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-y (busy), -ly (lovely), -ian/-an (Russian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—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речий</w:t>
      </w:r>
      <w:r>
        <w:rPr>
          <w:rStyle w:val="Emphasis"/>
          <w:rFonts w:cs="Arial" w:ascii="Arial" w:hAnsi="Arial"/>
          <w:color w:val="000000"/>
          <w:sz w:val="22"/>
          <w:szCs w:val="22"/>
          <w:lang w:val="en-US"/>
        </w:rPr>
        <w:t>-ly (usually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—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числительных</w:t>
      </w:r>
      <w:r>
        <w:rPr>
          <w:rStyle w:val="Emphasis"/>
          <w:rFonts w:cs="Arial" w:ascii="Arial" w:hAnsi="Arial"/>
          <w:color w:val="000000"/>
          <w:sz w:val="22"/>
          <w:szCs w:val="22"/>
          <w:lang w:val="en-US"/>
        </w:rPr>
        <w:t>-teen (fifteen), -ty (seventy), -th (sixth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познавание и использование интернациональных слов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(doctor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ставления о синонимии, антонимии, лексической сочетаемости, многозначност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Грамматическая сторона реч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льнейшее расширение объёма значений грамматических средств, изученных ранее, и знакомство с новыми граммати</w:t>
        <w:softHyphen/>
        <w:t>ческими явлениям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распространённые и распространённые простые предложения, в том числе с несколькими обстоятельствами, следующими в определённом порядке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(Wemovedtoanewhouselastyear);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предложения с начальным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'It' и с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начальным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'There+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tobe' (It'scold.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  <w:lang w:val="en-US"/>
        </w:rPr>
        <w:t>It's five o'clock. It's interesting. It was winter. There are a lot of trees in the park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ложносочинённые предложения с сочинительными союзам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and,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but,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or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се типы вопросительных предложений (общий, специ</w:t>
        <w:softHyphen/>
        <w:t>альный, альтернативный, разделительный вопросы в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Present,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Future,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PastSimple;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PresentContinuous).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будительные предложения в утвердительной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(Becareful)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и отрицательной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(Don'tworry)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форм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авильные и неправильные глаголы в формах дей</w:t>
        <w:softHyphen/>
        <w:t>ствительного залога в изъявительном наклонени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(Present,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Past,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FutureSimple;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PresentContinuous;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Present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Модальные глаголы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(can,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must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пределённый, неопределённый и нулевой артикли (в том числе с географическими названиями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исчисляемые и исчисляемые существительны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(apencil,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water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тепени сравнения прилагательных и наречий, в том числе образованных не по правилу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(little—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less—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least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ичные местоимения в именительном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(I)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и объект</w:t>
        <w:softHyphen/>
        <w:t>ном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(ту, те)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падежах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Неопределённые местоимения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(some,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any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речия, оканчивающиеся 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-ly(early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Числительные для обозначения дат и больших чисе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СОЦИОКУЛЬТУРНАЯ ОСВЕДОМЛЁННОСТ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мение осуществлять межличностное и межкультурное общение,используя знания о национально-культурных осо</w:t>
        <w:softHyphen/>
        <w:t>бенностях своей страны и страны/стран изучаемого языка, полученные на уроках иностранного языка и в процессе из</w:t>
        <w:softHyphen/>
        <w:t>учения других предметов (знания межпредметного характера). Это предполагает овладение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наниями о значении родного и иностранного языков в современном мире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ведениями о социокультурном портрете стран, говорящих на изучаемом языке, их символике и культурном наследи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</w:t>
        <w:softHyphen/>
        <w:t>цами фольклора (скороговорками, поговорками, пословицами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</w:t>
        <w:softHyphen/>
        <w:t>мечательностях, выдающихся людях и их вкладе в мировую культуру); о некоторых произведениях художественной лите</w:t>
        <w:softHyphen/>
        <w:t>ратуры на изучаемом иностранном языке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м распознавать и употреблять в устной и пись</w:t>
        <w:softHyphen/>
        <w:t>менной речи в ситуациях формального и неформального об</w:t>
        <w:softHyphen/>
        <w:t>щения основные нормы речевого этикета, принятые в странах изучаемого языка (реплики-клише, наиболее распространён</w:t>
        <w:softHyphen/>
        <w:t>ную оценочную лексику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КОМПЕНСАТОРНЫЕ УМЕНИ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вершенствуются умения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ереспрашивать, просить повторить, уточняя значение незнакомых слов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ьзовать в качестве опоры при собственных высказыва</w:t>
        <w:softHyphen/>
        <w:t>ниях ключевые слова, план к тексту, тематический словарь и т. д.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ьзовать синонимы, антонимы, описания понятия при дефиците языковых средств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ОБЩЕУЧЕБНЫЕ УМЕНИ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ормируются и совершенствуются умения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ботать с информацией: сокращение, расширение уст</w:t>
        <w:softHyphen/>
        <w:t>ной и письменной информации, создание второго текста по аналогии, заполнение таблиц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ботать с прослушанным/прочитанным текстом: извле</w:t>
        <w:softHyphen/>
        <w:t>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ботать с разными источниками на иностранном языке: справочными материалами, словарями, интернет-ресурсами, ли</w:t>
        <w:softHyphen/>
        <w:t>тературой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</w:t>
        <w:softHyphen/>
        <w:t>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</w:t>
        <w:softHyphen/>
        <w:t>вать в группе с другими участниками проектной деятельност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амостоятельно работать, рационально организовывая свой труд в классе и дом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СПЕЦИАЛЬНЫЕ УЧЕБНЫЕ УМЕНИ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ормируются и совершенствуются умения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ходить ключевые слова и социокультурные реалии при работе с текстом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емантизировать слова на основе языковой догадк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уществлять словообразовательный анализ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ыборочно использовать перевод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льзоваться двуязычным и толковым словарям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—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частвовать в проектной деятельности межпредметного характер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КРАТКАЯ ХАРАКТЕРИСТИКА КУРС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ставленный курс является адаптированной к россий</w:t>
        <w:softHyphen/>
        <w:t>ским условиям версией международного курса — в основе его создания лежат основополагающие документы современ</w:t>
        <w:softHyphen/>
        <w:t>ного российского образования: федеральный государствен</w:t>
        <w:softHyphen/>
        <w:t>ный образовательный стандарт общего образования, новый федеральный базисный учебный план, Примерные програм</w:t>
        <w:softHyphen/>
        <w:t>мы по английскому языку для основного общего образова</w:t>
        <w:softHyphen/>
        <w:t>ния. Это изначально обеспечивает полное соответствие целей и задач курса, тематики и результатов обучения требованиям федеральных документов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лагаемый курс также отвечает требованиям Европей</w:t>
        <w:softHyphen/>
        <w:t>ских стандартов (CommonEuropeanFramework— Общеевро</w:t>
        <w:softHyphen/>
        <w:t>пейские компетенции владения иностранным языком). Учиты</w:t>
        <w:softHyphen/>
        <w:t>вая данное положение, учащиеся становятся участниками про</w:t>
        <w:softHyphen/>
        <w:t>цесса, организуемого Советом Европы по повышению качества общения между европейцами — носителями разных языков и культур. Это позволит им лучше понимать друг друга, свобод</w:t>
        <w:softHyphen/>
        <w:t>нее общаться, приведёт к более тесному сотрудничеству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ная программа предназначена для учащихся 5 клас</w:t>
        <w:softHyphen/>
        <w:t>са основной школы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грамма базируется на таких методологических принци</w:t>
        <w:softHyphen/>
        <w:t>пах, как коммуникативно-когнитивный, личностно ориенти</w:t>
        <w:softHyphen/>
        <w:t>рованный и деятельностный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лавные цели курса соответствуют зафиксированным в стан</w:t>
        <w:softHyphen/>
        <w:t>дарте основного общего образования по иностранному язы</w:t>
        <w:softHyphen/>
        <w:t>ку. Это формирование и развитие иноязычной коммуника</w:t>
        <w:softHyphen/>
        <w:t>тивной компетенции учащихся в совокупности её составляю</w:t>
        <w:softHyphen/>
        <w:t>щих: речевой, языковой, социокультурной, компенсаторной и учебно-познавательной. Особый акцент делается на лич</w:t>
        <w:softHyphen/>
        <w:t>ностном развитии и воспитании учащихся, развитии готов</w:t>
        <w:softHyphen/>
        <w:t>ности к самообразованию, развитии универсальных учебных действий, владении ключевыми компетенциями, а также раз</w:t>
        <w:softHyphen/>
        <w:t>витии и воспитании потребности у школьников пользоваться английским языком как средством общения, познания, само</w:t>
        <w:softHyphen/>
        <w:t>реализации и социальной адаптации, на развитии националь</w:t>
        <w:softHyphen/>
        <w:t>ного самосознания, стремлении к взаимопониманию между людьми разных культур и сообществ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 создании программы автором учитывались и психо</w:t>
        <w:softHyphen/>
        <w:t>логические особенности данной возрастной группы учащихся. Это нашло отражение в выборе текстов, форме заданий, ви</w:t>
        <w:softHyphen/>
        <w:t>дах работы, методическом аппарат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27:00Z</dcterms:created>
  <dc:creator>User</dc:creator>
  <dc:description/>
  <dc:language>en-US</dc:language>
  <cp:lastModifiedBy>oem</cp:lastModifiedBy>
  <dcterms:modified xsi:type="dcterms:W3CDTF">2013-08-29T07:27:00Z</dcterms:modified>
  <cp:revision>2</cp:revision>
  <dc:subject/>
  <dc:title/>
</cp:coreProperties>
</file>