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смотрено на заседании                                                               Утверждаю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тодической  комиссии.                                                                                Зам. поУП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отокол №  _____                                                          _______________Чухарёва Т.В.                                                                                    от  «____» __________ 2013 г.                                      «____» ________________ 2013 г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rPr>
          <w:b/>
          <w:b/>
          <w:caps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  <w:t>по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  <w:u w:val="single"/>
        </w:rPr>
      </w:pPr>
      <w:r>
        <w:rPr>
          <w:b/>
          <w:caps/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«ЭКОНОМИКА ОТРАСЛИ И ПРЕДПРИЯТИЯ»</w:t>
      </w:r>
    </w:p>
    <w:p>
      <w:pPr>
        <w:pStyle w:val="Normal"/>
        <w:jc w:val="center"/>
        <w:rPr>
          <w:b/>
          <w:b/>
          <w:color w:val="0D0D0D"/>
          <w:sz w:val="32"/>
          <w:szCs w:val="36"/>
        </w:rPr>
      </w:pPr>
      <w:r>
        <w:rPr>
          <w:b/>
          <w:color w:val="0D0D0D"/>
          <w:sz w:val="32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  <w:t>г. Ш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color w:val="0D0D0D"/>
          <w:sz w:val="28"/>
          <w:szCs w:val="28"/>
        </w:rPr>
        <w:t>2013г.</w:t>
      </w:r>
    </w:p>
    <w:p>
      <w:pPr>
        <w:pStyle w:val="Normal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ind w:left="540" w:hanging="180"/>
        <w:jc w:val="both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ind w:left="540" w:hanging="18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Экономический практикум для учащихся старших классов школы для детей с нарушением интеллекта является новым предметом в структуре коррекционно-образовательного процесса и направлен на формирование знаний и представлений об экономических взаимоотношениях людей в обществе. Практикум имеет прикладной характер, основная </w:t>
      </w:r>
      <w:r>
        <w:rPr>
          <w:b/>
          <w:bCs/>
          <w:sz w:val="28"/>
          <w:szCs w:val="28"/>
        </w:rPr>
        <w:t>задача</w:t>
      </w:r>
      <w:r>
        <w:rPr>
          <w:bCs/>
          <w:sz w:val="28"/>
          <w:szCs w:val="28"/>
        </w:rPr>
        <w:t xml:space="preserve"> его – формирование практических умений, связанных с различными видами жизнедеятельности.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ого уровня экономической грамотности, необходимого для адаптации учащихся в современных социально-экономических условиях;</w:t>
      </w:r>
    </w:p>
    <w:p>
      <w:pPr>
        <w:pStyle w:val="Normal"/>
        <w:numPr>
          <w:ilvl w:val="0"/>
          <w:numId w:val="4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адекватных представлений о повседневной экономической действительности;</w:t>
      </w:r>
    </w:p>
    <w:p>
      <w:pPr>
        <w:pStyle w:val="Normal"/>
        <w:numPr>
          <w:ilvl w:val="0"/>
          <w:numId w:val="4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ретение опыта в анализе конкретных экономических ситуаций;</w:t>
      </w:r>
    </w:p>
    <w:p>
      <w:pPr>
        <w:pStyle w:val="Normal"/>
        <w:numPr>
          <w:ilvl w:val="0"/>
          <w:numId w:val="4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делать экономический выбор, принимать самостоятельные экономические решения в личной жизни, думать «по-хозяйски»;</w:t>
      </w:r>
    </w:p>
    <w:p>
      <w:pPr>
        <w:pStyle w:val="Normal"/>
        <w:numPr>
          <w:ilvl w:val="0"/>
          <w:numId w:val="4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ервоначальных практических навыков грамотного потребительского поведения, формирование потребительской культуры. 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ы три раздела: «Экономика и ее роль в жизни общества», «Производство –  главное звено в экономике », «Человек как потребитель », общий объем курса -17 часа.  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умения учащихся</w:t>
      </w:r>
      <w:r>
        <w:rPr>
          <w:sz w:val="28"/>
          <w:szCs w:val="28"/>
        </w:rPr>
        <w:t>, которыми они должны овладеть: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личать экономические термины от неэкономических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вязь повседневных жизненных ситуаций с экономикой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элементы натурального хозяйства в жизни своей семьи (называть, что семья сама производит и сама же потребляет)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ациональные решения по конкретным ситуациям, связанным с разделением домашнего труда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экономического содержания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изнаки традиционной, плановой и рыночной экономики.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ид рынка в зависимости от степени его конкурентности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полнять формы документов на приватизацию жилья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кращенных обозначениях названий современных фирм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бланк трудового контракта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заполнять бланк для постановки на учет в службе занятости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1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етодическое пособие: </w:t>
      </w:r>
      <w:r>
        <w:rPr>
          <w:bCs/>
          <w:sz w:val="28"/>
          <w:szCs w:val="28"/>
        </w:rPr>
        <w:t>Стариченко Т.Н.   «Экономический практикум»   – М.: НЦ ЭНАС, 2004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РАБОЧЕЙ  ПРОГРАММЫ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jc w:val="both"/>
        <w:rPr/>
      </w:pPr>
      <w:r>
        <w:rPr>
          <w:b/>
          <w:sz w:val="28"/>
          <w:szCs w:val="28"/>
        </w:rPr>
        <w:t>Раздел 1. Экономика и ее роль в жизни общества (3 ч)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раздела – дать учащимся понятие об экономике как хозяйстве (хозяйственной  деятельности людей), сведения о разных масштабах экономики, примитивном малопродуктивном натуральном хозяйстве и его недостатках, причинах сохранения элементов натурального хозяйства в жизни современных людей, огромных преимуществах высокопроизводительного товарного хозяйства, служении экономики удовлетворению нужд человека и семьи.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сновные понятия. </w:t>
      </w:r>
      <w:r>
        <w:rPr>
          <w:sz w:val="28"/>
          <w:szCs w:val="28"/>
        </w:rPr>
        <w:t>Экономика, хозяйство, безграничные потребности, ограниченные возможности, выбор, цена выбора, средства производства, экономические объекты, натуральное хозяйство, натуральный обмен (бартер), товар, разделение труда (специализация), товарное хозяйство, выгода, производительность труда, типы экономических систем: традиционная, плановая (командная), рыночная, смешанная; достоинства и недостатки плановой экономики, рыночной экономики;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rPr/>
      </w:pPr>
      <w:r>
        <w:rPr>
          <w:b/>
          <w:sz w:val="28"/>
          <w:szCs w:val="28"/>
        </w:rPr>
        <w:t>Раздел 2. Производство –  главное звено в экономике (5 ч)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раздела – познакомить учащихся с понятием производства, видами рынков,  факторами, влияющими на производство, рассмотреть поведение работника и потребителя в этой системе.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сновные понятия. </w:t>
      </w:r>
      <w:r>
        <w:rPr>
          <w:sz w:val="28"/>
          <w:szCs w:val="28"/>
        </w:rPr>
        <w:t>Общественная (государственная) и частная (приватная) собственность; свобода выбора; конкуренция; монополист; бизнесмен; предприниматель; виды рынков; приватизация; рынок жилья; агентство недвижимости, спрос и предложение, факторы, влияющие на спрос и предложение.</w:t>
      </w:r>
    </w:p>
    <w:p>
      <w:pPr>
        <w:pStyle w:val="Normal"/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rPr/>
      </w:pPr>
      <w:r>
        <w:rPr>
          <w:b/>
          <w:sz w:val="28"/>
          <w:szCs w:val="28"/>
        </w:rPr>
        <w:t>Раздел 3.  Человек как потребитель  (8 ч)</w:t>
      </w:r>
    </w:p>
    <w:p>
      <w:pPr>
        <w:pStyle w:val="Normal"/>
        <w:tabs>
          <w:tab w:val="clear" w:pos="708"/>
          <w:tab w:val="left" w:pos="8265" w:leader="none"/>
        </w:tabs>
        <w:ind w:left="54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раздела – раскрыть взаимосвязь и взаимозависимость домашней экономики и экономики предприятий; продемонстрировать экономические роли человека как продавца своей рабочей силы и как работника; дать самые общие представления об отраслях производства и видах современных фирм; рассмотреть производство как основной вид экономической деятельности людей; сделать акцент не на экономику производства товаров как таковую, а на те ее стороны, которые представляют личный экономический интерес для каждого человека (права держателей акций, зарплата и инфляция, условия труда, процедура трудоустройства, угроза безработицы, поддержка безработных и т.д.); предоставить возможность выпускникам чувствовать себя увереннее в самостоятельной трудовой жизни.</w:t>
      </w:r>
    </w:p>
    <w:p>
      <w:pPr>
        <w:pStyle w:val="Normal"/>
        <w:ind w:left="540" w:hanging="1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сновные понятия.</w:t>
      </w:r>
      <w:r>
        <w:rPr>
          <w:sz w:val="28"/>
          <w:szCs w:val="28"/>
        </w:rPr>
        <w:t xml:space="preserve"> Индивидуальная частная фирма, закрытое и открытое акционерное общество, государственное предприятие, акция, облигация, дивиденд; трудовой контракт, наемный работник, наниматель (работодатель), сдельная и повременная зарплата, тарифная ставка, оклад, номинальная и реальная зарплата; минимальная зарплата, прожиточный минимум, черта бедности, инфляция, гиперинфляция; профсоюзы, вредные условия труда, профзаболевания, льготы в связи с особыми условиями труда, льготная пенсия, производственный травматизм; безработный неработающий, безработица, служба занятости, вакансия, пособие по безработице.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Название раздела и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Экономика и ее роль в жизни общества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Понятие об экономике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Типы экономических систем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3. Натуральное хозяйство. Бартер.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>
                <w:b/>
                <w:sz w:val="28"/>
                <w:szCs w:val="28"/>
              </w:rPr>
              <w:t>Раздел 2. Производство –  главное звено в экономике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нятие производства. Виды современных фирм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 Виды рынков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Собственность. Приватизация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Ресурсы и факторы производства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>
                <w:sz w:val="28"/>
                <w:szCs w:val="28"/>
              </w:rPr>
              <w:t>2.5 Письменная работа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 Человек как потребитель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Деньги,  их виды и функции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>
                <w:sz w:val="28"/>
                <w:szCs w:val="28"/>
              </w:rPr>
              <w:t>3.2.Заработная плата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Распределение доходов в обществе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Налоговая система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>
                <w:sz w:val="28"/>
                <w:szCs w:val="28"/>
              </w:rPr>
              <w:t>3.5.Банки и их роль в экономике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>
                <w:sz w:val="28"/>
                <w:szCs w:val="28"/>
              </w:rPr>
              <w:t>3.6.Безработица. Биржа труда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Права потребителя. Защита прав потребителя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кур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3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5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ч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8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/>
            </w:pPr>
            <w:r>
              <w:rPr>
                <w:sz w:val="28"/>
                <w:szCs w:val="28"/>
              </w:rPr>
              <w:t>17ч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/>
      </w:pPr>
      <w:r>
        <w:rPr>
          <w:b/>
          <w:bCs/>
          <w:sz w:val="28"/>
          <w:szCs w:val="28"/>
        </w:rPr>
        <w:t>ОСНОВНАЯ  ЛИТЕРАТУРА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иченко Т.Н. Экономический практикум   – М.: Издательство НЦ ЭНАС, 2004. – 296 с. – (Портфель учителя).</w:t>
      </w:r>
    </w:p>
    <w:p>
      <w:pPr>
        <w:pStyle w:val="Normal"/>
        <w:numPr>
          <w:ilvl w:val="0"/>
          <w:numId w:val="2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. 10 класс: поурочные планы по учебнику И.В.Липсица/авт.-сост. И.Б. Ремчукова. – Волгоград: Учитель,2008. – 191 с.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 ЛИТЕРАТУРА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зимов Л.Б., Журавская Е.В. Уроки экономики в школе. Активные формы преподавания: Учебное пособие. – М.: Аспект Пресс, 1995. – 71 с.</w:t>
      </w:r>
    </w:p>
    <w:p>
      <w:pPr>
        <w:pStyle w:val="Normal"/>
        <w:numPr>
          <w:ilvl w:val="0"/>
          <w:numId w:val="3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псиц И.В. Удивительные приключения в стране Экономика: Для детей мл. и сред. Школьного возраста. – М.: Фирма «Нивекс», Триада, 1992. – 336 с.</w:t>
      </w:r>
    </w:p>
    <w:p>
      <w:pPr>
        <w:pStyle w:val="Normal"/>
        <w:numPr>
          <w:ilvl w:val="0"/>
          <w:numId w:val="3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ньшикова О.И. и др. Экономика детям, большим и маленьким: В 8 выпусках. Вып.3. – М.: Просвещение, 1994. – 64 с.</w:t>
      </w:r>
    </w:p>
    <w:p>
      <w:pPr>
        <w:pStyle w:val="Normal"/>
        <w:numPr>
          <w:ilvl w:val="0"/>
          <w:numId w:val="3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ньшикова О.И. и др. Экономика детям, большим и маленьким: В 8 выпусках. Вып.4. – М.: Просвещение, 1994. – 64 с.</w:t>
      </w:r>
    </w:p>
    <w:p>
      <w:pPr>
        <w:pStyle w:val="Normal"/>
        <w:numPr>
          <w:ilvl w:val="0"/>
          <w:numId w:val="3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нова Н.И. Экономическая игротека. – М.: Финансы и статистика, 1994. – 48 с.</w:t>
      </w:r>
    </w:p>
    <w:p>
      <w:pPr>
        <w:pStyle w:val="Normal"/>
        <w:numPr>
          <w:ilvl w:val="0"/>
          <w:numId w:val="3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нова Н.И. Экономическая игротека: Наглядное пособие для детей младшего школьного возраста. – М.: Финансы и статистика, 1994. – 35 с.</w:t>
      </w:r>
    </w:p>
    <w:p>
      <w:pPr>
        <w:pStyle w:val="Normal"/>
        <w:numPr>
          <w:ilvl w:val="0"/>
          <w:numId w:val="3"/>
        </w:numPr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энлейк Дж. Ф. Экономика для начинающих / Пер. с англ. – М.: Республика, 1994. – 447 с.</w:t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10" w:gutter="0" w:header="0" w:top="851" w:footer="0" w:bottom="568"/>
          <w:pgNumType w:fmt="decimal"/>
          <w:formProt w:val="false"/>
          <w:textDirection w:val="lrTb"/>
          <w:docGrid w:type="default" w:linePitch="204" w:charSpace="0"/>
        </w:sectPr>
        <w:pStyle w:val="Normal"/>
        <w:ind w:left="54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0"/>
        <w:gridCol w:w="2889"/>
        <w:gridCol w:w="4801"/>
        <w:gridCol w:w="2941"/>
        <w:gridCol w:w="26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уро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лядные пособия и технические средст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на уро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Понятие об эконом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ать учащимся понятие об экономике как хозяйстве (хозяйственной  деятельности людей), сведения о разных масштабах экономики. 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веты на вопросы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Типы экономических систем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б различных экономических системах и странах где они существуют, бол экономической системе Росс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на доск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10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 xml:space="preserve">Натуральное хозяйство. Бартер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натуральном хозяйстве, его положительных и отрицательных свойствах, понятие бартер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8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Понятие производства. Виды современных фирм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производстве, потребление, обмен, об различных видах фир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2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Виды рынков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видах рынков и их назначен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дос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Собственность. Приватизац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собственности и приватизац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Ресурсы и факторы производства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экономических ресурсах и факторах производства, их видах и назначен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5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Письменная ра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по пройденным тема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9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Деньги,  их виды и функци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назначении денег, их истории, их видах и функциях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таринные деньги и монеты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заработной плате, факторах от которых она зависит, о видах заработной пл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Налоговая систем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налогах, их видах функциях и значен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</w:t>
            </w:r>
          </w:p>
        </w:tc>
      </w:tr>
      <w:tr>
        <w:trPr>
          <w:trHeight w:val="6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Банки и их роль в экономике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банках, их видах, о кредитован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9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Безработица. Биржа труда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безработице, ее видах, о бирже труд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9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Права потребителя. Защита прав потребителя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ind w:left="540" w:hanging="18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понятие о правах потребителей, о товарах, законе по защите прав потребителей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 защите прав потребителей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/>
            </w:pPr>
            <w:r>
              <w:rPr/>
              <w:t>Зачет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по пройденным темам (тестовая работа)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077" w:footer="0" w:bottom="510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080" w:right="510" w:gutter="0" w:header="0" w:top="851" w:footer="0" w:bottom="56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56:00Z</dcterms:created>
  <dc:creator>Татьяна</dc:creator>
  <dc:description/>
  <cp:keywords/>
  <dc:language>en-US</dc:language>
  <cp:lastModifiedBy>User</cp:lastModifiedBy>
  <cp:lastPrinted>2013-10-06T20:22:00Z</cp:lastPrinted>
  <dcterms:modified xsi:type="dcterms:W3CDTF">2013-10-09T10:15:00Z</dcterms:modified>
  <cp:revision>21</cp:revision>
  <dc:subject/>
  <dc:title>Муниципальное общеобразовательное учреждение</dc:title>
</cp:coreProperties>
</file>