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>МОУ средняя общеобразовательная школа № 2 г.Малоярославца имени А.Н.Радище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лияние антропогенного фактора на видовое разнообразие растений Медвежьего луг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/>
        <w:t>Кожанова Любовь, ученица 11 класса</w:t>
      </w:r>
    </w:p>
    <w:p>
      <w:pPr>
        <w:pStyle w:val="Normal"/>
        <w:spacing w:lineRule="auto" w:line="360"/>
        <w:jc w:val="right"/>
        <w:rPr/>
      </w:pPr>
      <w:r>
        <w:rPr/>
        <w:t>МОУ СОШ №2 г. Малоярославца имени А.Н Радищева</w:t>
      </w:r>
    </w:p>
    <w:p>
      <w:pPr>
        <w:pStyle w:val="Normal"/>
        <w:spacing w:lineRule="auto" w:line="360"/>
        <w:jc w:val="right"/>
        <w:rPr/>
      </w:pPr>
      <w:r>
        <w:rPr/>
        <w:t>Шерстнев Сергей, ученик 9 класса</w:t>
      </w:r>
    </w:p>
    <w:p>
      <w:pPr>
        <w:pStyle w:val="Normal"/>
        <w:spacing w:lineRule="auto" w:line="360"/>
        <w:jc w:val="right"/>
        <w:rPr/>
      </w:pPr>
      <w:r>
        <w:rPr/>
        <w:t xml:space="preserve">МОУ СОШ №2 г. Малоярославца </w:t>
      </w:r>
    </w:p>
    <w:p>
      <w:pPr>
        <w:pStyle w:val="Normal"/>
        <w:spacing w:lineRule="auto" w:line="360"/>
        <w:jc w:val="right"/>
        <w:rPr/>
      </w:pPr>
      <w:r>
        <w:rPr/>
        <w:t>имени А.Н Радищев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/>
        <w:t xml:space="preserve">Научный руководитель: Андреева Елена Сергеевна </w:t>
      </w:r>
    </w:p>
    <w:p>
      <w:pPr>
        <w:pStyle w:val="Normal"/>
        <w:spacing w:lineRule="auto" w:line="360"/>
        <w:jc w:val="right"/>
        <w:rPr/>
      </w:pPr>
      <w:r>
        <w:rPr/>
        <w:t xml:space="preserve">учитель биологии I  квалификационной категории </w:t>
      </w:r>
    </w:p>
    <w:p>
      <w:pPr>
        <w:pStyle w:val="Normal"/>
        <w:spacing w:lineRule="auto" w:line="360"/>
        <w:jc w:val="right"/>
        <w:rPr/>
      </w:pPr>
      <w:r>
        <w:rPr/>
        <w:t>МОУ СОШ № 2 г. Малоярославца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имени А.Н Радище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1/2012 учебный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Оглавл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ведение              ………………………………………………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сновная часть   ……………………………………………….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езультаты исследований          ……………………………….5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Заключение   ……………………………………………………7</w:t>
      </w:r>
    </w:p>
    <w:p>
      <w:pPr>
        <w:pStyle w:val="Normal"/>
        <w:spacing w:lineRule="auto" w:line="360"/>
        <w:ind w:left="720" w:hanging="0"/>
        <w:rPr/>
      </w:pPr>
      <w:r>
        <w:rPr/>
        <w:t>Литература    ……………………………………………………9</w:t>
      </w:r>
    </w:p>
    <w:p>
      <w:pPr>
        <w:pStyle w:val="Normal"/>
        <w:spacing w:lineRule="auto" w:line="360"/>
        <w:ind w:left="720" w:hanging="0"/>
        <w:rPr/>
      </w:pPr>
      <w:r>
        <w:rPr/>
        <w:t>Приложе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ак известно, при оценке </w:t>
      </w:r>
      <w:r>
        <w:rPr>
          <w:rStyle w:val="StrongEmphasis"/>
          <w:b w:val="false"/>
        </w:rPr>
        <w:t>земель</w:t>
      </w:r>
      <w:r>
        <w:rPr>
          <w:b/>
        </w:rPr>
        <w:t xml:space="preserve">, </w:t>
      </w:r>
      <w:r>
        <w:rPr>
          <w:rStyle w:val="StrongEmphasis"/>
          <w:b w:val="false"/>
        </w:rPr>
        <w:t>пригодных</w:t>
      </w:r>
      <w:r>
        <w:rPr/>
        <w:t xml:space="preserve"> для сельскохозяйственного производства, ученые приходят к выводу, что в использовании природных ландшафтов человечество подошло уже очень близко к критической нагрузке глобальной экологической системы. Одной из составляющих земель сельскохозяйственного производства являются луга. Луга вместе с лесами формируют экологический каркас агроландшафта, препятствуют развитию эрозии, поглощают и обезвреживают смытые с полей удобрения и пестициды, не допуская их попадания в водоемы. Луга - хранители биологического разнообразия в агроэкосистемах. Там произрастают десятки видов ценнейших лекарственных трав и медоносов, сохраняются редкие и исчезающие виды. В луговых экосистемах находят пристанище сотни видов полезных насекомых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При чрезмерной эксплуатации ресурсов естественной биоты происходит разрушение местообитаний, возникают загрязнения различного характера, что приводит к нарушению принципа стабильности экосистем: видовое разнообразие обеспечивает стабильность экосистем.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  <w:t xml:space="preserve">Одним из пойменных лугов Малоярославецкого района является Медвежий луг, раскинувшийся на левом берегу реки Лужи. До начала 90-х годов </w:t>
      </w:r>
      <w:r>
        <w:rPr>
          <w:lang w:val="en-US"/>
        </w:rPr>
        <w:t>XX</w:t>
      </w:r>
      <w:r>
        <w:rPr/>
        <w:t xml:space="preserve"> века луг использовался как угодья под сенокос и выпаса городского стада крупного рогатого скота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</w:rPr>
      </w:pPr>
      <w:r>
        <w:rPr/>
        <w:t xml:space="preserve">         </w:t>
      </w:r>
      <w:r>
        <w:rPr/>
        <w:t>Однако, с 1992 года в последние выходные июня на территории  Медвежьего луга проводится фестиваль «Мото–Малоярославец»</w:t>
      </w:r>
      <w:r>
        <w:rPr>
          <w:rStyle w:val="StrongEmphasis"/>
          <w:b w:val="false"/>
        </w:rPr>
        <w:t xml:space="preserve"> (далее Фестиваль)</w:t>
      </w:r>
      <w:r>
        <w:rPr/>
        <w:t>, популярность, а следовательно, и посещаемость которого ежегодно  возрастает.</w:t>
      </w:r>
      <w:r>
        <w:rPr>
          <w:rFonts w:cs="Arial" w:ascii="Arial" w:hAnsi="Arial"/>
        </w:rPr>
        <w:t xml:space="preserve"> </w:t>
      </w:r>
      <w:r>
        <w:rPr>
          <w:rStyle w:val="StrongEmphasis"/>
          <w:b w:val="false"/>
        </w:rPr>
        <w:t xml:space="preserve"> Так, в 2006 году фестиваль собрал 22000 человек, в 2007 - более 40000 человек,  в  2008 году  свыше 60000 гостей, в 2011 свыше 70000 человек.</w:t>
      </w:r>
      <w:r>
        <w:rPr/>
        <w:t xml:space="preserve"> После проведения Фестиваля на лугу</w:t>
      </w:r>
      <w:r>
        <w:rPr>
          <w:rStyle w:val="StrongEmphasis"/>
          <w:b w:val="false"/>
        </w:rPr>
        <w:t xml:space="preserve"> остаются лишь мусор и жалкие остатки растительности. Поэтому актуальным является исследование влияния большого скопления людей на видовое разнообразие растений Медвежьего л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Цель работы:</w:t>
      </w:r>
      <w:r>
        <w:rPr/>
        <w:t xml:space="preserve"> на основе анализа видового состава растений Медвежьего луга до и после проведения Фестиваля исследовать возможность влияния антропогенного фактора на видовое разнообразие растений Медвежьего луга.</w:t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both"/>
        <w:outlineLvl w:val="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Изучить  видовой состав растений Медвежьего луг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роследить динамику встречаемости видов растений на лугу до и после проведения Фестивал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Сделать сравнительную характеристику биоразнообразия.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Для достижения поставленных цели и задач нами использовалась </w:t>
      </w:r>
      <w:r>
        <w:rPr>
          <w:bCs/>
          <w:color w:val="000000"/>
        </w:rPr>
        <w:t>методик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С. Raunkiaer (1909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пределения встречаемости видов растений в изучаемом сообществе луга.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Объект исследования:</w:t>
      </w:r>
      <w:r>
        <w:rPr/>
        <w:t xml:space="preserve"> растения, произрастающие на Медвежьем лугу.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Гипотеза</w:t>
      </w:r>
      <w:r>
        <w:rPr/>
        <w:t>: использование территории пойменного луга под проведение Мото-фестиваля приводит к деградации данного фитоценоза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/>
      </w:pPr>
      <w:r>
        <w:rPr>
          <w:b/>
        </w:rPr>
        <w:t>Основная часть</w:t>
      </w:r>
      <w:r>
        <w:rPr/>
        <w:t>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 xml:space="preserve">Луга представляют собой сообщества многолетних травянистых растений. В Калужской области луговые сообщества занимают значительные площади и представлены пойменными и материковыми лугами. </w:t>
      </w:r>
      <w:r>
        <w:rPr>
          <w:rStyle w:val="FootnoteCharacters"/>
          <w:rStyle w:val="FootnoteAnchor"/>
          <w:bCs/>
        </w:rPr>
        <w:footnoteReference w:id="4"/>
      </w:r>
      <w:r>
        <w:rPr>
          <w:rStyle w:val="StrongEmphasis"/>
          <w:b w:val="fals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</w:rPr>
        <w:t xml:space="preserve">Пойменные луга подразделяются на три типа в зависимости от той области (прирусловой, центральной или притеррассовой), на которой они расположены.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</w:t>
      </w:r>
      <w:r>
        <w:rPr>
          <w:rStyle w:val="StrongEmphasis"/>
          <w:b w:val="false"/>
        </w:rPr>
        <w:t xml:space="preserve">Наилучшие условия увлажнения и отложения природного ила создаются на центральной пойме, поэтому на ней располагаются наиболее типичные и богатые сообщества заливных лугов.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</w:t>
      </w:r>
      <w:r>
        <w:rPr>
          <w:rStyle w:val="StrongEmphasis"/>
          <w:b w:val="false"/>
        </w:rPr>
        <w:t>Медвежий луг расположен на левом берегу реки Лужа и является пойменным. Практически ежегодно, за редким исключением, весной во время половодья он почти полностью бывает залит водой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b/>
        </w:rPr>
        <w:t>Ход исслед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Для изучения состава популяции растений использовалась методика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С. Raunkiaer  (1909)</w:t>
      </w:r>
      <w:r>
        <w:rPr/>
        <w:t>, по которой  было заложено 10 пробных площадок 1х1 м каждая, на трех участках. На каждой из них мы учитывали наличие видов и вычисляли встречаемость этих видов в процентах, по формуле:</w:t>
      </w:r>
    </w:p>
    <w:p>
      <w:pPr>
        <w:pStyle w:val="Normal"/>
        <w:spacing w:lineRule="auto" w:line="360"/>
        <w:jc w:val="both"/>
        <w:rPr/>
      </w:pPr>
      <w:r>
        <w:rPr/>
        <w:t xml:space="preserve">c = а/b • 100%, где c – встречаемость вида; a – число площадок, в которых обнаружен вид; b – общее число рабочих площадок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Виды растений определялись по определителю сосудистых растений центра Европейской России (1995г.). </w:t>
      </w:r>
    </w:p>
    <w:p>
      <w:pPr>
        <w:pStyle w:val="Normal"/>
        <w:spacing w:lineRule="auto" w:line="360"/>
        <w:jc w:val="both"/>
        <w:rPr/>
      </w:pPr>
      <w:r>
        <w:rPr/>
        <w:t>Участок №1 располагалась на территории палаточного городка.</w:t>
      </w:r>
    </w:p>
    <w:p>
      <w:pPr>
        <w:pStyle w:val="Normal"/>
        <w:spacing w:lineRule="auto" w:line="360"/>
        <w:jc w:val="both"/>
        <w:rPr/>
      </w:pPr>
      <w:r>
        <w:rPr/>
        <w:t xml:space="preserve">Участок №2 располагалась возле сцены и основных действий соревнований.  </w:t>
      </w:r>
    </w:p>
    <w:p>
      <w:pPr>
        <w:pStyle w:val="Normal"/>
        <w:spacing w:lineRule="auto" w:line="360"/>
        <w:jc w:val="both"/>
        <w:rPr/>
      </w:pPr>
      <w:r>
        <w:rPr/>
        <w:t xml:space="preserve">Участок №3  Контроль. Располагалась в 300 м от территории Фестиваля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Исследования проводились 2 раза. Первый раз мы исследовали растения луга – 20 июня 2011 года, до начала Фестиваля. Второй раз мы изучали состояние растительности луга после проведения Фестиваля – 2 июля 2011г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Результаты исследовани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Участок № 1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      </w:t>
      </w:r>
      <w:r>
        <w:rPr/>
        <w:t>Флора первого участка представлена 19 видами растений из них 1 вид</w:t>
      </w:r>
      <w:r>
        <w:rPr>
          <w:rFonts w:eastAsia="TimesNewRomanPSMT;MS Mincho" w:cs="TimesNewRomanPSMT;MS Mincho" w:ascii="TimesNewRomanPSMT;MS Mincho" w:hAnsi="TimesNewRomanPSMT;MS Mincho"/>
        </w:rPr>
        <w:t xml:space="preserve"> </w:t>
      </w:r>
      <w:r>
        <w:rPr>
          <w:rFonts w:eastAsia="TimesNewRomanPSMT;MS Mincho"/>
        </w:rPr>
        <w:t xml:space="preserve">относится к отделу </w:t>
      </w:r>
      <w:r>
        <w:rPr/>
        <w:t xml:space="preserve">– хвощевидные, 18 к отделу покрытосеменных растений. </w:t>
      </w:r>
      <w:r>
        <w:rPr>
          <w:rFonts w:eastAsia="TimesNewRomanPSMT;MS Mincho"/>
        </w:rPr>
        <w:t xml:space="preserve">В исследуемой флоре сосудистых растений встречаются  представители 8 семейств  </w:t>
      </w:r>
      <w:r>
        <w:rPr/>
        <w:t>Сложноцветные (Asteraceae) 18%,</w:t>
      </w:r>
      <w:r>
        <w:rPr>
          <w:rFonts w:cs="Arial" w:ascii="Arial" w:hAnsi="Arial"/>
        </w:rPr>
        <w:t xml:space="preserve"> </w:t>
      </w:r>
      <w:r>
        <w:rPr/>
        <w:t xml:space="preserve">Подорожниковые (Plantaginaceae) 5,5 %, </w:t>
      </w:r>
      <w:r>
        <w:rPr>
          <w:bCs/>
        </w:rPr>
        <w:t>Зла́ки</w:t>
      </w:r>
      <w:r>
        <w:rPr/>
        <w:t> </w:t>
      </w:r>
      <w:r>
        <w:rPr>
          <w:iCs/>
        </w:rPr>
        <w:t>(</w:t>
      </w:r>
      <w:r>
        <w:rPr>
          <w:iCs/>
          <w:lang w:val="la-VA"/>
        </w:rPr>
        <w:t>Gramíneae</w:t>
      </w:r>
      <w:r>
        <w:rPr>
          <w:iCs/>
        </w:rPr>
        <w:t xml:space="preserve">) 44% , </w:t>
      </w:r>
      <w:r>
        <w:rPr/>
        <w:t xml:space="preserve">Бобовые (Fabaceae, или Leguminosae) 5,5 %, </w:t>
      </w:r>
      <w:hyperlink r:id="rId2">
        <w:r>
          <w:rPr>
            <w:rStyle w:val="InternetLink"/>
            <w:color w:val="000000"/>
            <w:u w:val="none"/>
          </w:rPr>
          <w:t>Лютиковые</w:t>
        </w:r>
      </w:hyperlink>
      <w:r>
        <w:rPr/>
        <w:t xml:space="preserve"> (</w:t>
      </w:r>
      <w:r>
        <w:rPr>
          <w:iCs/>
          <w:lang w:val="la-VA"/>
        </w:rPr>
        <w:t>Ranunculaceae</w:t>
      </w:r>
      <w:r>
        <w:rPr/>
        <w:t>) 5,5 %, Розоцветные (</w:t>
      </w:r>
      <w:r>
        <w:rPr>
          <w:iCs/>
          <w:lang w:val="la-VA"/>
        </w:rPr>
        <w:t>Rosaceae</w:t>
      </w:r>
      <w:r>
        <w:rPr/>
        <w:t>) 5,5 %, Маревые (Rubiaceae Juss) 5,5 %, Гречишные (Polygonaceae) 5,5 %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Таблица1. </w:t>
      </w:r>
    </w:p>
    <w:tbl>
      <w:tblPr>
        <w:tblW w:w="9182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658"/>
        <w:gridCol w:w="1496"/>
        <w:gridCol w:w="1435"/>
      </w:tblGrid>
      <w:tr>
        <w:trPr>
          <w:trHeight w:val="3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Фестивал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осле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Фестиваля</w:t>
            </w:r>
          </w:p>
        </w:tc>
      </w:tr>
      <w:tr>
        <w:trPr>
          <w:trHeight w:val="3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дяк полевой (Cirsium arvens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%</w:t>
            </w:r>
          </w:p>
        </w:tc>
      </w:tr>
      <w:tr>
        <w:trPr>
          <w:trHeight w:val="3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силёк луговой (Centaurea jacea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/>
              <w:t>10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оника полевая (Veronica arvensis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жа сборная (Dactylis glomerata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евер ползучий (Trifolium repens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стер мягкий (Bromus mol-lis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сохвост луговой  (Alopecurus pratensis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ютик золотистый (Ranunculus auricomus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ка обыкновенная (Alchemilla vulgaris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3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Мятлик луговой (Poa pratensis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Овсяница луговая (Festuca pratensis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ванчик лекарственный (Taraxacum officinal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3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ока желтая (Carex flava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0%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>
          <w:trHeight w:val="3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маре́нник це́пкий  (Gálium aparín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Тимофеевка луговая (Phleum pratens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рясунка средняя  (Briza media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Тысячелистник обыкновенный (Achillea millefolium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вощ</w:t>
            </w:r>
            <w:r>
              <w:rPr>
                <w:lang w:val="en-US"/>
              </w:rPr>
              <w:t xml:space="preserve"> </w:t>
            </w:r>
            <w:r>
              <w:rPr/>
              <w:t>полевой</w:t>
            </w:r>
            <w:r>
              <w:rPr>
                <w:lang w:val="en-US"/>
              </w:rPr>
              <w:t xml:space="preserve"> (Equisetum arvens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0%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Щавель курча́вый ( Rúmex críspus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%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Анализ полученных данных показал, что антропогенное влияние на растительный состав луга велико. До Фестиваля на данной площадке доминирующими видами были: бодяк полевой, мятлик луговой, тимофеевка луговая, хвощ полево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сле Фестиваля – ежа сборная, мятлик луговой, осока жёлтая, тимофеевка луговая. Некоторые виды полностью исчезли: василёк луговой, вероника полевая, овсяница луговая, тысячелистник обыкновенный, хвощ полевой, костер мягкий, подмаренник цепкий, щавель курча́вый, трясунка средняя. (Приложение 1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Участок №2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</w:t>
      </w:r>
      <w:r>
        <w:rPr/>
        <w:t xml:space="preserve">Флора второго участка представлена 14 видами растений относящихся к отделу покрытосеменных растений. </w:t>
      </w:r>
      <w:r>
        <w:rPr>
          <w:rFonts w:eastAsia="TimesNewRomanPSMT;MS Mincho"/>
        </w:rPr>
        <w:t xml:space="preserve">В исследуемой флоре сосудистых растений встречаются  представители 8 семейств </w:t>
      </w:r>
      <w:r>
        <w:rPr/>
        <w:t xml:space="preserve">Гераниевые (Geraniaceae) 7%, </w:t>
      </w:r>
      <w:r>
        <w:rPr>
          <w:bCs/>
        </w:rPr>
        <w:t>Крестоцве́тные</w:t>
      </w:r>
      <w:r>
        <w:rPr/>
        <w:t xml:space="preserve"> (Cruciferae) 7%, </w:t>
      </w:r>
      <w:r>
        <w:rPr>
          <w:rFonts w:cs="Arial" w:ascii="Arial" w:hAnsi="Arial"/>
          <w:sz w:val="19"/>
          <w:szCs w:val="19"/>
        </w:rPr>
        <w:t xml:space="preserve">  </w:t>
      </w:r>
      <w:r>
        <w:rPr>
          <w:rFonts w:eastAsia="TimesNewRomanPSMT;MS Mincho"/>
        </w:rPr>
        <w:t xml:space="preserve"> </w:t>
      </w:r>
      <w:r>
        <w:rPr/>
        <w:t>Сложноцветные (Asteraceae) 14%,</w:t>
      </w:r>
      <w:r>
        <w:rPr>
          <w:rFonts w:cs="Arial" w:ascii="Arial" w:hAnsi="Arial"/>
        </w:rPr>
        <w:t xml:space="preserve"> </w:t>
      </w:r>
      <w:r>
        <w:rPr/>
        <w:t xml:space="preserve">Подорожниковые (Plantaginaceae) 7 %, </w:t>
      </w:r>
      <w:r>
        <w:rPr>
          <w:bCs/>
        </w:rPr>
        <w:t>Зла́ки</w:t>
      </w:r>
      <w:r>
        <w:rPr/>
        <w:t> </w:t>
      </w:r>
      <w:r>
        <w:rPr>
          <w:iCs/>
        </w:rPr>
        <w:t>(</w:t>
      </w:r>
      <w:r>
        <w:rPr>
          <w:iCs/>
          <w:lang w:val="la-VA"/>
        </w:rPr>
        <w:t>Gramíneae</w:t>
      </w:r>
      <w:r>
        <w:rPr>
          <w:iCs/>
        </w:rPr>
        <w:t xml:space="preserve">) 42% , </w:t>
      </w:r>
      <w:r>
        <w:rPr/>
        <w:t>Бобовые (Fabaceae, или Leguminosae) 7 %, Розоцветные (</w:t>
      </w:r>
      <w:r>
        <w:rPr>
          <w:iCs/>
          <w:lang w:val="la-VA"/>
        </w:rPr>
        <w:t>Rosaceae</w:t>
      </w:r>
      <w:r>
        <w:rPr/>
        <w:t>) 7 %, Гречишные (Polygonaceae) 7 %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Таблица 2.</w:t>
      </w:r>
    </w:p>
    <w:tbl>
      <w:tblPr>
        <w:tblW w:w="9182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658"/>
        <w:gridCol w:w="1559"/>
        <w:gridCol w:w="1372"/>
      </w:tblGrid>
      <w:tr>
        <w:trPr>
          <w:trHeight w:val="3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Фестива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Фестиваля</w:t>
            </w:r>
          </w:p>
        </w:tc>
      </w:tr>
      <w:tr>
        <w:trPr>
          <w:trHeight w:val="3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дяк полевой (Cirsium arvens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ерань луговая (Geranium pratens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%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евер ползучий (Trifolium repen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%</w:t>
            </w:r>
          </w:p>
        </w:tc>
      </w:tr>
      <w:tr>
        <w:trPr>
          <w:trHeight w:val="3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Лапчатка</w:t>
            </w:r>
            <w:r>
              <w:rPr>
                <w:lang w:val="en-US"/>
              </w:rPr>
              <w:t xml:space="preserve"> </w:t>
            </w:r>
            <w:r>
              <w:rPr/>
              <w:t>гусиная</w:t>
            </w:r>
            <w:r>
              <w:rPr>
                <w:lang w:val="en-US"/>
              </w:rPr>
              <w:t xml:space="preserve"> (Potentilla anseri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%</w:t>
            </w:r>
          </w:p>
        </w:tc>
      </w:tr>
      <w:tr>
        <w:trPr>
          <w:trHeight w:val="3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сохвост луговой  (Alopecurus pratens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%</w:t>
            </w:r>
          </w:p>
        </w:tc>
      </w:tr>
      <w:tr>
        <w:trPr>
          <w:trHeight w:val="3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ятлик луговой (Poa pratens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%</w:t>
            </w:r>
          </w:p>
        </w:tc>
      </w:tr>
      <w:tr>
        <w:trPr>
          <w:trHeight w:val="3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всяница луговая (Festuca pratens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%</w:t>
            </w:r>
          </w:p>
        </w:tc>
      </w:tr>
      <w:tr>
        <w:trPr>
          <w:trHeight w:val="3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ванчик лекарственный (Taraxacum officina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%</w:t>
            </w:r>
          </w:p>
        </w:tc>
      </w:tr>
      <w:tr>
        <w:trPr>
          <w:trHeight w:val="35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орожник большой (Plantago majo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%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ырей ползучий (Elytrígia répen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%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пс ( Brassica napu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%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мофеевка луговая (Phleum pratens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%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елистник обыкновенный (Achillea millefoliu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%</w:t>
            </w:r>
          </w:p>
        </w:tc>
      </w:tr>
      <w:tr>
        <w:trPr>
          <w:trHeight w:val="42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Щавель курча́вый ( Rúmex críspu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%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Анализируя полученные данные, можно сделать вывод, что видовая структура на данной площадке значительно изменилась. До Фестиваля доминирующими видами являлись: бодяк полевой, мятлик луговой, подорожник большой, тимофеевка луговая. После мероприятия  – мятлик луговой и тимофеевка луговая. Многие виды полностью исчезли: герань луговая, клевер ползучий, лапчатка гусиная, овсяница луговая, пырей ползучий, рапс, тысячелистник обыкновенный, щавель курчавый. (Приложение 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Участок №3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19"/>
          <w:szCs w:val="19"/>
        </w:rPr>
      </w:pPr>
      <w:r>
        <w:rPr/>
        <w:t xml:space="preserve">            </w:t>
      </w:r>
      <w:r>
        <w:rPr/>
        <w:t xml:space="preserve">Флора третьего участка представлена 32  видами растений относящихся к отделу покрытосеменных растений. </w:t>
      </w:r>
      <w:r>
        <w:rPr>
          <w:rFonts w:eastAsia="TimesNewRomanPSMT;MS Mincho"/>
        </w:rPr>
        <w:t xml:space="preserve">В исследуемой флоре сосудистых растений встречаются  представители 10 семейств:  </w:t>
      </w:r>
      <w:r>
        <w:rPr/>
        <w:t>Сложноцветные (Asteraceae) 21%,</w:t>
      </w:r>
      <w:r>
        <w:rPr>
          <w:rFonts w:cs="Arial" w:ascii="Arial" w:hAnsi="Arial"/>
        </w:rPr>
        <w:t xml:space="preserve"> </w:t>
      </w:r>
      <w:r>
        <w:rPr/>
        <w:t xml:space="preserve">Подорожниковые (Plantaginaceae) 3 %, </w:t>
      </w:r>
      <w:r>
        <w:rPr>
          <w:bCs/>
        </w:rPr>
        <w:t>Зла́ки</w:t>
      </w:r>
      <w:r>
        <w:rPr/>
        <w:t> </w:t>
      </w:r>
      <w:r>
        <w:rPr>
          <w:iCs/>
        </w:rPr>
        <w:t>(</w:t>
      </w:r>
      <w:r>
        <w:rPr>
          <w:iCs/>
          <w:lang w:val="la-VA"/>
        </w:rPr>
        <w:t>Gramíneae</w:t>
      </w:r>
      <w:r>
        <w:rPr>
          <w:iCs/>
        </w:rPr>
        <w:t xml:space="preserve">) 28% , </w:t>
      </w:r>
      <w:r>
        <w:rPr/>
        <w:t xml:space="preserve">Бобовые (Fabaceae, или Leguminosae) 12,5 %, </w:t>
      </w:r>
      <w:hyperlink r:id="rId3">
        <w:r>
          <w:rPr>
            <w:rStyle w:val="InternetLink"/>
            <w:color w:val="000000"/>
            <w:u w:val="none"/>
          </w:rPr>
          <w:t>Лютиковые</w:t>
        </w:r>
      </w:hyperlink>
      <w:r>
        <w:rPr/>
        <w:t xml:space="preserve"> (</w:t>
      </w:r>
      <w:r>
        <w:rPr>
          <w:iCs/>
          <w:lang w:val="la-VA"/>
        </w:rPr>
        <w:t>Ranunculaceae</w:t>
      </w:r>
      <w:r>
        <w:rPr/>
        <w:t>) 3 %, Розоцветные (</w:t>
      </w:r>
      <w:r>
        <w:rPr>
          <w:iCs/>
          <w:lang w:val="la-VA"/>
        </w:rPr>
        <w:t>Rosaceae</w:t>
      </w:r>
      <w:r>
        <w:rPr/>
        <w:t>) 15,5 %, Маревые (Rubiaceae Juss) 3 %, Гречишные (Polygonaceae) 6 %,</w:t>
      </w:r>
      <w:r>
        <w:rPr>
          <w:rFonts w:cs="Arial" w:ascii="Arial" w:hAnsi="Arial"/>
          <w:sz w:val="19"/>
          <w:szCs w:val="19"/>
        </w:rPr>
        <w:t xml:space="preserve"> </w:t>
      </w:r>
      <w:r>
        <w:rPr/>
        <w:t xml:space="preserve">крапивных (Urticaceae) 3%, </w:t>
      </w:r>
      <w:r>
        <w:rPr>
          <w:bCs/>
        </w:rPr>
        <w:t>Крестоцве́тные</w:t>
      </w:r>
      <w:r>
        <w:rPr/>
        <w:t xml:space="preserve"> (Cruciferae) 3%, Гераниевые (Geraniaceae) 6%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Таблица №3.</w:t>
      </w:r>
    </w:p>
    <w:tbl>
      <w:tblPr>
        <w:tblW w:w="9182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658"/>
        <w:gridCol w:w="1559"/>
        <w:gridCol w:w="1372"/>
      </w:tblGrid>
      <w:tr>
        <w:trPr>
          <w:trHeight w:val="3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Фестива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Фестиваля</w:t>
            </w:r>
          </w:p>
        </w:tc>
      </w:tr>
      <w:tr>
        <w:trPr>
          <w:trHeight w:val="3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дяк полевой (Cirsium arvens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%</w:t>
            </w:r>
          </w:p>
        </w:tc>
      </w:tr>
      <w:tr>
        <w:trPr>
          <w:trHeight w:val="3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силек луговой (Centaurea jace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%</w:t>
            </w:r>
          </w:p>
        </w:tc>
      </w:tr>
      <w:tr>
        <w:trPr>
          <w:trHeight w:val="3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оника полевая (Veronica arvens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ерань луговая (Geranium pratens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рошек мышиный (Vicia cracc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авилат городской (Geum urbanu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авилат речной (Geum riva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жа сборная (Dactylis glomer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евер гибридный (Trifolium hybridu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евер луговой (Trifolium pratens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стер мягкий (Bromus mol-l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пива двудомная (Urtica dioic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апчатка гусиная (Potentilla anseri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сохвост луговой  (Alopecurus pratens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ютик золотистый (Ranunculus auricomu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ка обыкновенная (Alchemilla vulgar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%</w:t>
            </w:r>
          </w:p>
        </w:tc>
      </w:tr>
      <w:tr>
        <w:trPr>
          <w:trHeight w:val="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ятлик луговой (Poa pratens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%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янник обыкновенный (Leucanthemum vulga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%</w:t>
            </w:r>
          </w:p>
        </w:tc>
      </w:tr>
      <w:tr>
        <w:trPr>
          <w:trHeight w:val="3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всяница луговая (Festuca pratens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%</w:t>
            </w:r>
          </w:p>
        </w:tc>
      </w:tr>
      <w:tr>
        <w:trPr>
          <w:trHeight w:val="3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ванчик лекарственный (Taraxacum officina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%</w:t>
            </w:r>
          </w:p>
        </w:tc>
      </w:tr>
      <w:tr>
        <w:trPr>
          <w:trHeight w:val="3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ока желтая (Carex fla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%</w:t>
            </w:r>
          </w:p>
        </w:tc>
      </w:tr>
      <w:tr>
        <w:trPr>
          <w:trHeight w:val="3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жма обыкновенная (Tanacetum vulga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%</w:t>
            </w:r>
          </w:p>
        </w:tc>
      </w:tr>
      <w:tr>
        <w:trPr>
          <w:trHeight w:val="3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евел многолетний (Lolium peren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%</w:t>
            </w:r>
          </w:p>
        </w:tc>
      </w:tr>
      <w:tr>
        <w:trPr>
          <w:trHeight w:val="3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маре́нник це́пкий  (Gálium aparí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%</w:t>
            </w:r>
          </w:p>
        </w:tc>
      </w:tr>
      <w:tr>
        <w:trPr>
          <w:trHeight w:val="3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ырей ползучий (Elytrígia répen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%</w:t>
            </w:r>
          </w:p>
        </w:tc>
      </w:tr>
      <w:tr>
        <w:trPr>
          <w:trHeight w:val="3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шок обыкновенный (Agrimónia eupatór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%</w:t>
            </w:r>
          </w:p>
        </w:tc>
      </w:tr>
      <w:tr>
        <w:trPr>
          <w:trHeight w:val="3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волга вязолистная (Filipendula ulmar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%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мофеевка луговая (Phleum pratens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%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елистник обыкновенный (Achillea millefoliu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%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на луговая (Lathyrus pratens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%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икорий обыкновенный (Cichorium intybu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%</w:t>
            </w:r>
          </w:p>
        </w:tc>
      </w:tr>
      <w:tr>
        <w:trPr>
          <w:trHeight w:val="42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Щавель курча́вый ( Rúmex críspu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%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Анализ полученных данных наглядно представляет, что видовое разнообразие растений на данном участке не претерпело никаких изменений. И количественный и качественный состав остался прежним. (Приложение 3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 xml:space="preserve">Заключение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Анализируя полученные данные,  был сделан вывод о том, что в результате сравнительного анализа флористический состав луга изменился под действием человека. В результате воздействия антропогенного фактора практически исчезли растения с площадки №2 (рис.1), т.е. там, где находилась центральная сцена и вследствие этого наибольшее скопление людей.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object w:dxaOrig="3345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.3pt;height:111.05pt" filled="f" o:ole="">
            <v:imagedata r:id="rId5" o:title=""/>
          </v:shape>
          <o:OLEObject Type="Embed" ProgID="" ShapeID="ole_rId4" DrawAspect="Content" ObjectID="_1965913281" r:id="rId4"/>
        </w:objec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Рис.1.  Видовой состав растений второй площад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На площадке №1 (рис.2), там, где располагался палаточный городок, изменения количественного состава также произошли, но менее значительные, чем на площадке № 2. Это связано с тем, что сила влияния антропогенного фактора на данном участке меньше, чем на участке №2.</w:t>
      </w:r>
    </w:p>
    <w:p>
      <w:pPr>
        <w:pStyle w:val="Normal"/>
        <w:spacing w:lineRule="auto" w:line="360"/>
        <w:rPr/>
      </w:pPr>
      <w:r>
        <w:rPr/>
        <w:object w:dxaOrig="3600" w:dyaOrig="2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05pt;height:120pt" filled="f" o:ole="">
            <v:imagedata r:id="rId7" o:title=""/>
          </v:shape>
          <o:OLEObject Type="Embed" ProgID="" ShapeID="ole_rId6" DrawAspect="Content" ObjectID="_801122507" r:id="rId6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Рис. 2.Видовой состав растений первой площадк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На данной диаграмме (рис.3) видно, что количество видов на 3 участке заметно превышает этот показатель на первом и втором участке, что наглядно доказывает связь этого явления с ежегодно воздействующим антропологическим фактором на территории первого и второго участк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2440" cy="162179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Рис.3. Видовое разнообразие растений на исследуюмых участках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 w:eastAsia="en-US"/>
        </w:rPr>
        <w:t xml:space="preserve">Основываясь на вышеуказанных данных, можно говорить, что гипотеза проекта, а именно, </w:t>
      </w:r>
      <w:r>
        <w:rPr/>
        <w:t xml:space="preserve">использование территории пойменного луга под проведение Фестиваля приводит к деградации данного фитоценоза, подтвердилась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сли в самое ближайшее время не начать реализацию комплекса природоохранных мер, то стабильность экосистемы Медвежьего луга будет деградировать и дальш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 w:before="280" w:after="0"/>
        <w:rPr>
          <w:color w:val="000000"/>
        </w:rPr>
      </w:pPr>
      <w:r>
        <w:rPr>
          <w:color w:val="000000"/>
        </w:rPr>
        <w:t>Определитель сосудистых растений Центра Европейской России / И.А. Губанов, К.В. Киселева, В.С. Новиков, В.Н. Тихомиров. – 2-е изд. – М.: Аргус, 1995. – 559с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Растения и животные: Руководство для натуралиста: Пер. с нем./К. Нидон, д-р И. Петерман, П. Шеффель, Б. Шайба. – М.: Мир, 1991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Физическая география и природа Калужской области. – Калуга: Издательство Н.Бочкарёвой, 200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Style w:val="Emphasis"/>
          <w:i w:val="false"/>
          <w:iCs w:val="false"/>
        </w:rPr>
        <w:t xml:space="preserve">Экологический словарь. — Алма-Ата: «Наука». Б.А. Быков. 1983.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Небел. Наука об окружающей среде в 2-х т. М., «Мир», 1993. Т.1 С.92</w:t>
      </w:r>
    </w:p>
  </w:footnote>
  <w:footnote w:id="3">
    <w:p>
      <w:pPr>
        <w:pStyle w:val="Src"/>
        <w:spacing w:lineRule="atLeast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iCs w:val="false"/>
          <w:color w:val="000000"/>
          <w:sz w:val="18"/>
          <w:szCs w:val="18"/>
        </w:rPr>
        <w:t>Экологический словарь. — Алма-Ата: «Наука». Б.А. Быков. 1983.</w:t>
      </w:r>
      <w:r>
        <w:rPr>
          <w:rStyle w:val="Emphasis"/>
          <w:rFonts w:cs="Arial" w:ascii="Arial" w:hAnsi="Arial"/>
          <w:i w:val="false"/>
          <w:iCs w:val="false"/>
        </w:rPr>
        <w:t xml:space="preserve"> </w:t>
      </w:r>
    </w:p>
  </w:footnote>
  <w:footnote w:id="4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зическая география и природа Калужской области. – Калуга: Издательство Н.Бочкарёвой, 200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">
    <w:name w:val="WW-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rc">
    <w:name w:val="src"/>
    <w:basedOn w:val="Normal"/>
    <w:qFormat/>
    <w:pPr>
      <w:spacing w:before="0" w:after="225"/>
    </w:pPr>
    <w:rPr>
      <w:i/>
      <w:iCs/>
      <w:color w:val="939756"/>
      <w:sz w:val="17"/>
      <w:szCs w:val="17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102;&#1090;&#1080;&#1082;&#1086;&#1074;&#1099;&#1077;" TargetMode="External"/><Relationship Id="rId3" Type="http://schemas.openxmlformats.org/officeDocument/2006/relationships/hyperlink" Target="http://ru.wikipedia.org/wiki/&#1051;&#1102;&#1090;&#1080;&#1082;&#1086;&#1074;&#1099;&#1077;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8:23:00Z</dcterms:created>
  <dc:creator>Катрин</dc:creator>
  <dc:description/>
  <dc:language>en-US</dc:language>
  <cp:lastModifiedBy>User</cp:lastModifiedBy>
  <cp:lastPrinted>2012-03-29T09:58:00Z</cp:lastPrinted>
  <dcterms:modified xsi:type="dcterms:W3CDTF">2013-10-02T18:27:00Z</dcterms:modified>
  <cp:revision>3</cp:revision>
  <dc:subject/>
  <dc:title>«Влияние антропогенного фактора на пространственную структуру популяции растений Медвежьего луга</dc:title>
</cp:coreProperties>
</file>