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Мои четвероногие друзья</w:t>
      </w:r>
    </w:p>
    <w:p>
      <w:pPr>
        <w:pStyle w:val="Normal"/>
        <w:ind w:firstLine="709"/>
        <w:jc w:val="right"/>
        <w:rPr>
          <w:sz w:val="28"/>
          <w:szCs w:val="28"/>
        </w:rPr>
      </w:pPr>
      <w:r>
        <w:rPr>
          <w:sz w:val="28"/>
          <w:szCs w:val="28"/>
        </w:rPr>
        <w:t>Семенов Артур,</w:t>
      </w:r>
    </w:p>
    <w:p>
      <w:pPr>
        <w:pStyle w:val="Normal"/>
        <w:ind w:firstLine="709"/>
        <w:jc w:val="right"/>
        <w:rPr>
          <w:sz w:val="28"/>
          <w:szCs w:val="28"/>
        </w:rPr>
      </w:pPr>
      <w:r>
        <w:rPr>
          <w:sz w:val="28"/>
          <w:szCs w:val="28"/>
        </w:rPr>
        <w:t xml:space="preserve">ученик 7 класса </w:t>
      </w:r>
    </w:p>
    <w:p>
      <w:pPr>
        <w:pStyle w:val="Normal"/>
        <w:ind w:firstLine="709"/>
        <w:jc w:val="right"/>
        <w:rPr>
          <w:sz w:val="28"/>
          <w:szCs w:val="28"/>
        </w:rPr>
      </w:pPr>
      <w:r>
        <w:rPr>
          <w:sz w:val="28"/>
          <w:szCs w:val="28"/>
        </w:rPr>
        <w:t>МАОУ «СОШ № 25» г.Перми,</w:t>
      </w:r>
    </w:p>
    <w:p>
      <w:pPr>
        <w:pStyle w:val="Normal"/>
        <w:ind w:firstLine="709"/>
        <w:jc w:val="right"/>
        <w:rPr>
          <w:sz w:val="28"/>
          <w:szCs w:val="28"/>
        </w:rPr>
      </w:pPr>
      <w:r>
        <w:rPr>
          <w:sz w:val="28"/>
          <w:szCs w:val="28"/>
        </w:rPr>
        <w:t>учитель: Погребицкая Екатерина Михайловна</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Согласитесь, как это приятно, когда ты идёшь домой и знаешь, что тебя там ждут, любят и бесконечно рады твоему приходу. И я сейчас говорю не о людях, а о наших самых верных и преданных друзьях - о любимых питомцах. Да, сейчас огромное количество животных сидит и терпеливо ждёт, когда придёт их хозяин. Животные - это самые верные товарищи, которые помогают нам в трудные минуты. Увидишь эти преданные глаза, проведёшь рукой по гладкой шёрстке, услышишь приятное мурлыканье - и плохому настроению - конец, на душе станет спокойно и тепло.</w:t>
      </w:r>
    </w:p>
    <w:p>
      <w:pPr>
        <w:pStyle w:val="Normal"/>
        <w:ind w:firstLine="709"/>
        <w:jc w:val="both"/>
        <w:rPr/>
      </w:pPr>
      <w:r>
        <w:rPr>
          <w:sz w:val="28"/>
          <w:szCs w:val="28"/>
        </w:rPr>
        <w:t xml:space="preserve">  </w:t>
      </w:r>
      <w:r>
        <w:rPr>
          <w:sz w:val="28"/>
          <w:szCs w:val="28"/>
        </w:rPr>
        <w:t>Не все люди  трепетно заботятся о своих четвероногих друзьях. Многие их бьют, не кормят  или выбрасывают на улицу. Есть выражение: «Мы в ответе за тех, кого приручили». Я полностью согласен с  этим. У меня три кошки.  Все они такие разные и любимые.</w:t>
      </w:r>
    </w:p>
    <w:p>
      <w:pPr>
        <w:pStyle w:val="Normal"/>
        <w:ind w:firstLine="709"/>
        <w:jc w:val="both"/>
        <w:rPr>
          <w:sz w:val="28"/>
          <w:szCs w:val="28"/>
        </w:rPr>
      </w:pPr>
      <w:r>
        <w:rPr>
          <w:sz w:val="28"/>
          <w:szCs w:val="28"/>
        </w:rPr>
        <w:t>Тельняшка - самая старшая из всех, ей семь лет. Такую кличку она получила из-за своего полосатого окраса. Тельняшка очень ласковая. Из семьи она больше всего любит меня. Когда я делаю уроки, Тельняшка запрыгивает на стол, ложится прямо на учебники и тетради и «требует», чтобы ей уделили  внимание - гладили по полосатой шубке и чесали за ушком. Она не прочь полакомиться говядиной и курочкой, но обязательно свежей, поэтому я каждый день хожу в магазин, чтобы побаловать кошечку. А ещё Тельняшка у нас «целительница». Как только у кого-то в семье что-то заболит, Тельняшка это чувствует. Она ложится на больное место, и вот - чудо, боль проходит!</w:t>
      </w:r>
    </w:p>
    <w:p>
      <w:pPr>
        <w:pStyle w:val="Normal"/>
        <w:ind w:firstLine="709"/>
        <w:jc w:val="both"/>
        <w:rPr>
          <w:sz w:val="28"/>
          <w:szCs w:val="28"/>
        </w:rPr>
      </w:pPr>
      <w:r>
        <w:rPr>
          <w:sz w:val="28"/>
          <w:szCs w:val="28"/>
        </w:rPr>
        <w:t xml:space="preserve"> </w:t>
      </w:r>
      <w:r>
        <w:rPr>
          <w:sz w:val="28"/>
          <w:szCs w:val="28"/>
        </w:rPr>
        <w:t>Зайчик - самый маленький, игривый и озорной кот. Он пушистый и  весь белый, только на лбу у него еле заметное серое пятнышко. Этот «разбойник» любит подраться, вскарабкается с разбегу на дверной косяк и караулит птиц, сидя на балконе. Как и все белые кошки, Зайчик просто обожает поваляться в пыльном и грязном местечке. Конечно, такое местечко он находит с трудом в нашей квартире, но успевает «протереть» обувную полку своей белой шубкой сразу после прихода нашего семейства с улицы. После чего подвергается ненавистной ему процедуре - купанию в ванне с шампунем и мылом, а впоследствии – и сушке страшно гудящим феном! Как только мучения заканчиваются, обида быстро проходит  и милый кот снова трётся у наших ног, сладко мурлыкая.</w:t>
      </w:r>
    </w:p>
    <w:p>
      <w:pPr>
        <w:pStyle w:val="Normal"/>
        <w:ind w:firstLine="709"/>
        <w:jc w:val="both"/>
        <w:rPr>
          <w:sz w:val="28"/>
          <w:szCs w:val="28"/>
        </w:rPr>
      </w:pPr>
      <w:r>
        <w:rPr>
          <w:sz w:val="28"/>
          <w:szCs w:val="28"/>
        </w:rPr>
        <w:t xml:space="preserve"> </w:t>
      </w:r>
      <w:r>
        <w:rPr>
          <w:sz w:val="28"/>
          <w:szCs w:val="28"/>
        </w:rPr>
        <w:t>Алекс - самая настрадавшаяся кошка. Сначала мы думали, что она «мальчик»,  и дали ей «мужскую» кличку, но потом, когда она подросла, к нашему удивлению, выяснилось, что она - девочка. Алекс - полосатая, а кончики лапок у неё белые. Мы шутим дома: «Запачкала лапки в белой краске!» В полгодика она сломала ножку, и ей делали сложную операцию. Родители и я ухаживали за бедняжкой, пока она была в гипсе. В четыре годика, недели три назад, нашу милашку опять оперировали. На этот раз мы сильно боялись за Алекс, но всё обошлось. Сейчас за кошечкой необходим серьёзный уход (обработка раны, уколы, перевязки), мы по очереди его осуществляем и ждём  выздоровления нашей любимицы. Вот такие у меня кошки.</w:t>
      </w:r>
    </w:p>
    <w:p>
      <w:pPr>
        <w:pStyle w:val="Normal"/>
        <w:ind w:firstLine="709"/>
        <w:jc w:val="both"/>
        <w:rPr/>
      </w:pPr>
      <w:r>
        <w:rPr>
          <w:sz w:val="28"/>
          <w:szCs w:val="28"/>
        </w:rPr>
        <w:t xml:space="preserve"> </w:t>
      </w:r>
      <w:r>
        <w:rPr>
          <w:sz w:val="28"/>
          <w:szCs w:val="28"/>
        </w:rPr>
        <w:t>Я хочу обратиться ко всем : «Давайте заботиться о своих питомцах, они не могут прожить без нас ни дня! Любите их, и они ответят вам тем же! Не проходите мимо бездомных животных - приласкайте, покормите… И от таких поступков мир станет добрее и светле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6:38:00Z</dcterms:created>
  <dc:creator>Семёнова Инна</dc:creator>
  <dc:description/>
  <cp:keywords/>
  <dc:language>en-US</dc:language>
  <cp:lastModifiedBy>Екатерина</cp:lastModifiedBy>
  <dcterms:modified xsi:type="dcterms:W3CDTF">2013-10-08T16:14:00Z</dcterms:modified>
  <cp:revision>7</cp:revision>
  <dc:subject/>
  <dc:title/>
</cp:coreProperties>
</file>