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lang w:eastAsia="en-US"/>
        </w:rPr>
      </w:pPr>
      <w:r>
        <w:rPr>
          <w:rFonts w:cs="Times New Roman CYR" w:ascii="Times New Roman CYR" w:hAnsi="Times New Roman CYR"/>
          <w:sz w:val="32"/>
          <w:szCs w:val="32"/>
          <w:lang w:eastAsia="en-US"/>
        </w:rPr>
        <w:t>Государственное бюджетное образовательное учреждение Саратовской области начального профессионального образ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lang w:eastAsia="en-US"/>
        </w:rPr>
      </w:pPr>
      <w:r>
        <w:rPr>
          <w:rFonts w:cs="Times New Roman CYR" w:ascii="Times New Roman CYR" w:hAnsi="Times New Roman CYR"/>
          <w:sz w:val="32"/>
          <w:szCs w:val="32"/>
          <w:lang w:eastAsia="en-US"/>
        </w:rPr>
        <w:t>«Профессиональное училище №66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lang w:eastAsia="en-US"/>
        </w:rPr>
      </w:pPr>
      <w:r>
        <w:rPr>
          <w:rFonts w:cs="Times New Roman CYR" w:ascii="Times New Roman CYR" w:hAnsi="Times New Roman CYR"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lang w:eastAsia="en-US"/>
        </w:rPr>
      </w:pPr>
      <w:r>
        <w:rPr>
          <w:rFonts w:cs="Times New Roman CYR" w:ascii="Times New Roman CYR" w:hAnsi="Times New Roman CYR"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36"/>
          <w:szCs w:val="36"/>
          <w:lang w:eastAsia="en-US"/>
        </w:rPr>
        <w:t xml:space="preserve">ПРОЕКТ  ПАКЕТ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  <w:lang w:eastAsia="en-US"/>
        </w:rPr>
      </w:pPr>
      <w:r>
        <w:rPr>
          <w:rFonts w:cs="Times New Roman CYR" w:ascii="Times New Roman CYR" w:hAnsi="Times New Roman CYR"/>
          <w:sz w:val="36"/>
          <w:szCs w:val="36"/>
          <w:lang w:eastAsia="en-US"/>
        </w:rPr>
        <w:t xml:space="preserve">КОНТРОЛЬНО-ОЦЕНОЧНЫХ СРЕДСТВ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  <w:lang w:eastAsia="en-US"/>
        </w:rPr>
      </w:pPr>
      <w:r>
        <w:rPr>
          <w:rFonts w:cs="Times New Roman CYR" w:ascii="Times New Roman CYR" w:hAnsi="Times New Roman CYR"/>
          <w:sz w:val="36"/>
          <w:szCs w:val="36"/>
          <w:lang w:eastAsia="en-US"/>
        </w:rPr>
        <w:t>П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  <w:lang w:eastAsia="en-US"/>
        </w:rPr>
      </w:pPr>
      <w:r>
        <w:rPr>
          <w:rFonts w:cs="Times New Roman CYR" w:ascii="Times New Roman CYR" w:hAnsi="Times New Roman CYR"/>
          <w:sz w:val="36"/>
          <w:szCs w:val="36"/>
          <w:lang w:eastAsia="en-US"/>
        </w:rPr>
        <w:t xml:space="preserve">ПРОФЕССИИ НПО 260807.01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  <w:lang w:eastAsia="en-US"/>
        </w:rPr>
      </w:pPr>
      <w:r>
        <w:rPr>
          <w:rFonts w:cs="Times New Roman CYR" w:ascii="Times New Roman CYR" w:hAnsi="Times New Roman CYR"/>
          <w:sz w:val="36"/>
          <w:szCs w:val="36"/>
          <w:lang w:eastAsia="en-US"/>
        </w:rPr>
        <w:t>ПОВАР, КОНДИТЕР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  <w:lang w:eastAsia="en-US"/>
        </w:rPr>
      </w:pPr>
      <w:r>
        <w:rPr>
          <w:rFonts w:cs="Times New Roman CYR" w:ascii="Times New Roman CYR" w:hAnsi="Times New Roman CYR"/>
          <w:sz w:val="36"/>
          <w:szCs w:val="36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36"/>
          <w:szCs w:val="36"/>
          <w:lang w:eastAsia="en-US"/>
        </w:rPr>
        <w:t>Наименование дисциплины: Кулинар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6"/>
          <w:szCs w:val="36"/>
          <w:lang w:eastAsia="en-US"/>
        </w:rPr>
      </w:pPr>
      <w:r>
        <w:rPr>
          <w:rFonts w:cs="Times New Roman CYR" w:ascii="Times New Roman CYR" w:hAnsi="Times New Roman CYR"/>
          <w:sz w:val="36"/>
          <w:szCs w:val="36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6"/>
          <w:szCs w:val="36"/>
          <w:lang w:eastAsia="en-US"/>
        </w:rPr>
      </w:pPr>
      <w:r>
        <w:rPr>
          <w:rFonts w:cs="Times New Roman CYR" w:ascii="Times New Roman CYR" w:hAnsi="Times New Roman CYR"/>
          <w:sz w:val="36"/>
          <w:szCs w:val="36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6"/>
          <w:szCs w:val="36"/>
          <w:lang w:eastAsia="en-US"/>
        </w:rPr>
      </w:pPr>
      <w:r>
        <w:rPr>
          <w:rFonts w:cs="Times New Roman CYR" w:ascii="Times New Roman CYR" w:hAnsi="Times New Roman CYR"/>
          <w:sz w:val="36"/>
          <w:szCs w:val="36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6"/>
          <w:szCs w:val="36"/>
          <w:lang w:eastAsia="en-US"/>
        </w:rPr>
      </w:pPr>
      <w:r>
        <w:rPr>
          <w:rFonts w:cs="Times New Roman CYR" w:ascii="Times New Roman CYR" w:hAnsi="Times New Roman CYR"/>
          <w:sz w:val="36"/>
          <w:szCs w:val="36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6"/>
          <w:szCs w:val="36"/>
          <w:lang w:eastAsia="en-US"/>
        </w:rPr>
      </w:pPr>
      <w:r>
        <w:rPr>
          <w:rFonts w:cs="Times New Roman CYR" w:ascii="Times New Roman CYR" w:hAnsi="Times New Roman CYR"/>
          <w:sz w:val="36"/>
          <w:szCs w:val="36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6"/>
          <w:szCs w:val="36"/>
          <w:lang w:eastAsia="en-US"/>
        </w:rPr>
      </w:pPr>
      <w:r>
        <w:rPr>
          <w:rFonts w:cs="Times New Roman CYR" w:ascii="Times New Roman CYR" w:hAnsi="Times New Roman CYR"/>
          <w:sz w:val="36"/>
          <w:szCs w:val="36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6"/>
          <w:szCs w:val="36"/>
          <w:lang w:eastAsia="en-US"/>
        </w:rPr>
      </w:pPr>
      <w:r>
        <w:rPr>
          <w:rFonts w:cs="Times New Roman CYR" w:ascii="Times New Roman CYR" w:hAnsi="Times New Roman CYR"/>
          <w:sz w:val="36"/>
          <w:szCs w:val="36"/>
          <w:lang w:eastAsia="en-US"/>
        </w:rPr>
        <w:t>Разработчик: Скоробогатова Антонина Владимировн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6"/>
          <w:szCs w:val="36"/>
          <w:lang w:eastAsia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eastAsia="en-US"/>
        </w:rPr>
        <w:t xml:space="preserve"> </w:t>
      </w:r>
      <w:r>
        <w:rPr>
          <w:rFonts w:cs="Times New Roman CYR" w:ascii="Times New Roman CYR" w:hAnsi="Times New Roman CYR"/>
          <w:sz w:val="36"/>
          <w:szCs w:val="36"/>
          <w:lang w:eastAsia="en-US"/>
        </w:rPr>
        <w:t>Преподаватель высшей квалификационной категори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  <w:lang w:eastAsia="en-US"/>
        </w:rPr>
      </w:pPr>
      <w:r>
        <w:rPr>
          <w:rFonts w:cs="Times New Roman CYR" w:ascii="Times New Roman CYR" w:hAnsi="Times New Roman CYR"/>
          <w:sz w:val="36"/>
          <w:szCs w:val="36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  <w:lang w:eastAsia="en-US"/>
        </w:rPr>
      </w:pPr>
      <w:r>
        <w:rPr>
          <w:rFonts w:cs="Times New Roman CYR" w:ascii="Times New Roman CYR" w:hAnsi="Times New Roman CYR"/>
          <w:sz w:val="36"/>
          <w:szCs w:val="36"/>
          <w:lang w:eastAsia="en-US"/>
        </w:rPr>
        <w:t>Петровск 2012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Структура пакет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Краткое введение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2. Оцениваемая дисциплина – на основании ФГОС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3. Требования к деятельности обучающегося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4. Объекты оценк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5. Формы и методы оценк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6. Требования к процедуре оценк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7. Требования к кадровому сопровождению оценк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8. Оценочный материа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9. Инструмент оценк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10. Инструкции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6"/>
          <w:szCs w:val="28"/>
          <w:lang w:eastAsia="en-US"/>
        </w:rPr>
      </w:pPr>
      <w:r>
        <w:rPr>
          <w:rFonts w:cs="Calibri" w:ascii="Calibri" w:hAnsi="Calibri"/>
          <w:sz w:val="36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spacing w:before="24" w:after="0"/>
        <w:jc w:val="both"/>
        <w:rPr>
          <w:rFonts w:ascii="Times New Roman CYR" w:hAnsi="Times New Roman CYR" w:cs="Times New Roman CYR"/>
          <w:sz w:val="36"/>
          <w:lang w:eastAsia="en-US"/>
        </w:rPr>
      </w:pPr>
      <w:r>
        <w:rPr>
          <w:rFonts w:cs="Times New Roman CYR" w:ascii="Times New Roman CYR" w:hAnsi="Times New Roman CYR"/>
          <w:sz w:val="36"/>
          <w:lang w:eastAsia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ОФЕССИЯ НПО </w:t>
      </w:r>
      <w:r>
        <w:rPr>
          <w:b/>
          <w:sz w:val="28"/>
          <w:szCs w:val="28"/>
        </w:rPr>
        <w:t>260807.01 Повар, кондитер</w:t>
      </w:r>
      <w:r>
        <w:rPr>
          <w:sz w:val="28"/>
          <w:szCs w:val="28"/>
        </w:rPr>
        <w:t xml:space="preserve">  – является частью примерной основной профессиональной образовательной программы в соответствии с ФГОС по профессии (профессиям) НПО </w:t>
      </w:r>
      <w:r>
        <w:rPr>
          <w:b/>
          <w:sz w:val="28"/>
          <w:szCs w:val="28"/>
        </w:rPr>
        <w:t>260807.01 Повар, кондитер</w:t>
      </w:r>
      <w:r>
        <w:rPr>
          <w:sz w:val="28"/>
          <w:szCs w:val="28"/>
        </w:rPr>
        <w:t xml:space="preserve">  в части освоения основного вида профессиональной деятельности (ВПД)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акет контрольно-оценочных средств, предназначен для контроля и оценки результатов освоения дисциплины Кулинария.</w:t>
      </w:r>
    </w:p>
    <w:p>
      <w:pPr>
        <w:pStyle w:val="TextBody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Центральное место на предприятии общественного питания принадлежит повару. От его профессиональных навыков, образованности зависит многое.</w:t>
      </w:r>
    </w:p>
    <w:p>
      <w:pPr>
        <w:pStyle w:val="TextBody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Повар должен знать: рецептуры и технологии производства полуфабрикатов, блюд и кулинарных изделий, изменения, происходящие  в процессе кулинарной обработки сырья, приемы и последовательность технологических операции при его кулинарной обработке.</w:t>
      </w:r>
    </w:p>
    <w:p>
      <w:pPr>
        <w:pStyle w:val="TextBody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Повар должен уметь: пользоваться сборником рецептур, стандартными технологическими картами при изготовлении блюд. Должен уметь выполнять свою работу, т. е. создавать технологические и экономические расчеты, заниматься самоконтролем своего тру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Контрольно-оценочные средства предназначены для итоговой  (суммирующей)    оценки по дисциплине: Кулинария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оценки результ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риготовление кулинарных блю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одить    расчет массы сырья и полуфабрикатов для приготовления кулинарных блю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верять ка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интереса к будущей професс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и оценк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амоанализа и коррекции результатов собственной работы, демонстрация ответственности за результаты своего труда. Решение производственных задач в стандартных и нестандартных ситуациях, путем выполнения практических заданий (расчет выхода изделия  на одну порцию и килограмм, расчет взаимозаменяемости продуктов, расчет потерь при хранении, подготовке сырья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 эффективного выполнения профессиональных 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и использование информации для эффективного выполнения профессиональных задач, профессионального и личностного развития. Демонстрация выполнения технологических схем,  расчетов при калькулировании издел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и оц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Требования к процедуре оценки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Помещение:  учебный кабинет  «Технология кулинарного производства»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- учебно-методический комплекс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- сменные наглядные пособи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Информационное обеспечение </w:t>
      </w:r>
    </w:p>
    <w:p>
      <w:pPr>
        <w:pStyle w:val="Normal"/>
        <w:numPr>
          <w:ilvl w:val="0"/>
          <w:numId w:val="5"/>
        </w:numPr>
        <w:autoSpaceDE w:val="false"/>
        <w:ind w:left="360" w:hanging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Сборник рецептур блюд и кулинарных изделий для предприятий общественного питания 2000 год</w:t>
      </w:r>
    </w:p>
    <w:p>
      <w:pPr>
        <w:pStyle w:val="Normal"/>
        <w:numPr>
          <w:ilvl w:val="0"/>
          <w:numId w:val="5"/>
        </w:numPr>
        <w:autoSpaceDE w:val="false"/>
        <w:ind w:left="360" w:hanging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Технико-технологические карты</w:t>
      </w:r>
    </w:p>
    <w:p>
      <w:pPr>
        <w:pStyle w:val="Normal"/>
        <w:numPr>
          <w:ilvl w:val="0"/>
          <w:numId w:val="5"/>
        </w:numPr>
        <w:autoSpaceDE w:val="false"/>
        <w:ind w:left="360" w:hanging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Инструкционные карты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Техническое обеспечение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Калькуляторы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 xml:space="preserve">Норма времени на одного тестируемого: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90 мин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Требования к кадровому сопровождению оценк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ценщик (эксперт): специалист предприятия ООО «Былина»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Ассистент (организатор):  преподаватель  общепрофессиональных  дисципли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Собеседник (клиент): человек не участвующий в процессе обучения по данному предмету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Способы и методы оценки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Способ оценки: оценка процесса теоретической и практической деятельности 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Метод оценки: тесты, производственные задания, сопоставление результата  с эталоном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eastAsia="en-US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Инструкци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- для  обучающихс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- для эксперт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- для собеседника 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  <w:r>
        <w:br w:type="page"/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 xml:space="preserve">Инструкции </w:t>
      </w:r>
      <w:r>
        <w:rPr>
          <w:rFonts w:cs="Times New Roman CYR" w:ascii="Times New Roman CYR" w:hAnsi="Times New Roman CYR"/>
          <w:b/>
          <w:sz w:val="28"/>
          <w:szCs w:val="28"/>
          <w:lang w:eastAsia="en-US"/>
        </w:rPr>
        <w:t>для  обучающихс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Вам необходимо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В тестовых заданиях водном из шести вариантов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о первому вопросу выбрать правильный отве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по второму вопросу закончить предложение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 третьем задание определить значение термин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 четвертом здании определить блюдо по набору продуктов,</w:t>
      </w:r>
    </w:p>
    <w:p>
      <w:pPr>
        <w:pStyle w:val="Normal"/>
        <w:rPr/>
      </w:pPr>
      <w:r>
        <w:rPr>
          <w:sz w:val="28"/>
          <w:szCs w:val="28"/>
        </w:rPr>
        <w:t>-  пятое задание требует составление технологической схемы определённого блюда. (см. приложение 1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производственной задаче определить количество продуктов, которые следует получить повару для приготовления сладких блюд и напитков по заданию (см. приложение 2)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Оформить ответы в личном листе контроля (см. приложение 3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Материалы эксперта (экзаменатора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u w:val="single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eastAsia="en-US"/>
        </w:rPr>
        <w:t>Условия оценивания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Профессиональные практические задания рассчитываются на основании нормативного документа Сборника рецептур блюд и кулинарных изделий для предприятий общественного питания 2000 год выпуска Решение осуществляется на заданной карточке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Количество вариантов каждого задания / пакетов заданий для испытуемого:  2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Время выполнения каждого задания: 90 мин.   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Критерии выставления оценок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312"/>
        <w:gridCol w:w="2379"/>
        <w:gridCol w:w="2376"/>
      </w:tblGrid>
      <w:tr>
        <w:trPr>
          <w:trHeight w:val="494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Критерий / Оцен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Выполнен полность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Выполнен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частич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выполнен</w:t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Проведена выборка    технологии приготовления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бал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0,5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балла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 xml:space="preserve">0   </w:t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Применены  соответствующие нормы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бал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0,5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балла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Применены  основные    значения термин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бал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бал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Правильно определено блюд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бал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бал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Технологически грамотно составлена технологическая схем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бал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бал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Профессионально решена производственная задач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бал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бал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индивидуальных образовательных достижений по результатам итогового контроля производится в соответствии с универсальной шкалой (таблиц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en-US"/>
        </w:rPr>
        <w:t>Карта оценки эксперт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/>
        <w:t>Ф.И.О.  обучающегося: ______________________________   Дата ________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016"/>
        <w:gridCol w:w="1528"/>
        <w:gridCol w:w="1421"/>
        <w:gridCol w:w="1842"/>
      </w:tblGrid>
      <w:tr>
        <w:trPr>
          <w:trHeight w:val="23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en-US"/>
              </w:rPr>
              <w:t>Критерии оценки параметров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 деятельност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en-US"/>
              </w:rPr>
              <w:t>Комментари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en-US"/>
              </w:rPr>
              <w:t>эксперта</w:t>
            </w:r>
          </w:p>
        </w:tc>
      </w:tr>
      <w:tr>
        <w:trPr>
          <w:trHeight w:val="23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en-US"/>
              </w:rPr>
              <w:t>Соответствуе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en-US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en-US"/>
              </w:rPr>
              <w:t>балл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en-US"/>
              </w:rPr>
              <w:t>Соответствует частичн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en-US"/>
              </w:rPr>
              <w:t>1-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en-US" w:eastAsia="en-US"/>
              </w:rPr>
              <w:t xml:space="preserve">0,5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en-US"/>
              </w:rPr>
              <w:t>балл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en-US"/>
              </w:rPr>
              <w:t>Не соответствуе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en-US" w:eastAsia="en-US"/>
              </w:rPr>
              <w:t xml:space="preserve">(0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en-US"/>
              </w:rPr>
              <w:t>баллов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Проведена выборка    технологии приготовления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Применены  соответствующие нормы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66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Применены  основные    значения терми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Правильно определено блюд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Технологически грамотно составлена технологическая схе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Профессионально решена производственная задач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en-US"/>
              </w:rPr>
              <w:t>Итоговая оцен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 xml:space="preserve">Инструкция по подсчету результатов: 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Шкала перевода суммы баллов в экзаменационную оцен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ВАРИАНТ  </w:t>
      </w:r>
      <w:r>
        <w:rPr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тепловой обработки овощей зависит от: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я витаминов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йкости протопектина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а крахмала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лучшего прикрепления панировки к продукту его смачивают в … - представляющем собой 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пускание – это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е соус по данному набору продуктов: масло растительное, уксус 3 %, сахар, перец черный молотый, соль.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равка для салатов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чичная заправка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ый маринад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 технологическую схему приготовления салата мясног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ВАРИАНТ  </w:t>
      </w:r>
      <w:r>
        <w:rPr>
          <w:szCs w:val="28"/>
          <w:lang w:val="en-US"/>
        </w:rPr>
        <w:t>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10"/>
        </w:numPr>
        <w:jc w:val="left"/>
        <w:rPr>
          <w:szCs w:val="28"/>
        </w:rPr>
      </w:pPr>
      <w:r>
        <w:rPr>
          <w:szCs w:val="28"/>
        </w:rPr>
        <w:t>Для приготовления блинчиков, для теста используют большое количество жидкости, на 1 кг муки берут: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– 4,5 л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2,5 л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– 1,5 л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вьте % отходов картофеля в зависимости от времени года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с 1.09 – 31.10 … </w:t>
        <w:tab/>
        <w:tab/>
        <w:tab/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с 1.11 – 31.12 …</w:t>
        <w:tab/>
        <w:tab/>
        <w:tab/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с 1.01 – 28, 29.02 …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с 1.03 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цесс замачивания бобовых …время варки и 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название блюда по перечисленному набору продуктов: говядина (боковой или наружный кусок), жир животный топленый, томатное пюре, лук репчатый, мука пшеничная, помидоры свежие, огурцы соленые, картофель, чеснок.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зу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гу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 технологическую схему приготовления салата рыбного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ВАРИАНТ  </w:t>
      </w:r>
      <w:r>
        <w:rPr>
          <w:szCs w:val="28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бу панируют для того, чтобы при жарке: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чше прожарилась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теряла пищевых веществ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лась поджаристая корочка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массу нетто очищенного картофеля, если масса брутто 234 кг, количество отходов при механической кулинарной обработке 35 %: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2 кг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6 кг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8 кг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1 кг рубленой натуральной массы берут (масса нетто в г) 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название блюда по данному набору продуктов: творог, мука пшеничная, яйца, сахар, сметана.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еники ленивые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ырники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еники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 технологическую схему приготовления паштета из печен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ВАРИАНТ 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классификации каких бутербродов относятся многослойные бутерброды?</w:t>
      </w:r>
    </w:p>
    <w:p>
      <w:pPr>
        <w:pStyle w:val="Normal"/>
        <w:numPr>
          <w:ilvl w:val="1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рытые</w:t>
      </w:r>
    </w:p>
    <w:p>
      <w:pPr>
        <w:pStyle w:val="Normal"/>
        <w:numPr>
          <w:ilvl w:val="1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ытые</w:t>
      </w:r>
    </w:p>
    <w:p>
      <w:pPr>
        <w:pStyle w:val="Normal"/>
        <w:numPr>
          <w:ilvl w:val="1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усочные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етний период при первичной обработке капусты ее кладут в соленую воду для того, чтобы:</w:t>
      </w:r>
    </w:p>
    <w:p>
      <w:pPr>
        <w:pStyle w:val="Normal"/>
        <w:numPr>
          <w:ilvl w:val="1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отемнела</w:t>
      </w:r>
    </w:p>
    <w:p>
      <w:pPr>
        <w:pStyle w:val="Normal"/>
        <w:numPr>
          <w:ilvl w:val="1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а хрупкой</w:t>
      </w:r>
    </w:p>
    <w:p>
      <w:pPr>
        <w:pStyle w:val="Normal"/>
        <w:numPr>
          <w:ilvl w:val="1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алить гусеницы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и поставить цифрами последовательность закладывания продуктов в суп картофельный с крупо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арке мяса для вторых блюд его заливают … водой, для варки мяса при приготовлении бульонов - … вод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 технологическую схему приготовления блюда «Омлет с луком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ВАРИАНТ  </w:t>
      </w:r>
      <w:r>
        <w:rPr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приготовления соусов используют следующие пассировки муки: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ая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анжевая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ая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массу брутто картофеля, если масса нетто 152 кг, известно, что количество отходов при механической кулинарной обработке составляет 35 %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2 кг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4 кг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1 кг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густоте каши делят на 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вид супа по данному набору продуктов: картофель, лук репчатый, огурцы соленые, маргарин столовый, бульон, лавровый лист, соль, зелень, сметана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ольник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рщ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 технологическую схему приготовления салата из белокочанной капусты (холодным способом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ВАРИАНТ  </w:t>
      </w:r>
      <w:r>
        <w:rPr>
          <w:szCs w:val="28"/>
          <w:lang w:val="en-US"/>
        </w:rPr>
        <w:t>VI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нюю четвертину говядины делят на следующие отрубы: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паточная часть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шина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ейная часть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чная часть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динка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ногрудная часть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приготовления блюд из яиц используют следующие продукты: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йца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ьезон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ланж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ичный порошок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ара – это … тесто. Для ее приготовления используют: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ожжи … %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дкость … %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ка … %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хар … %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анному набору продуктов определить название блюда: треска, мука пшеничная, масло растительное, соль, картофель, сливочное масло, лимон, зелен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 технологическую схему приготовления винегрета овощ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34340</wp:posOffset>
                </wp:positionV>
                <wp:extent cx="5629275" cy="9957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995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3260"/>
                              <w:gridCol w:w="851"/>
                              <w:gridCol w:w="1276"/>
                              <w:gridCol w:w="1381"/>
                              <w:gridCol w:w="1478"/>
                            </w:tblGrid>
                            <w:tr>
                              <w:trPr>
                                <w:trHeight w:val="3072" w:hRule="atLeast"/>
                                <w:cantSplit w:val="true"/>
                              </w:trPr>
                              <w:tc>
                                <w:tcPr>
                                  <w:tcW w:w="886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 производствен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ределить количество продуктов, которые следует получить повару для приготовления 125 порций «Кофе на молоке» по рецепту № 951/2-00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8865" w:type="dxa"/>
                                    <w:jc w:val="left"/>
                                    <w:tblInd w:w="19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3260"/>
                                    <w:gridCol w:w="851"/>
                                    <w:gridCol w:w="1276"/>
                                    <w:gridCol w:w="1381"/>
                                    <w:gridCol w:w="1478"/>
                                  </w:tblGrid>
                                  <w:tr>
                                    <w:trPr>
                                      <w:trHeight w:val="792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имен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ду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з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 Сборника рецепту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 1 порц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рц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 Определите количество продуктов, которые следует получить повару для приготовления 125 порций « Компота из яблок и слив» по рецептуре № 861/3-0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ук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ме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 Сборника рецептур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1 порцию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р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784.05pt;mso-wrap-distance-left:9pt;mso-wrap-distance-right:9pt;mso-wrap-distance-top:0pt;mso-wrap-distance-bottom:0pt;margin-top:34.2pt;mso-position-vertical-relative:page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"/>
                        <w:gridCol w:w="3260"/>
                        <w:gridCol w:w="851"/>
                        <w:gridCol w:w="1276"/>
                        <w:gridCol w:w="1381"/>
                        <w:gridCol w:w="1478"/>
                      </w:tblGrid>
                      <w:tr>
                        <w:trPr>
                          <w:trHeight w:val="3072" w:hRule="atLeast"/>
                          <w:cantSplit w:val="true"/>
                        </w:trPr>
                        <w:tc>
                          <w:tcPr>
                            <w:tcW w:w="886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 производственных зада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ределить количество продуктов, которые следует получить повару для приготовления 125 порций «Кофе на молоке» по рецепту № 951/2-00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865" w:type="dxa"/>
                              <w:jc w:val="left"/>
                              <w:tblInd w:w="1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3260"/>
                              <w:gridCol w:w="851"/>
                              <w:gridCol w:w="1276"/>
                              <w:gridCol w:w="1381"/>
                              <w:gridCol w:w="1478"/>
                            </w:tblGrid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ук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ме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 Сборника рецептур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1 порцию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р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 Определите количество продуктов, которые следует получить повару для приготовления 125 порций « Компота из яблок и слив» по рецептуре № 861/3-00.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одукт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ме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 Сборника рецептур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1 порцию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рций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Определить количество продуктов, которые следует получить повару для приготовления 125 порций «Какао с молоком» по рецептуре № 959/3-00</w:t>
      </w:r>
    </w:p>
    <w:tbl>
      <w:tblPr>
        <w:tblW w:w="886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60"/>
        <w:gridCol w:w="851"/>
        <w:gridCol w:w="1276"/>
        <w:gridCol w:w="1381"/>
        <w:gridCol w:w="1478"/>
      </w:tblGrid>
      <w:tr>
        <w:trPr>
          <w:trHeight w:val="79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оду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борника рецепту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1 порци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ий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Определить количество продуктов, которые следует получить повару для приготовления 125 порций «Кофе по-восточному» по рецептуре № 955/-00.</w:t>
      </w:r>
    </w:p>
    <w:tbl>
      <w:tblPr>
        <w:tblW w:w="886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60"/>
        <w:gridCol w:w="851"/>
        <w:gridCol w:w="1276"/>
        <w:gridCol w:w="1381"/>
        <w:gridCol w:w="1478"/>
      </w:tblGrid>
      <w:tr>
        <w:trPr>
          <w:trHeight w:val="79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оду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борника рецепту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1 порци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ий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5.Определить количество продуктов, которые следует получить повару для приготовления 125 порций «Кофейного напитка» по рецептуре № 959/3-00</w:t>
      </w:r>
    </w:p>
    <w:tbl>
      <w:tblPr>
        <w:tblW w:w="886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60"/>
        <w:gridCol w:w="851"/>
        <w:gridCol w:w="1276"/>
        <w:gridCol w:w="1381"/>
        <w:gridCol w:w="1478"/>
      </w:tblGrid>
      <w:tr>
        <w:trPr>
          <w:trHeight w:val="79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оду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борника рецепту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1 порци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ий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6. Определить количество продуктов, которые следует получить повару для приготовления 125 порций «Киселя из плодов шиповника» по рецептуре № 955/-00.</w:t>
      </w:r>
    </w:p>
    <w:tbl>
      <w:tblPr>
        <w:tblW w:w="886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60"/>
        <w:gridCol w:w="851"/>
        <w:gridCol w:w="1276"/>
        <w:gridCol w:w="1381"/>
        <w:gridCol w:w="1478"/>
      </w:tblGrid>
      <w:tr>
        <w:trPr>
          <w:trHeight w:val="79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оду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борника рецепту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1 порци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ий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Тест по  _______________________________</w:t>
        <w:tab/>
        <w:t>Вариант № 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БОУ СО НПО____________</w:t>
        <w:tab/>
        <w:t>Дата ________  Курс ________ Группа ________ Профессия _________________________</w:t>
        <w:tab/>
        <w:t>Шифр специальности _______ 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.И.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5"/>
        <w:gridCol w:w="455"/>
        <w:gridCol w:w="45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2760" w:leader="none"/>
        </w:tabs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2760" w:leader="none"/>
        </w:tabs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Эталон ответа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лучшего прикрепления панировки к продукту его смачивают в льезоне – представляющем собой смесь сырых яиц с молоком или водой с добавлением со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пускание – это вид варки с небольшим количеством жидкости 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300 мл на 1000 г продукта) или собственном соке в закрытой посу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707"/>
        <w:gridCol w:w="1707"/>
        <w:gridCol w:w="1207"/>
        <w:gridCol w:w="1264"/>
        <w:gridCol w:w="1127"/>
        <w:gridCol w:w="844"/>
        <w:gridCol w:w="933"/>
      </w:tblGrid>
      <w:tr>
        <w:trPr/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(гов.св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урцы солены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онез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и со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йц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ат 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</w:t>
            </w:r>
          </w:p>
        </w:tc>
      </w:tr>
      <w:tr>
        <w:trPr/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ла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ка 10 мин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ь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лаждение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ка тонкими ломтиками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лаждение, очистка, нарезк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шивание 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пуск: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= 10-12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150 г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 %, 30 %, 35 %, 40 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цесс замачивания бобовых сокращает время варки и сохраняет их форм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37"/>
        <w:gridCol w:w="1707"/>
        <w:gridCol w:w="1509"/>
        <w:gridCol w:w="1376"/>
        <w:gridCol w:w="1279"/>
        <w:gridCol w:w="1264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 солены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шек зелены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и сол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онез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</w:t>
            </w:r>
          </w:p>
        </w:tc>
        <w:tc>
          <w:tcPr>
            <w:tcW w:w="13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ка на чистое филе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ка в кожуре</w:t>
            </w:r>
          </w:p>
        </w:tc>
        <w:tc>
          <w:tcPr>
            <w:tcW w:w="15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уск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лаждение </w:t>
            </w:r>
          </w:p>
        </w:tc>
        <w:tc>
          <w:tcPr>
            <w:tcW w:w="15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лаждение 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истка </w:t>
            </w:r>
          </w:p>
        </w:tc>
        <w:tc>
          <w:tcPr>
            <w:tcW w:w="15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ка тонкими ломтиками</w:t>
            </w:r>
          </w:p>
        </w:tc>
        <w:tc>
          <w:tcPr>
            <w:tcW w:w="13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шивание </w:t>
            </w:r>
          </w:p>
        </w:tc>
        <w:tc>
          <w:tcPr>
            <w:tcW w:w="13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пуск: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= 10-12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150 г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ь 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 3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1 кг рубленой натуральной массы берут (масса нетто в г): мяса – 800, шпика – 120, воды или молока – 70, перца черного молотого – 1 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1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39"/>
        <w:gridCol w:w="1846"/>
        <w:gridCol w:w="239"/>
        <w:gridCol w:w="679"/>
        <w:gridCol w:w="888"/>
        <w:gridCol w:w="1080"/>
        <w:gridCol w:w="1080"/>
        <w:gridCol w:w="1080"/>
        <w:gridCol w:w="1509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говяжь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ик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-ков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, пер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-воч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-к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йца 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-цедить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ка на кусочки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ка соломкой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пятить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ка 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жаривание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удить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лажде-ние,  очистка</w:t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лажд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тить через мясорубк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ка мелко</w:t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шать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вк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пуск: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= 10-12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100 г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585" w:leader="none"/>
              </w:tabs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Продук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закладыв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исо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ный ж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арке мяса для вторых блюд его заливают горячей водой, дя варки мяса при приготовлении бульонов – холодной вод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39"/>
        <w:gridCol w:w="1266"/>
        <w:gridCol w:w="886"/>
        <w:gridCol w:w="239"/>
        <w:gridCol w:w="1406"/>
        <w:gridCol w:w="1509"/>
        <w:gridCol w:w="239"/>
        <w:gridCol w:w="1517"/>
        <w:gridCol w:w="1023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585" w:leader="none"/>
              </w:tabs>
              <w:spacing w:lineRule="auto" w:line="24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Яйц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ь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гарин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очное масл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ь 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шивание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ка (мелко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сирование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рка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пуск: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= 65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175 г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 5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, c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густоте каши делят на рассыпчатые (крутые), вязкие (размазни), жидкие (кашиц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39"/>
        <w:gridCol w:w="1854"/>
        <w:gridCol w:w="290"/>
        <w:gridCol w:w="1507"/>
        <w:gridCol w:w="275"/>
        <w:gridCol w:w="932"/>
        <w:gridCol w:w="322"/>
        <w:gridCol w:w="1805"/>
        <w:gridCol w:w="239"/>
        <w:gridCol w:w="936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585" w:leader="none"/>
              </w:tabs>
              <w:spacing w:lineRule="auto" w:line="24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Соль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ковь 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р </w:t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 3 %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</w:t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нковка </w:t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рание с солью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шивание с сахаром</w:t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единение </w:t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шивание </w:t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пуск: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= 10-12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100 г</w:t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 6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, c, e, 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ара – это жидкое тесто. Для ее приготовления используют: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00 %, 60 – 70 %, 40 – 60 %, 4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ска жареная с отварным картоф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"/>
        <w:gridCol w:w="1066"/>
        <w:gridCol w:w="239"/>
        <w:gridCol w:w="1057"/>
        <w:gridCol w:w="265"/>
        <w:gridCol w:w="1288"/>
        <w:gridCol w:w="239"/>
        <w:gridCol w:w="1205"/>
        <w:gridCol w:w="239"/>
        <w:gridCol w:w="1363"/>
        <w:gridCol w:w="256"/>
        <w:gridCol w:w="118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760" w:leader="none"/>
              </w:tabs>
              <w:spacing w:lineRule="auto" w:line="24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Картофель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-ковь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кла 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авка салатная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урцы соленые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ка, охлаждение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ка ломти-кам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ка полукольцами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истка 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ка тонкими ломтикам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свекл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шивание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пуск: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= 10-12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100 г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21:07:00Z</dcterms:created>
  <dc:creator>NNBaybakov</dc:creator>
  <dc:description/>
  <dc:language>en-US</dc:language>
  <cp:lastModifiedBy>Антонина</cp:lastModifiedBy>
  <cp:lastPrinted>2005-10-31T15:53:00Z</cp:lastPrinted>
  <dcterms:modified xsi:type="dcterms:W3CDTF">2012-11-18T21:07:00Z</dcterms:modified>
  <cp:revision>2</cp:revision>
  <dc:subject/>
  <dc:title/>
</cp:coreProperties>
</file>