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13425" cy="799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13425" cy="7995285"/>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пецкурс «Современный русский рассказ» предназначен для учащихся 10-11 классов гимназии, изучающих литературу на базовом уровне.</w:t>
      </w:r>
    </w:p>
    <w:p>
      <w:pPr>
        <w:pStyle w:val="Style14"/>
        <w:spacing w:lineRule="auto" w:line="360"/>
        <w:ind w:left="0" w:firstLine="567"/>
        <w:jc w:val="both"/>
        <w:rPr/>
      </w:pPr>
      <w:r>
        <w:rPr>
          <w:rFonts w:cs="Times New Roman" w:ascii="Times New Roman" w:hAnsi="Times New Roman"/>
          <w:sz w:val="28"/>
          <w:szCs w:val="28"/>
        </w:rPr>
        <w:t xml:space="preserve">Спецкурс построен таким образом, чтобы постараться выявить главные особенности современного литературного процесса путем анализа отдельных произведений, объединенных определенной тематикой. В программу изучения были включены произведения, увидевшие свет не позднее 90-х годов прошлого века. Знание и понимание произведений рубежа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делает школьников причастными к проблемам действительности и ее новым художественной формам. Это определяет основную идею программы. Еще одной важнейшей особенностью спецкурса является то, что многие произведения взяты из литературы нашего Пермского края.</w:t>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Актуальность спецкурса заключается в том, что в современном обществе сложилась такая ситуация, что в школьных библиотеках отсутствуют «толстые» журналы и литературоведческая периодика. Это привело к тому, что у учащихся старших классов общеобразовательных учебных заведений отсутствуют знания в области современной русской литературы. Учителям достаточно сложно найти конкретные примеры литературы последних двух десятилетий. Это произведения, написанные о современности и современным языком. Это определяет значимость программы спецкурса «Современный русский рассказ». Они затрагивают проблемы, близкие и понятные старшеклассникам. Новизна определяется тем, что в программу изучения включены произведения последних пятнадцати лет. Подборка осуществлена автором программы.</w:t>
      </w:r>
    </w:p>
    <w:p>
      <w:pPr>
        <w:pStyle w:val="Normal"/>
        <w:spacing w:lineRule="auto" w:line="360"/>
        <w:ind w:firstLine="567"/>
        <w:jc w:val="both"/>
        <w:rPr/>
      </w:pPr>
      <w:r>
        <w:rPr>
          <w:rFonts w:cs="Times New Roman" w:ascii="Times New Roman" w:hAnsi="Times New Roman"/>
          <w:sz w:val="28"/>
          <w:szCs w:val="28"/>
        </w:rPr>
        <w:t>В современном российском образовании на первое место выходят воспитательные задачи. Формирование активной гражданской позиции старшеклассников  - главная цель уроков литературы. Но при трех часах в неделю, отведенных на эти уроки, нет возможности уделить должное внимание современной литературе. Для того чтобы восполнить пробел, был введен спецкурс «Современный русский рассказ». Именно рассказ, так как малая жанровая форма оптимально подходит для прочтения и анализа литературных произведений на уроках в старшей школ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ью спецкурса «Современный русский рассказ» является следующее – путем анализа современных российских произведений вырабатывать у старшеклассников чувства гуманности, патриотизма, толерантности, активную гражданскую позицию. Таким образом, спецкурс призван  формировать у выпускников гимназии важнейшие компетенции, необходимые выпускникам гимназии для жизни в современном многокультурном обществе. Это и является главным ожидаемым результат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ыли поставлены следующие задачи:</w:t>
      </w:r>
    </w:p>
    <w:p>
      <w:pPr>
        <w:pStyle w:val="Style14"/>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ить и широко известных авторов, и молодое поколение.</w:t>
      </w:r>
    </w:p>
    <w:p>
      <w:pPr>
        <w:pStyle w:val="Style14"/>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ить творчество именно последних десятилетий, чтобы яснее высветился круг проблем, тем, направлений, возникших в последние годы в русской прозе, чтобы проблемы были близки жизненному опыту обучающихся.</w:t>
      </w:r>
    </w:p>
    <w:p>
      <w:pPr>
        <w:pStyle w:val="Style14"/>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ть умение производить литературоведческий анализ текстов.</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Ключевые понятия курса: жанр рассказа, тема, идея, образ, композиция, сюжет, фабула, изобразительные средства.</w:t>
      </w:r>
    </w:p>
    <w:p>
      <w:pPr>
        <w:pStyle w:val="Style14"/>
        <w:spacing w:lineRule="auto" w:line="360"/>
        <w:ind w:left="0" w:firstLine="567"/>
        <w:jc w:val="both"/>
        <w:rPr/>
      </w:pPr>
      <w:r>
        <w:rPr>
          <w:rFonts w:cs="Times New Roman" w:ascii="Times New Roman" w:hAnsi="Times New Roman"/>
          <w:sz w:val="28"/>
          <w:szCs w:val="28"/>
        </w:rPr>
        <w:t>Спецкурс «Современный русский рассказ» позволяет представить литературный процесс последних полутора десятков лет в некоей целостности, поможет учащимся научиться разбираться в сложных жизненных ситуациях.</w:t>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основу программы положены следующие принципы</w:t>
      </w:r>
      <w:r>
        <w:rPr>
          <w:rFonts w:cs="Times New Roman" w:ascii="Times New Roman" w:hAnsi="Times New Roman"/>
          <w:i/>
          <w:sz w:val="28"/>
          <w:szCs w:val="28"/>
        </w:rPr>
        <w:t>:</w:t>
      </w:r>
      <w:r>
        <w:rPr>
          <w:rFonts w:cs="Times New Roman" w:ascii="Times New Roman" w:hAnsi="Times New Roman"/>
          <w:sz w:val="28"/>
          <w:szCs w:val="28"/>
        </w:rPr>
        <w:t xml:space="preserve"> воспитание чувств  гуманности, толерантности, формирование активной гражданской позиции. Приоритетным в области образования в настоящее время является гражданское образование, воспитание патриотических чувств у учащихся. Воспитание любви к Родине немыслимо без воспитания интереса и любви к родному краю, обращение к теме «малой родины». В рамках регионального компонента спецкурса «Современный русский рассказ» широко представлено творчество таким авторов, как В. Киршин, Н. Горланова и В. Букур.</w:t>
      </w:r>
    </w:p>
    <w:p>
      <w:pPr>
        <w:pStyle w:val="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рограмма является модифицированной. Составлена на основе текстов, представленных в хрестоматии «Современный русский рассказ», Пермь, 2005 (составители Н.А. Петрова, В.Е. Кайгородова, В.И. Бурдин, Е.Е. Мамаева), а также пособия «Современная русская литература на уроках: Книга для учителя / Под общей редакцией В.Е. Кайгородовой - Пермь: Изд-во ПОИПКРО, 2000. Кроме того, в программу для изучения включены тексты, рекомендованные на курсах «Новое содержание филологического образования», 2001 г.</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урс рассчитан на 34 часа в 10 классе и 34 часа в 11 классе. </w:t>
      </w:r>
    </w:p>
    <w:p>
      <w:pPr>
        <w:pStyle w:val="Normal"/>
        <w:shd w:fill="FFFFFF" w:val="clear"/>
        <w:spacing w:lineRule="auto" w:line="36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ланируется проведение  одного  занятия один раз в неделю в течение учебного года.</w:t>
      </w:r>
    </w:p>
    <w:p>
      <w:pPr>
        <w:pStyle w:val="Style14"/>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4"/>
        <w:spacing w:lineRule="auto" w:line="360"/>
        <w:ind w:left="0" w:firstLine="567"/>
        <w:jc w:val="center"/>
        <w:rPr/>
      </w:pPr>
      <w:r>
        <w:rPr>
          <w:rFonts w:cs="Times New Roman" w:ascii="Times New Roman" w:hAnsi="Times New Roman"/>
          <w:b/>
          <w:sz w:val="28"/>
          <w:szCs w:val="28"/>
        </w:rPr>
        <w:t xml:space="preserve">10 класс </w:t>
      </w:r>
      <w:r>
        <w:rPr/>
        <w:t>(всего 34 часа)</w:t>
      </w:r>
    </w:p>
    <w:tbl>
      <w:tblPr>
        <w:tblW w:w="9571" w:type="dxa"/>
        <w:jc w:val="left"/>
        <w:tblInd w:w="-113" w:type="dxa"/>
        <w:tblLayout w:type="fixed"/>
        <w:tblCellMar>
          <w:top w:w="0" w:type="dxa"/>
          <w:left w:w="108" w:type="dxa"/>
          <w:bottom w:w="0" w:type="dxa"/>
          <w:right w:w="108" w:type="dxa"/>
        </w:tblCellMar>
      </w:tblPr>
      <w:tblGrid>
        <w:gridCol w:w="959"/>
        <w:gridCol w:w="6662"/>
        <w:gridCol w:w="195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eastAsia="Century Schoolbook" w:cs="Times New Roman" w:ascii="Times New Roman" w:hAnsi="Times New Roman"/>
                <w:b/>
                <w:sz w:val="28"/>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eastAsia="Century Schoolbook" w:cs="Times New Roman" w:ascii="Times New Roman" w:hAnsi="Times New Roman"/>
                <w:b/>
                <w:sz w:val="28"/>
                <w:szCs w:val="28"/>
              </w:rPr>
              <w:t>Название раздела, тем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eastAsia="Century Schoolbook" w:cs="Times New Roman" w:ascii="Times New Roman" w:hAnsi="Times New Roman"/>
                <w:b/>
                <w:sz w:val="28"/>
                <w:szCs w:val="28"/>
              </w:rPr>
              <w:t>Всего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тенденции современной русской прозы. Традиции и новаторств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и направления в современной русской литератур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нравственного идеала в современной русской литературе. Б.Екимов. Рассказ «Фетисы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рассказа Б.Екимова «Пасхальный рассказ со взрыв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детства. Рассказ В.Астафьева «Всевидящая». Жанровое своеобразие «затес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я и мироощущение подростка в рассказе Л. Бородина «Лютик – цветок желты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агическое мироощущение подростка в рассказе А.Геласимова «Нежный возраст». Особенности жан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язь современной литературы со сказкой. Святочный рассказ П. Алешковского «Таксист и золушка». Скрещение бытовой новеллы и сказ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осмысление  жанра сказки в рассказе В.Роньшина «Злуш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иски новых героев в современном мире. В. Распутин. Рассказ «Нежданно-негаданно». Усиление сатирического начал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ублицистичность распутинской прозы. Рассказ «В ту же земл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чет по итогам первого полугод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ворчество пермских авторов. Особенности пермской литератур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ворчество Н. Горлановой и В. Букура. Рассказ «Принц и нищ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енский вопрос в рассказе «Дама, мер и друг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чем истинная ценность человеческой жизни (по рассказу «Золотая полов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разведенных родителей в рассказе В Киршина «Рассольники». Поиски внутренней гармони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современной женской прозы. Пессимизм Л. Петрушевской. Рассказ «Три девуш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сковая проза» Л. Улитиной. Рассказ «Бедные родствен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чинение по женской проз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ема войны в современной русской литературе.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ые подходы в изображении войны в рассказах В. Астафьева. «Пролетный гус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сказ «Связист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милосердия в современной литературе. О. Павлов «Конец века». Философско-библейские мотив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сказ В. Крупина «Марина Сергеев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чинение по теме милосердия в современной литератур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бщение по современной русской проз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3-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чет по итогам учебного го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14"/>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0"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left="0"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left="0"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left="0" w:firstLine="567"/>
        <w:jc w:val="center"/>
        <w:rPr/>
      </w:pPr>
      <w:r>
        <w:rPr>
          <w:rFonts w:cs="Times New Roman" w:ascii="Times New Roman" w:hAnsi="Times New Roman"/>
          <w:b/>
          <w:sz w:val="28"/>
          <w:szCs w:val="28"/>
        </w:rPr>
        <w:t xml:space="preserve">11 класс </w:t>
      </w:r>
      <w:r>
        <w:rPr/>
        <w:t>(всего 34 часа)</w:t>
      </w:r>
    </w:p>
    <w:tbl>
      <w:tblPr>
        <w:tblW w:w="9571" w:type="dxa"/>
        <w:jc w:val="left"/>
        <w:tblInd w:w="-113" w:type="dxa"/>
        <w:tblLayout w:type="fixed"/>
        <w:tblCellMar>
          <w:top w:w="0" w:type="dxa"/>
          <w:left w:w="108" w:type="dxa"/>
          <w:bottom w:w="0" w:type="dxa"/>
          <w:right w:w="108" w:type="dxa"/>
        </w:tblCellMar>
      </w:tblPr>
      <w:tblGrid>
        <w:gridCol w:w="959"/>
        <w:gridCol w:w="6237"/>
        <w:gridCol w:w="237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eastAsia="Century Schoolbook" w:cs="Times New Roman" w:ascii="Times New Roman" w:hAnsi="Times New Roman"/>
                <w:b/>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eastAsia="Century Schoolbook" w:cs="Times New Roman" w:ascii="Times New Roman" w:hAnsi="Times New Roman"/>
                <w:b/>
                <w:sz w:val="28"/>
                <w:szCs w:val="28"/>
              </w:rPr>
              <w:t>Название раздела, тем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eastAsia="Century Schoolbook" w:cs="Times New Roman" w:ascii="Times New Roman" w:hAnsi="Times New Roman"/>
                <w:b/>
                <w:sz w:val="28"/>
                <w:szCs w:val="28"/>
              </w:rPr>
              <w:t>Всего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pPr>
            <w:r>
              <w:rPr>
                <w:rFonts w:cs="Times New Roman" w:ascii="Times New Roman" w:hAnsi="Times New Roman"/>
                <w:sz w:val="28"/>
                <w:szCs w:val="28"/>
              </w:rPr>
              <w:t xml:space="preserve">Постмодернисткая литература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еков.</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4</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 стремления героя к прекрасному острову в рассказе В. Уткина «Приближение к Тендре».</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ско-библейские мотивы в русской литературе.</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7</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 Искандер «Сон о Боге и дьяволе». Рассказ-притча о споре Бога и дьявола о человеке».</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чинение по рассказу.</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ные традиции в современной литературе.</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отив «гоголевской шинели» в рассказе В.Пьецуха «Демонстрация возможностей». </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 « футлярной жизни» в рассказе Ю.Буйды «Химич». Образ «маленького человека».</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инар по рассказу Ю.Буйды.</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 «другой жизни» в рассказе Ю.Буйды «Живем всего два раза».</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15</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чинение по рассказам В.Пьецуха и Буйды.</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чет по итогам первого полугодия.</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енская проза. Творчество Т. Толстой. Особенности творчества.</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 сказки о нечистой силе в рассказе Т.Толстой «Окошко».</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20</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каз «На золотом крыльце сидели».</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22</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чинение по рассказам Т.Толстой.</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 снега и прощания с жизнью в рассказе И.Полянской «Снег идет тихо-тихо».</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 любви в рассказе Д. Рубиной «Область слепящего света».</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ные традиции в рассказе Д.Рубиной.</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 любви в рассказе М.Палей «Славянский акцент».</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 репрессий с современной литературе. Рассказ А.Солженицына «Молодняк.</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итература русского зарубежья. </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9</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зы С.Довлатова.</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 войны в современной литературе. Рассказ Д. Гранина «Пациент».</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32</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 чеченской войны в рассказе В.Маканина « Кавказский пленный».</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3</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общение по современным русским рассказам.</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4</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чет по итогам учебн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14"/>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Содержательная часть</w:t>
      </w:r>
    </w:p>
    <w:p>
      <w:pPr>
        <w:pStyle w:val="Normal"/>
        <w:shd w:fill="FFFFFF" w:val="clear"/>
        <w:spacing w:lineRule="auto" w:line="360"/>
        <w:ind w:firstLine="18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0 класс (34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сновные тенденции современной русской прозы. Традиции и новаторство. Три направления в современной русской литературе: а) натуралистически-реалистическое (протокольная достоверность) В. Астафьев, В. Распутин и др.; б) исповедально-романтическое - Б. Васильев, В. Солоухин; в) ассоциативно-аллегорическое - В. Маканин, В. Ерофеев, В. Пецух и др. (2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Тема нравственного идеала в современной литературе: рассказ Б.Екимова «Фетисыч». Воскрешение души в рассказе «Пасхальный рассказ со взрывом». Особенности творчества Б.Екимова. (2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Тема детства. Рассказ В.Астафьева «Всевидящая». Жанровое своеобразие жанра «затесей». Психология и мироощущение подростка в рассказах Л.Бородина «Лютик - цветок желтый» и О.Павлова «Школьники».</w:t>
      </w:r>
      <w:r>
        <w:rPr>
          <w:rFonts w:cs="Times New Roman" w:ascii="Times New Roman" w:hAnsi="Times New Roman"/>
          <w:sz w:val="28"/>
          <w:szCs w:val="28"/>
        </w:rPr>
        <w:t xml:space="preserve"> Трагическое мироощущение подростка в рассказе А.Геласимова «Нежный возраст».</w:t>
      </w:r>
      <w:r>
        <w:rPr>
          <w:rFonts w:cs="Times New Roman" w:ascii="Times New Roman" w:hAnsi="Times New Roman"/>
          <w:color w:val="000000"/>
          <w:sz w:val="28"/>
          <w:szCs w:val="28"/>
        </w:rPr>
        <w:t xml:space="preserve"> (5 часов).</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Связь современной литературы со сказкой. Святочный рассказ П. Алешковского «Таксист и злушка». Скрещение бытовой новеллы и сказки. Переосмысление фольклорного жанра сказки - превращение доброй «Золушки» Ш. Перро в ужасную «Злушку» в сказке В. Роньшина «Злушка». (3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Поиски новых героев в современном мире в произведении В.Распутина «Нежданно-негаданно». Усиление сатирического начала, публицистичность распутинской прозы.</w:t>
      </w:r>
      <w:r>
        <w:rPr>
          <w:rFonts w:cs="Times New Roman" w:ascii="Times New Roman" w:hAnsi="Times New Roman"/>
          <w:sz w:val="28"/>
          <w:szCs w:val="28"/>
        </w:rPr>
        <w:t xml:space="preserve"> Публицистичность распутинской прозы. Рассказ «В ту же землю».</w:t>
      </w:r>
      <w:r>
        <w:rPr>
          <w:rFonts w:cs="Times New Roman" w:ascii="Times New Roman" w:hAnsi="Times New Roman"/>
          <w:color w:val="000000"/>
          <w:sz w:val="28"/>
          <w:szCs w:val="28"/>
        </w:rPr>
        <w:t xml:space="preserve"> (3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чет по итогам первого полугодия. (1 час).</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Творчество пермских авторов. Столкновение миров и жизненных по</w:t>
        <w:softHyphen/>
        <w:t>зиций в рассказе Н. Горлановой «Принц и нищий». Женский вопрос в рассказе «Дама, мэр и другие», написанном совместно с В. Букур. (4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разведенных родителей в рассказе В Киршина «Рассольники». Поиски внутренней гармонии.(1 час)</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собенности современной женской прозы. Пессимизм Л. Петрушевской («Три девушки») и «ласковая» проза Л. Улитиной («Бедные родственники»). Сравнительный анализ. Сочинение по женской прозе. (3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оенная тематика. Новые подходы в изображении войны 1941-1945 гг. в современной литературе. Переосмысление ценностей. В.Астафьев «Пролетный гусь». Тип партийного функционера. «Связистка». Мысль о необходимости покаяния.(3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Тема милосердия в современном мире. О.Павлов «Конец века», В. Крупин «Марина Сергеевна, Г.Щербакова «У ног лежачих женщин». Философско-библейские мотивы в произведениях. Образы бомжей.(4 час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бобщение по современной русской прозе. Выполнение зачетной ра</w:t>
        <w:softHyphen/>
        <w:t>боты: сочинения (3 часа).</w:t>
      </w:r>
    </w:p>
    <w:p>
      <w:pPr>
        <w:pStyle w:val="Norma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11 класс (34 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Постмодернисткая литература 1900-2000 гг. и формирование литературных представлений старшеклассников. (2 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Мотив стремления героя к прекрасному острову в рассказе А.Уткина «Приближение к Тендре». (2 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Философско-библейские мотивы в рассказе Ф.Искандера «Сон о Боге и дьяволе». Рассказ-притча об извечном споре Бога и дьявола о человеке. Сочинение-эссе по рассказу. (4 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Литературные традиции. Мотив гоголевской шинели в рассказе В.Пьецуха «Демонстрация возможностей». Тема «футлярной жизни» в рассказе Ю.Буйды «Химич». Образ «маленького человека». (4 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Мотив «другой жизни» в рассказе Ю.Буйды «Живем всего два раза». Сочинение по рассказам Ю.Буйды и В.Пьецуха. (3 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чет по итогам первого полугодия. (1 час)</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Женская проза. Т.Толстая. Мотив сказки о нечистой силе в рассказе «Окошко». Особенности прозы Толстой. Написание рецензии на рассказ «Окошко». Мотив снега в рассказе И.Полянской «Снег идет тихо-тихо». Мотив прощания с жизнью. Тема любви в рассказах Д.Рубиной «Область слепящего света» и М.Палей «Славянский акцент». (10 часов).</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озвращение к «Архипелагу ГУЛАГу» в рассказе А.Солженицына «Молодняк» (1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Литература русского зарубежья. Особенности прозы С.Довлатова. (2 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Тема войны. Новые подходы в изображении войны 1941-1945 гг. в рассказе Д.Гранина «Пациент». Тема чеченской войны в рассказе В.Маканина «Кавказский пленный». (3 часа).</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бобщение по современной русской прозе. Написание зачетной работы: сочинения в любом жанре (отзыв,  рецензия,  эссе, рассуждение). (2 ча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почтительными формами работы являются лекции, практикумы, выполнение творческих занятий, написание сочинений.</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В процессе изучения рассказов современных русских писателей у учащихся должны быть сформированы следующие умения и навыки:</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делать литературоведческий анализ текста;</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работать по разноуровневым заданиям, выбирая  соответствующие своим способностям и интересам;</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писать сочинения различных жанров: отзыв, рецензию, эссе, рассуждение;</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готовить доклады и сообщения;</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ести учебную дискуссию на основе прочитанного текста.</w:t>
      </w:r>
    </w:p>
    <w:p>
      <w:pPr>
        <w:pStyle w:val="Normal"/>
        <w:shd w:fill="FFFFFF" w:val="clear"/>
        <w:tabs>
          <w:tab w:val="clear" w:pos="708"/>
          <w:tab w:val="left" w:pos="8370" w:leader="none"/>
        </w:tabs>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Методическая часть</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данной программы включает в себя учебные пособия по теории литературы, комплекс художественных текстов и заданий для самостоятельной работы учащихс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реализуется с использованием следующих методов и приемов: </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 Методы организации и осуществления учебно-познавательной  деятельности: рассказ учителя, лекция, беседа, демонстрация, проблемно-поисковые методы.</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 Методы стимулирования учебной деятельности школьников: мотивация, диспуты.</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iCs/>
          <w:sz w:val="28"/>
          <w:szCs w:val="28"/>
        </w:rPr>
        <w:t>3. Методы контроля и самоконтроля: опрос, написание сочинения</w:t>
      </w:r>
      <w:r>
        <w:rPr>
          <w:rFonts w:cs="Times New Roman" w:ascii="Times New Roman" w:hAnsi="Times New Roman"/>
          <w:sz w:val="28"/>
          <w:szCs w:val="28"/>
        </w:rPr>
        <w:t>.</w:t>
      </w:r>
    </w:p>
    <w:p>
      <w:pPr>
        <w:pStyle w:val="Style1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организуются и как изучение нового материала (лекции и беседы), и как практические занятия по анализу текстов. По некоторым произведениям  проводятся письменные (ответ на вопрос) и творческие работы, организуются устные диспуты, учащиеся выполняют презентации. По итогам полугодий и учебного года проводятся сочинения в форме эссе или рецензий. </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В качестве диагностики знаний, умений и навыков школьников по каждому разделу предлагается  творческая работа.</w:t>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Диагностическая часть</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честве диагностики знаний, умений и навыков школьников по каждому разделу предлагается написание сочинения на заданную тему в соответствии с предложенным плано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хема написания сочи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Название, автор, история созд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Расположение произведения в литературной эпохе и отношение к нему современ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Тематическая и идейная осн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Основная тема, конфликт, пробле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Основные направления содерж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Портреты и характеристики главных действующих ли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Структура сюж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Позиция авт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Художественное направление произведения и сти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Собственное отношение к произведению.</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4"/>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учащихся</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Наш современник», № 1, 2001.</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Новый мир», №4, 1995.</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Новый мир», №1, 1996.</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Новый мир», №№ 1,7, 2001.</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ктябрь», №10, 1999.</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усская проза конц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хрестоматия для  студентов высш. учеб. заведений/сост. и вступ. ст. С.И. Тиминой; комплект и задания М.А. Черняк. — СПб.: Филологический факультет Санкт-Петербургского госуниверситета; М.: Изд. Центр «Академия», 2002.</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Современный русский рассказ. Составители Н.А. Петрова, В.Е. Кайгородова, В.И. Бурдин, Е.Е. Мамаева.</w:t>
      </w:r>
    </w:p>
    <w:p>
      <w:pPr>
        <w:pStyle w:val="Normal"/>
        <w:numPr>
          <w:ilvl w:val="0"/>
          <w:numId w:val="7"/>
        </w:numPr>
        <w:shd w:fill="FFFFFF" w:val="clear"/>
        <w:spacing w:lineRule="auto" w:line="360"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Хрестоматия по современной русской литературе для старшеклассников и абитуриентов. - Екатеринбург: У-Фактория, 2003.</w:t>
      </w:r>
    </w:p>
    <w:p>
      <w:pPr>
        <w:pStyle w:val="Style14"/>
        <w:spacing w:lineRule="auto" w:line="360" w:before="0" w:after="0"/>
        <w:ind w:left="36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учителя</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Белокурова СП., Друговейко С.В. Русская литература. Конец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Уроки современной русской литературы: учебно-методическое пособие.- СПб: «Паритет», 2001.</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Голубков М.М. Русская литератур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сле раскола: учебное пособие для вузов. - М.:Аспект-Пресс.</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Лейдерман     Н.Л.,     Липовецкий     М.Н.     Современная    русская литература:   в   3-х  кн.   Кн.   3:   В   конце   века:   учебное  пособие.-М.:Эдиториал УРСС, 2001.</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Минералов Ю.И. История русской литературы: 9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учебное пособие для студентов высш. учеб. заведний.-М.Туманит. Изд. Центр Владос, 2004.</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Нефагина    Г.Л.     Русская     проза    конц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учебное пособие / Г.Л. Нефагина. - М.: Флинта: Наука, 2003</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оговер Е.С. Русская литератур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учебное пособие. - 2-е изд.,   дополненное   и   переработанное.   -   СПб,   Москва:   САГА: ФОРУМ, 2004.</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оманова  Г.И.   Русские  писател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ловарь-справочник/ Г.И.Романова. - 2-е изд. - М.: Флинта: Наука, 2004.</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Современная русская литература на уроках: Книга для учителя/ Под общей редакцией В.Е. Кайгородовой - Пермь: Изд-во ПОИПКРО, 2002.</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Черняк М.А. Современная русская литература: учебное пособие. -СПб., Москва: САГА: ФОРУМ, 2004.</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Ю. Чупринин     СИ.     Русская    литература    сегодня.     Путеводитель/ С.И. Чупринин. - М.: «Олма-Пресс», 2003.</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20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entury Schoolbook" w:hAnsi="Century Schoolbook" w:cs="Century Schoolbook"/>
      <w:b/>
      <w:bCs/>
      <w:i/>
      <w:iCs/>
      <w:color w:val="622423"/>
      <w:lang w:val="en-US" w:bidi="en-US"/>
    </w:rPr>
  </w:style>
  <w:style w:type="character" w:styleId="WW8Num2z0">
    <w:name w:val="WW8Num2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Century Schoolbook" w:hAnsi="Century Schoolbook" w:cs="Century Schoolbook"/>
      <w:b/>
      <w:bCs/>
      <w:i/>
      <w:iCs/>
      <w:color w:val="622423"/>
      <w:sz w:val="22"/>
      <w:szCs w:val="22"/>
      <w:shd w:fill="F2DBDB"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03:00Z</dcterms:created>
  <dc:creator>Customer</dc:creator>
  <dc:description/>
  <cp:keywords/>
  <dc:language>en-US</dc:language>
  <cp:lastModifiedBy>User</cp:lastModifiedBy>
  <dcterms:modified xsi:type="dcterms:W3CDTF">2013-05-20T10:39:00Z</dcterms:modified>
  <cp:revision>8</cp:revision>
  <dc:subject/>
  <dc:title/>
</cp:coreProperties>
</file>