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Молева К.С.</w:t>
      </w:r>
    </w:p>
    <w:p>
      <w:pPr>
        <w:pStyle w:val="Normal"/>
        <w:rPr>
          <w:i/>
          <w:i/>
        </w:rPr>
      </w:pPr>
      <w:r>
        <w:rPr>
          <w:i/>
        </w:rPr>
        <w:t>Учитель-логопед МБДОУ детский сад «Ручеек» №3 р.п. Варнавин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звивающие пособия для детей</w:t>
      </w:r>
    </w:p>
    <w:p>
      <w:pPr>
        <w:pStyle w:val="Normal"/>
        <w:ind w:firstLine="540"/>
        <w:jc w:val="both"/>
        <w:rPr/>
      </w:pP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>Я работаю логопедом совсем недавно, всего 2 года. Начав работать с дошкольниками, столкнулась с такой проблемой: у детей нашего детского сада недостаточно развита мелкая моторика рук, а так же необходима работа по развитию силы выдоха и целенаправленной воздушной струи. Для работы по данным направлениям никаких пособий и игрушек не было, поэтому я решила изготовить их своими руками. Пособия используются на индивидуальных занятиях.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1.Пособие «Чудесная полянка»</w:t>
      </w:r>
    </w:p>
    <w:p>
      <w:pPr>
        <w:pStyle w:val="Normal"/>
        <w:ind w:firstLine="540"/>
        <w:jc w:val="both"/>
        <w:rPr/>
      </w:pPr>
      <w:r>
        <w:rPr/>
        <w:t>Цель: развитие мелкой моторики рук детей.</w:t>
      </w:r>
    </w:p>
    <w:p>
      <w:pPr>
        <w:pStyle w:val="Normal"/>
        <w:ind w:firstLine="540"/>
        <w:jc w:val="both"/>
        <w:rPr/>
      </w:pPr>
      <w:r>
        <w:rPr/>
        <w:t>Задач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учить детей работать с мелкими предметами (крючками, липучками, кнопками, молниями, пуговицами и др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звитие словарного запаса 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уждать интерес к логопедическим занятиям 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ывать у детей активность на занятии.</w:t>
      </w:r>
    </w:p>
    <w:p>
      <w:pPr>
        <w:pStyle w:val="ListParagraph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обие представляет собой фон, сделанный из фланели. На этом фоне сделаны дом, солнце, цветок, облака, собака и приклеены бабочки.</w:t>
      </w:r>
    </w:p>
    <w:p>
      <w:pPr>
        <w:pStyle w:val="ListParagraph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м прикрепляется при помощи липучек, створки окна соединяются шнуровкой, крыша соединяется при помощи молнии, так же с трубы можно снять колпачок.</w:t>
      </w:r>
    </w:p>
    <w:p>
      <w:pPr>
        <w:pStyle w:val="ListParagraph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епестки цветка сделаны из фетра и застегиваются на пуговицу. На листе цветка - гусеница, дети собирают ее, нанизывая крупные бусины на шнурок.</w:t>
      </w:r>
    </w:p>
    <w:p>
      <w:pPr>
        <w:pStyle w:val="ListParagraph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лнце прикрепляется при помощи крючков, лучи солнца - это косички из шерстяных ниток.</w:t>
      </w:r>
    </w:p>
    <w:p>
      <w:pPr>
        <w:pStyle w:val="ListParagraph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лака прикрепляются при помощи кнопок.</w:t>
      </w:r>
    </w:p>
    <w:p>
      <w:pPr>
        <w:pStyle w:val="ListParagraph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бака сделана из фетра. Прикрепляется при помощи липучек, так же прикрепляются к ней уши и лапы. </w:t>
      </w:r>
    </w:p>
    <w:p>
      <w:pPr>
        <w:pStyle w:val="ListParagraph"/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2. Лабиринт «Колобок»</w:t>
      </w:r>
    </w:p>
    <w:p>
      <w:pPr>
        <w:pStyle w:val="ListParagraph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ь: формирование целенаправленной воздушной струи.</w:t>
      </w:r>
    </w:p>
    <w:p>
      <w:pPr>
        <w:pStyle w:val="ListParagraph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и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учить детей выполнять длительный целенаправленный выдох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уждать интерес к логопедическим занятиям 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ывать у детей активность на занятии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силы выдоха.</w:t>
      </w:r>
    </w:p>
    <w:p>
      <w:pPr>
        <w:pStyle w:val="ListParagraph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обие сделано в картонной коробке. Колобка (легкий маленький шарик) нужно провести по лабиринту к бабушке и дедушке. Касаться его руками нельзя, только дуть.</w:t>
      </w:r>
    </w:p>
    <w:p>
      <w:pPr>
        <w:pStyle w:val="ListParagraph"/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3. «Бабочки»</w:t>
      </w:r>
    </w:p>
    <w:p>
      <w:pPr>
        <w:pStyle w:val="ListParagraph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ь: формирование целенаправленной воздушной струи.</w:t>
      </w:r>
    </w:p>
    <w:p>
      <w:pPr>
        <w:pStyle w:val="ListParagraph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и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учить детей выполнять длительный целенаправленный выдох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уждать интерес к логопедическим занятиям 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ывать у детей активность на занятии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силы выдоха.</w:t>
      </w:r>
    </w:p>
    <w:p>
      <w:pPr>
        <w:pStyle w:val="ListParagraph"/>
        <w:spacing w:before="0" w:after="20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обие сделано в картонной коробке. Бабочки подвешены на ниточки, на них нужно ду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7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0:47:00Z</dcterms:created>
  <dc:creator>Admin</dc:creator>
  <dc:description/>
  <cp:keywords/>
  <dc:language>en-US</dc:language>
  <cp:lastModifiedBy>Igor_Molev</cp:lastModifiedBy>
  <dcterms:modified xsi:type="dcterms:W3CDTF">2013-10-05T14:14:00Z</dcterms:modified>
  <cp:revision>4</cp:revision>
  <dc:subject/>
  <dc:title/>
</cp:coreProperties>
</file>