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вышение коммуникативных навыков у 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следнее время компьютеризация детей достигла высокого уровня, вырос и уровень знаний учащихся в данной области. Однако, чем выше уровень общения в сети у детей, тем труднее они вступают во взаимоотношения в реальной жизни. Дети совершенно теряются, сталкиваясь с живым собеседником при неожиданных ситуациях. Особенно это становится видно на последнем этапе подготовки к ЕГЭ, когда выпускники с трудом понимают логическую цепь в построении предложений при ответе «к другу»,при запросе информации и аргументировании своих отве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ведь главная цель обучения английского языка- это умение общаться, то есть решение коммуникативной задачи =&gt; мы должны ещё в школе на начальной стадии рассматривать различные виды ситуаций, так как именно они формируют навыки поведения и общения, а неправильно понятая ситуация может привести к нежелательным последствиям. Разыгрывание различных видов ситуаций позволит учащимся быть готовыми к адекватному коммуникативному общению, а процесс обучения выстраивается как структура взаимоотношений. Однако достигнуть этих результатов можно только в случае, если учитель привлекает каждого ученика к выполнению заданий, разучиванию определенных клише и составлению диалога с использованием изученного материала и на каждом уроке ученик применяет свои знания в разнообразных формах обучения, при этом учитель учитывает интересы и способности каждого учащегося, его взаимоотношения в классе и умение учиться. А это возможно в полной мере только при малой наполняемости групп на уроках при изучении английского языка, так как основа овладения материалом зависит от правильного понимания ситуации, а для этого требуется максимальное количество времени на каждого учащего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общении каждый учащийся примеряет для себя различные роли : межличностные, групповые , социальные которые могут выполнять различные задачи:</w:t>
      </w:r>
    </w:p>
    <w:p>
      <w:pPr>
        <w:pStyle w:val="Normal"/>
        <w:ind w:firstLine="720"/>
        <w:rPr/>
      </w:pPr>
      <w:r>
        <w:rPr>
          <w:sz w:val="28"/>
          <w:szCs w:val="28"/>
        </w:rPr>
        <w:t>введение в процесс обучения-контак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прашив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местные пла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ие и несоглас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суждение результатов деятель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у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менно в этом случае и решаются коммуникативные задачи. При этом следует знать участник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п ситу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а партне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ыдущий опыт об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партнера на момент об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ом же этого общения станет изменение отношений, объективность передачи информации и проявление при этом позиции человека в определенной ситуации, что приведет к дальнейшим взаимоотношения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циальн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лев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ятельн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равственн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Социальные взаимоотношения складываются из общения личности с социальными структурами общества: социальные слои, профессиональные группы, общественные организации, возрастные группы, группы по интересам и так дале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следует учитывать при разработке ситуаций речевого общения, задач и характера общ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 Ролевые отношения связаны с ситуациями в повседневной жизни, где сталкиваются интересы 2 сторон: ребенок-родитель, пациент-врач, пассажир-водитель. Различные типы отношени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подчиненный-руководител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опытный-неопыт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лидер-ведом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использовании различных ситуаций учащийся может выступить в разных сферах деятельности, попробовать проявить качества, несвойственные ему в жизни, побороть свои комплексы, раскрыть для себя как скрытые способности одноклассников, так и свои собственные, что приведет в конечном итоге деятельным отношениям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Деятельные связи. Появляются общие задачи для выполнения определенных целей с помощью средств совместной деятельности при участии в различных конкурсах, Олимпиадах, турслетах, проведении праздников и так далее. Однако из опыта классного руководителя можно увидеть, что любая деятельность в группе может пойти по 3 направления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когда идет полная сплоченность коллектива и все работают на реализацию за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ение на 2 противоположных лагеря, когда в споре рождается истина</w:t>
      </w:r>
    </w:p>
    <w:p>
      <w:pPr>
        <w:pStyle w:val="Normal"/>
        <w:ind w:firstLine="720"/>
        <w:rPr/>
      </w:pPr>
      <w:r>
        <w:rPr>
          <w:sz w:val="28"/>
          <w:szCs w:val="28"/>
        </w:rPr>
        <w:t>3) безразличное отношение или совсем отрицательное и открытое сопротивление к сотрудничеств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 есть проигрывание ситуации на уроках английского языка в различных сферах деятельности мы развиваем и совершенствуем коммуникативные навыки овладения английского языка на различных уровнях. Поэтому темы совместной деятельности должны затрагивать интересы подростков, чтобы более полно вовлечь их в процесс обучения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уроках английского дети должны учиться общению, умению отстаивать свои взгляды, не нарушая при этом каких-либо нравственных принцыпов. И мы сталкиваемся с 4 тип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равственные взаимоотношения. Искусственно создавая ситуации, встречающиеся в нашей жизни, мы готовим учащихся к более легкой адаптации их на жизненном пути. При выборе той или иной формы общения на английском языке они сталкиваются с отбором той речевой структуры, выражений и языкового материала, которые приведут к более успешному выполнению коммуникативных задач в совместной деятельности, а соответственно  и конечному результа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ассмотрение различных ситуаций, проигрывание их на уроках позволит в дальнейшем управлять ими, учитывая наиболее важные психологические особенности личности, ориентированной на общечеловеческие ценности и высоконравственную культу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37:00Z</dcterms:created>
  <dc:creator>сергей</dc:creator>
  <dc:description/>
  <cp:keywords/>
  <dc:language>en-US</dc:language>
  <cp:lastModifiedBy>сергей</cp:lastModifiedBy>
  <cp:lastPrinted>2013-09-17T20:59:00Z</cp:lastPrinted>
  <dcterms:modified xsi:type="dcterms:W3CDTF">2013-09-30T18:37:00Z</dcterms:modified>
  <cp:revision>2</cp:revision>
  <dc:subject/>
  <dc:title>Повышение коммуникативных навыков у  учащихся</dc:title>
</cp:coreProperties>
</file>