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едний звон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Вед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от он пришел, последний школьный ден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май – волшебник, полюбуйтесь сам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ыпал щедро нежную сир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ловыми, душистыми цвет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 дождём или в зно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в положенный ср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ой новой весно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ть последний звон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экзамена врод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– как новый рассв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итоги подвод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ьных прожитых ле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Вед</w:t>
      </w:r>
      <w:r>
        <w:rPr>
          <w:sz w:val="32"/>
          <w:szCs w:val="32"/>
        </w:rPr>
        <w:t>. А сейчас мы приглашаем наших выпускников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Круг почета. Звучит «Школьный вальс»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1</w:t>
      </w:r>
      <w:r>
        <w:rPr>
          <w:sz w:val="32"/>
          <w:szCs w:val="32"/>
        </w:rPr>
        <w:t>.  Школа, прощ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мы взрослые стал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ны твои, не сердись, нам т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ковый вальс зазвучал в школьном з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ьс выпускной нашей первой вес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валь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И далеко все звонки, перем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дуновеньем согрет школьный б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звонок вспомним мы непрем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и последнее: «Школа прощай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3.</w:t>
      </w:r>
      <w:r>
        <w:rPr>
          <w:sz w:val="32"/>
          <w:szCs w:val="32"/>
        </w:rPr>
        <w:t xml:space="preserve"> Так повелось! Вот и мы этим л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грустью покинули школьный свой кр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асфальте, солнцем нагре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ом напишем мы: «Школа, прощай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Торжественную линейку, посвящённую окончанию учебного года и выпуску 2009 года, считать откры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</w:t>
      </w:r>
      <w:r>
        <w:rPr>
          <w:color w:val="FF0000"/>
          <w:sz w:val="32"/>
          <w:szCs w:val="32"/>
        </w:rPr>
        <w:t>Звучит гимн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 Дорогие наши выпускники! Сегодня  последний звонок возвестит вам, что ваше детство закончилось и никогда не возврат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будет много счастья, любви, улыбок, радости. И совсем чуть – чуть слез, разочарований. Ведь без них не бывает. Пусть каждый из вас найдет себя в хорошем и нужном д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4.</w:t>
      </w:r>
      <w:r>
        <w:rPr>
          <w:sz w:val="32"/>
          <w:szCs w:val="32"/>
        </w:rPr>
        <w:t xml:space="preserve">  Наших чувств нерастраченных чаш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ивое дыханье вес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юбовь, и признательность на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ресуем директору м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лово предоставляется директору школу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ыступление гостей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Дорогие друзья! Пройдёт несколько дней и нашим выпускникам придётся сдавать экзамены . Это своеобразный отчёт о проделанной работе на протяжении 11 лет учениками и учителями. Экзамены – это испытание. А любое испытание требует мужества, смелости и зна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лово для оглашения приказа о допуске к годовой аттестации предоставляется   завучу школы……………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Вспоминайте школу, вспомин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звонки весёлые жив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мены шумные и класс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всегда вас с нетерпением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инайте школу, вспомин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промчалась детства карус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ики, скакалки и тетрадки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рвоапрельская кап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инайте праздники, пох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ы, победы и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ите, что здесь вас ждут и люб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воих детей,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Когда мы вспоминаем о школе, то всегда первыми в памяти оживают образы первых учителей, которые вели нас с собой в мир, в самое непростое для нас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6.</w:t>
      </w:r>
      <w:r>
        <w:rPr>
          <w:sz w:val="32"/>
          <w:szCs w:val="32"/>
        </w:rPr>
        <w:t xml:space="preserve"> Всю жизнь мы будем вспоминать, как, не тая улыб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 возвращали нам тетрадь, где не было ошиб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ли вы огорчены, когда, хотя и ред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вить были Вы должны плохую нам отме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ьми мы были и подчас, увы, не замеч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згляде Ваших добрых глаз заботы и пе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ас за всё благодарим, для нас Вы  вечно – перв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ам «Спасибо» говорим!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ед. Слово предоставляется первой учительнице ………………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Пусть стороной пройдёт ненас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танет мир для вас свет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ите пожеланье счаст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ваших маленьких др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лово предоставляется ученикам первого класса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ывают стихотвор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Сейчас, выпускники зачитают наказ своим приемникам учащимся 10 класса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ab/>
        <w:tab/>
        <w:tab/>
        <w:tab/>
      </w:r>
      <w:r>
        <w:rPr>
          <w:color w:val="FF0000"/>
          <w:sz w:val="32"/>
          <w:szCs w:val="32"/>
        </w:rPr>
        <w:t>Наказ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 Ответное слово от учащихся 10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Кто детей любил, ласк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ночей не досып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за них тревожился, а порою строжил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пеливо, день за д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воспитывал рем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ал учител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 Кто это?</w:t>
      </w:r>
    </w:p>
    <w:p>
      <w:pPr>
        <w:pStyle w:val="Normal"/>
        <w:rPr/>
      </w:pPr>
      <w:r>
        <w:rPr>
          <w:color w:val="FF0000"/>
          <w:sz w:val="32"/>
          <w:szCs w:val="32"/>
        </w:rPr>
        <w:t>Хором</w:t>
      </w:r>
      <w:r>
        <w:rPr>
          <w:sz w:val="32"/>
          <w:szCs w:val="32"/>
        </w:rPr>
        <w:t>.   Родители.</w:t>
      </w:r>
    </w:p>
    <w:p>
      <w:pPr>
        <w:pStyle w:val="Normal"/>
        <w:rPr/>
      </w:pPr>
      <w:r>
        <w:rPr>
          <w:color w:val="FF0000"/>
          <w:sz w:val="32"/>
          <w:szCs w:val="32"/>
        </w:rPr>
        <w:t>1 учен</w:t>
      </w:r>
      <w:r>
        <w:rPr>
          <w:sz w:val="32"/>
          <w:szCs w:val="32"/>
        </w:rPr>
        <w:t>. К вам, папы, мамы, обращая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им спасибо Вам 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с столько раз мы огорч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ы всегда прощали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едину, за всё прост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репко – крепко любим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2 учен</w:t>
      </w:r>
      <w:r>
        <w:rPr>
          <w:sz w:val="32"/>
          <w:szCs w:val="32"/>
        </w:rPr>
        <w:t>. Как часто невниманьем обиж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 юности отцов и мате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ой после учёбы прибег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воим друзьям торопимся ско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3 учен.</w:t>
      </w:r>
      <w:r>
        <w:rPr>
          <w:sz w:val="32"/>
          <w:szCs w:val="32"/>
        </w:rPr>
        <w:t xml:space="preserve"> В своих подруг бросаем мы цвет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ыв нарвать для матери бук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мать нас ждёт и дышит н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новы шьёт, готовит нам об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4 учен.</w:t>
      </w:r>
      <w:r>
        <w:rPr>
          <w:sz w:val="32"/>
          <w:szCs w:val="32"/>
        </w:rPr>
        <w:t xml:space="preserve"> Нас держит лес, не отпускает р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е темно, поужинать и с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ишь во сне мы повторяем «мам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ши сны оберегает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5 учен.</w:t>
      </w:r>
      <w:r>
        <w:rPr>
          <w:sz w:val="32"/>
          <w:szCs w:val="32"/>
        </w:rPr>
        <w:t xml:space="preserve"> Спасибо Вам, милые наши родите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ите нас, если вас чем то обид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ночи бессонные, слёзы, волн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юную гордость и нетерп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едину на висках у от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 морщинки родного лиц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яс поклонимся вам до земли.(Кланяетс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месте.</w:t>
      </w:r>
      <w:r>
        <w:rPr>
          <w:sz w:val="32"/>
          <w:szCs w:val="32"/>
        </w:rPr>
        <w:t xml:space="preserve">   Спасибо, родные, спасибо за вс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>. Слово предоставляется родите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1 родит.</w:t>
      </w:r>
      <w:r>
        <w:rPr>
          <w:sz w:val="32"/>
          <w:szCs w:val="32"/>
        </w:rPr>
        <w:t xml:space="preserve"> В добрый час, родные,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удьба оберегает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день пусть станет в жизни вех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нём начала вашего успеха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2 родит.</w:t>
      </w:r>
      <w:r>
        <w:rPr>
          <w:sz w:val="32"/>
          <w:szCs w:val="32"/>
        </w:rPr>
        <w:t xml:space="preserve"> Очень давно это бы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жется - будто вч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гливо и робко вход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да в первый раз дет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ы провожаем с волне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х дочерей, сынов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ынче глядим с умиле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взрослевших детей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3 род.</w:t>
      </w:r>
      <w:r>
        <w:rPr>
          <w:sz w:val="32"/>
          <w:szCs w:val="32"/>
        </w:rPr>
        <w:t xml:space="preserve"> Важнейшая в мире работа доверена учител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за труд и заботу В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за ваше терпе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аску, тепло, добро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ас посетит вдохнов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овом учебном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4 род.</w:t>
      </w:r>
      <w:r>
        <w:rPr>
          <w:sz w:val="32"/>
          <w:szCs w:val="32"/>
        </w:rPr>
        <w:t xml:space="preserve"> Пусть будет прекрасным здоров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лемы пусть будут лег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ас вспоминают с любов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бывшие учен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5 род.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Вместе с вами, взволнован сегод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вает в минуты разл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ый кормчий семьи вашей школь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й мудрый советчик и 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он всех начинаний душ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заботясь о вашей ду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руды дел уходил с голов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ывая порой о с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 Слово предоставляется классному руководителю 11 </w:t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Слово предоставляется учащимся 11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1 Вып.</w:t>
      </w:r>
      <w:r>
        <w:rPr>
          <w:sz w:val="32"/>
          <w:szCs w:val="32"/>
        </w:rPr>
        <w:t xml:space="preserve"> Мы учились, вы уч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ругая, то хва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терпели, нас люб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лет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еперь, хоть поздновато, их за все благодар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чём – то виноваты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простят, и мы прост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ь случится, что пор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 школе загрущ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ова эту дверь откр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шу в детство отпущ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2 Вып.</w:t>
      </w:r>
      <w:r>
        <w:rPr>
          <w:sz w:val="32"/>
          <w:szCs w:val="32"/>
        </w:rPr>
        <w:t xml:space="preserve"> Милые, сердечные, хорош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е мои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етством я прощаюсь и со школ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с вами не прощаюсь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ам за то, что нас люб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 и строги были к нам под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о, что вы нас мыслить науч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всё, за всё, что сделали для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Вед.  </w:t>
      </w:r>
      <w:r>
        <w:rPr>
          <w:sz w:val="32"/>
          <w:szCs w:val="32"/>
        </w:rPr>
        <w:t>Древня, прекрасная традици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вручает вам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т миг светлеют ваши л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т миг осознаёте в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 ваш был, конечно, не напрас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рой бывало тяжко в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как это всё – таки прекрасн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авать себя ученик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Звучит музыка. Выпускники дарят учителям цветы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Сегодня наш звонок прощальный,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По школе бродит вальс печаль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щайте, школьные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е вернётесь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у трудно поверить сей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вонок прозвенит не для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ез нас с ветки клёна на школьном дво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лист упадёт в сентяб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В коридоре становится тиш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ет детское время чудес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 свиданье, родимая шко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лём тебе наш последний при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 свиданья, наш класс, до свидан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рта школьная, тоже проща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желай исполненья желани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вой встречи нам всем пожела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 Не случайно выпускников сравнивают с птенцами, которые покидают свои гнёзда. И поэтому, отправляясь в путь, каждый из вас на прощанье даст последний звонок и оставит частичку своей душ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ыпускники звонят в колокольчик и по очереди говорят пожелания школе, друзьям учителям!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Как ёлочный праздник, кончаются сказки</w:t>
      </w:r>
      <w:r>
        <w:rPr>
          <w:color w:val="FF0000"/>
          <w:sz w:val="32"/>
          <w:szCs w:val="32"/>
        </w:rPr>
        <w:t>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ак ленты в кино, обрываются сны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же не надеясь на чьи – то подсказ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сами решить все задачи должн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вени же над прошлым, над настоящи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ни же над тем, что сберёг, не сберё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вени же над детством моим уходящим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чальный, прощальный, последний зво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Право дать последний звонок предоставляется выпускнику 11 класса Демину Н.В и ученице первого класса Петракевич 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 xml:space="preserve"> Вот и подошёл к концу наш праздник последнего звонка. Немного грустно у всех на душе от того, что прощаемся с детством, со своими школьными друзьями учителями. Но впереди у нас так много интересного! Первый важный рубеж в вашей жизни пройден, окончанием этого рубежа будут экзаме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желаем все вместе выпускникам: «Ни пуха, ни пер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вучит музыка. Почетный круг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лова выпускников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1</w:t>
      </w:r>
      <w:r>
        <w:rPr>
          <w:sz w:val="32"/>
          <w:szCs w:val="32"/>
        </w:rPr>
        <w:t>.  Школа, прощ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мы взрослые стал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ны твои, не сердись, нам т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ковый вальс зазвучал в школьном з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ьс выпускной нашей первой вес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И далеко все звонки, перем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дуновеньем согрет школьный б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звонок вспомним мы непрем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и последнее: «Школа прощай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3.</w:t>
      </w:r>
      <w:r>
        <w:rPr>
          <w:sz w:val="32"/>
          <w:szCs w:val="32"/>
        </w:rPr>
        <w:t xml:space="preserve"> Так повелось! Вот и мы этим л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грустью покинули школьный свой кр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асфальте, солнцем нагре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ом напишем мы: «Школа, прощай!»</w:t>
      </w:r>
    </w:p>
    <w:p>
      <w:pPr>
        <w:pStyle w:val="Normal"/>
        <w:rPr/>
      </w:pPr>
      <w:r>
        <w:rPr>
          <w:color w:val="FF0000"/>
          <w:sz w:val="32"/>
          <w:szCs w:val="32"/>
        </w:rPr>
        <w:t>4.</w:t>
      </w:r>
      <w:r>
        <w:rPr>
          <w:sz w:val="32"/>
          <w:szCs w:val="32"/>
        </w:rPr>
        <w:t xml:space="preserve">  Наших чувств нерастраченных чаш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ивое дыханье вес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юбовь, и признательность на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ресуем директору мы!</w:t>
      </w:r>
    </w:p>
    <w:p>
      <w:pPr>
        <w:pStyle w:val="Normal"/>
        <w:rPr/>
      </w:pPr>
      <w:r>
        <w:rPr>
          <w:color w:val="FF0000"/>
          <w:sz w:val="32"/>
          <w:szCs w:val="32"/>
        </w:rPr>
        <w:t>6.</w:t>
      </w:r>
      <w:r>
        <w:rPr>
          <w:sz w:val="32"/>
          <w:szCs w:val="32"/>
        </w:rPr>
        <w:t xml:space="preserve"> Всю жизнь мы будем вспоминать, как, не тая улыб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 возвращали нам тетрадь, где не было ошиб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ли вы огорчены, когда, хотя и ред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вить были Вы должны плохую нам отме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ьми мы были и подчас, увы, не замеч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згляде Ваших добрых глаз заботы и пе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ас за всё благодарим, для нас Вы  вечно – перв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ам «Спасибо» говорим!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1 учен</w:t>
      </w:r>
      <w:r>
        <w:rPr>
          <w:sz w:val="32"/>
          <w:szCs w:val="32"/>
        </w:rPr>
        <w:t>. К вам, папы, мамы, обращая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им спасибо Вам 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с столько раз мы огорч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ы всегда прощали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едину, за всё прост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репко – крепко любим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2 учен</w:t>
      </w:r>
      <w:r>
        <w:rPr>
          <w:sz w:val="32"/>
          <w:szCs w:val="32"/>
        </w:rPr>
        <w:t>. Как часто невниманьем обиж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 юности отцов и мате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ой после учёбы прибег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воим друзьям торопимся ско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3 учен.</w:t>
      </w:r>
      <w:r>
        <w:rPr>
          <w:sz w:val="32"/>
          <w:szCs w:val="32"/>
        </w:rPr>
        <w:t xml:space="preserve"> В своих подруг бросаем мы цвет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ыв нарвать для матери бук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мать нас ждёт и дышит н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новы шьёт, готовит нам об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4 учен.</w:t>
      </w:r>
      <w:r>
        <w:rPr>
          <w:sz w:val="32"/>
          <w:szCs w:val="32"/>
        </w:rPr>
        <w:t xml:space="preserve"> Нас держит лес, не отпускает р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е темно, поужинать и с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ишь во сне мы повторяем «мам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ши сны оберегает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5 учен.</w:t>
      </w:r>
      <w:r>
        <w:rPr>
          <w:sz w:val="32"/>
          <w:szCs w:val="32"/>
        </w:rPr>
        <w:t xml:space="preserve"> Спасибо Вам, милые наши родите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ите нас, если вас чем то обид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ночи бессонные, слёзы, волн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юную гордость и нетерп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едину на висках у от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 морщинки родного лиц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яс поклонимся вам до земли.(Кланяетс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1 Вып.</w:t>
      </w:r>
      <w:r>
        <w:rPr>
          <w:sz w:val="32"/>
          <w:szCs w:val="32"/>
        </w:rPr>
        <w:t xml:space="preserve"> Мы учились, вы уч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ругая, то хва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терпели, нас люб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лет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еперь, хоть поздновато, их за все благодар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чём – то виноваты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простят, и мы прост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ь случится, что пор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 школе загрущ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ова эту дверь откр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шу в детство отпущ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2 Вып.</w:t>
      </w:r>
      <w:r>
        <w:rPr>
          <w:sz w:val="32"/>
          <w:szCs w:val="32"/>
        </w:rPr>
        <w:t xml:space="preserve"> Милые, сердечные, хорош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е мои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етством я прощаюсь и со школ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с вами не прощаюсь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ам за то, что нас люб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 и строги были к нам под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о, что вы нас мыслить науч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всё, за всё, что сделали для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Сегодня наш звонок прощальный,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По школе бродит вальс печаль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щайте, школьные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е вернётесь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у трудно поверить сей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вонок прозвенит не для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ез нас с ветки клёна на школьном дво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лист упадёт в сентяб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sz w:val="32"/>
          <w:szCs w:val="32"/>
        </w:rPr>
        <w:t>В коридоре становится тиш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ет детское время чудес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 свиданье, родимая шко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лём тебе наш последний при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 свиданья, наш класс, до свидан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рта школьная, тоже проща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желай исполненья желани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вой встречи нам всем пожела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Как ёлочный праздник, кончаются сказки</w:t>
      </w:r>
      <w:r>
        <w:rPr>
          <w:color w:val="FF0000"/>
          <w:sz w:val="32"/>
          <w:szCs w:val="32"/>
        </w:rPr>
        <w:t>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ак ленты в кино, обрываются сны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же не надеясь на чьи – то подсказ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сами решить все задачи должн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вени же над прошлым, над настоящи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ни же над тем, что сберёг, не сберё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вени же над детством моим уходящим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чальный, прощальный, последний зво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лова первоклассников</w:t>
      </w:r>
    </w:p>
    <w:p>
      <w:pPr>
        <w:pStyle w:val="Normal"/>
        <w:rPr/>
      </w:pPr>
      <w:r>
        <w:rPr>
          <w:sz w:val="36"/>
          <w:szCs w:val="36"/>
        </w:rPr>
        <w:t>Когда пришли мы в первый клас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чень мы боялись ва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, чуть видных от зем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перешагнуть мог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ь вы нас не замеч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двухметровой высот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щелчки мы получ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летели мы в кус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на вас не обижаю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ь сейчас я не вели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драсту и тоже бу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зываться «выпускни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ли вы для нас пример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ет, даже мая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чно я гордится буду те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с вами я зна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заботились о школ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ого сделали для на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хозяевами школ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м мы не хуже в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жизнь 11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ожаем мы сейч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аем вам на прощан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Первоклассный» наш нака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гать вам дальними путя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 перед  чем не отступа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, всё намеченное ва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ь будет сделано на «пят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55:00Z</dcterms:created>
  <dc:creator>USER</dc:creator>
  <dc:description/>
  <cp:keywords/>
  <dc:language>en-US</dc:language>
  <cp:lastModifiedBy>Сергей</cp:lastModifiedBy>
  <cp:lastPrinted>2009-05-04T10:12:00Z</cp:lastPrinted>
  <dcterms:modified xsi:type="dcterms:W3CDTF">2013-09-05T11:18:00Z</dcterms:modified>
  <cp:revision>11</cp:revision>
  <dc:subject/>
  <dc:title/>
</cp:coreProperties>
</file>